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/>
      </w:pPr>
      <w:r>
        <w:rPr/>
        <w:t>тематическое планирование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10"/>
        <w:gridCol w:w="1653"/>
        <w:gridCol w:w="585"/>
        <w:gridCol w:w="2510"/>
        <w:gridCol w:w="1232"/>
        <w:gridCol w:w="2027"/>
        <w:gridCol w:w="3592"/>
        <w:gridCol w:w="1683"/>
      </w:tblGrid>
      <w:tr>
        <w:trPr>
          <w:trHeight w:val="435" w:hRule="atLeast"/>
        </w:trPr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righ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  <w:br/>
              <w:t xml:space="preserve">(страницы </w:t>
              <w:br/>
              <w:t xml:space="preserve">учебника, </w:t>
              <w:br/>
              <w:t>тетради)</w:t>
            </w:r>
          </w:p>
        </w:tc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  <w:br/>
              <w:t>(цели)</w:t>
            </w:r>
          </w:p>
        </w:tc>
        <w:tc>
          <w:tcPr>
            <w:tcW w:w="8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(в соответствии с ФГОС)</w:t>
            </w:r>
          </w:p>
        </w:tc>
      </w:tr>
      <w:tr>
        <w:trPr>
          <w:trHeight w:val="345" w:hRule="atLeast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ные </w:t>
              <w:br/>
              <w:t>результаты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учебные действия</w:t>
              <w:br/>
              <w:t>(УУД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 </w:t>
              <w:br/>
              <w:t>результаты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авнение предметов и групп предметов. Пространственные и временные представления (8 ч)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чет предметов (с использованием количественных </w:t>
              <w:br/>
              <w:t>и порядковых числительных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4–5</w:t>
              <w:br/>
              <w:t>(ч. 1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считать предмет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ить умения учащихся вести счёт, учить практически выполнять счёт предметов, используя количественные и порядковые числительны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рабочая тетрадь, счёт предметов, предмет  математика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знаю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 основных задачах курса. </w:t>
            </w:r>
          </w:p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пространстве и на листе бумаги (вверху, внизу, слева, справа)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предметы по различным признакам (цвет, форма, размер); вести счет предметов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: умение работать с учебной книг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общие приёмы решения задач: поиск информации в учебной кни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вопросы, обращаться за помощью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27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странственные представления «вверху», «внизу», «справа», «слева». Учебник, </w:t>
              <w:br/>
              <w:t>с. 6–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вверху», «внизу», «справа», «слева»?</w:t>
            </w:r>
          </w:p>
          <w:p>
            <w:pPr>
              <w:pStyle w:val="ParagraphStyle"/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учить определять местоположение предметов в пространстве; устанавливать пространственные отношения с помощью сравнения: выше – ниже, слева – спра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ранственные представления: «вверху», «внизу», «справа», «слева»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группы предметов, наблюдать, делать выводы, приводить примеры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распознавать объекты, выделяя существенные  признаки: местоположение по отношению к другим объекта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рабатывать умение работать в парах, обучать сотрудничеств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ые навыки адаптации в динамично изменяющемся мире</w:t>
            </w:r>
          </w:p>
        </w:tc>
      </w:tr>
    </w:tbl>
    <w:p>
      <w:pPr>
        <w:pStyle w:val="ParagraphStyle"/>
        <w:spacing w:lineRule="auto" w:line="264"/>
        <w:ind w:firstLine="360"/>
        <w:jc w:val="right"/>
        <w:rPr>
          <w:rFonts w:ascii="Times New Roman" w:hAnsi="Times New Roman" w:cs="Times New Roman"/>
          <w:i/>
          <w:i/>
          <w:iCs/>
          <w:sz w:val="4"/>
          <w:szCs w:val="4"/>
        </w:rPr>
      </w:pPr>
      <w:r>
        <w:rPr>
          <w:rFonts w:cs="Times New Roman" w:ascii="Times New Roman" w:hAnsi="Times New Roman"/>
          <w:i/>
          <w:iCs/>
          <w:sz w:val="4"/>
          <w:szCs w:val="4"/>
        </w:rPr>
      </w:r>
      <w:r>
        <w:br w:type="page"/>
      </w:r>
    </w:p>
    <w:p>
      <w:pPr>
        <w:pStyle w:val="ParagraphStyle"/>
        <w:spacing w:lineRule="auto" w:line="264" w:before="0" w:after="75"/>
        <w:ind w:firstLine="360"/>
        <w:jc w:val="right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10"/>
        <w:gridCol w:w="1669"/>
        <w:gridCol w:w="585"/>
        <w:gridCol w:w="2524"/>
        <w:gridCol w:w="1202"/>
        <w:gridCol w:w="2043"/>
        <w:gridCol w:w="3606"/>
        <w:gridCol w:w="1669"/>
      </w:tblGrid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ранственные представления «раньше», «позже», «сначала», «потом», «перед», «за», «межд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8–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раньше», «позже», «сначала», «потом», «перед», «за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спроизводить последовательность чисел от 1 до 10 в порядке увеличения и уменьшения; познакомиться с новыми понятия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странственные отношения, сравнения «раньше», </w:t>
              <w:br/>
              <w:t>«позже», «сначала», «потом», «перед», «за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окружающем пространстве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держивать учебную задачу, применять установленные правила (определение порядка действий во временном отношении) в планировании способа решения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рефлексию способов и условий действий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вопросы, используя изученные </w:t>
              <w:br/>
              <w:t xml:space="preserve">на уроке понятия; обращаться </w:t>
              <w:br/>
              <w:t>за помощью, формулировать свои затруднен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 групп предметов. Отношения «столько же», «больше», «меньш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0–11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равнивать группы предмето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выяснять, </w:t>
              <w:br/>
              <w:t>в какой из групп предметов больше (меньше), столько ж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Больше», «меньше», «столько же»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группы предметов, наблюдать, делать выводы, приводить примеры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установленные правила в планировании способа решения: алгоритм сравнения двух групп предметов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установление разницы в количестве предметов путём взаимно-однозначного соответствия или с помощью счёта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ые навыки адаптации в динамично изменяющемся мире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ивание групп предметов. «На сколько больше? </w:t>
              <w:br/>
              <w:t xml:space="preserve">На сколько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равнить, где больше, где меньше и на скольк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группы предметов «стольк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только же», «больше на ...», «меньше на ...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группы предметов «меньше – больше» и на сколько; наболюдать, прого-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план </w:t>
              <w:br/>
              <w:t>и последовательность действий при определении разницы количества предметов, адекватно использовать речь для регуляции своих действий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ые навыки адаптации в динамично изменяющемся мире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10"/>
        <w:gridCol w:w="1669"/>
        <w:gridCol w:w="585"/>
        <w:gridCol w:w="2510"/>
        <w:gridCol w:w="1202"/>
        <w:gridCol w:w="2057"/>
        <w:gridCol w:w="3606"/>
        <w:gridCol w:w="1669"/>
      </w:tblGrid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ьше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2–1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», «больше на ...», «меньше на ...»; использовать знания в практической деятельнос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вать и делать выводы; приводить примеры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 (алгоритм попарного соотнесения двух групп предметов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ить вопросы «На сколько…?», обращаться </w:t>
              <w:br/>
              <w:t>за помощью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ивание групп предметов. «На сколько больше </w:t>
              <w:br/>
              <w:t>(меньше)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ранственные представл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4–1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сравнивать группы предмето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знания в практической деятельнос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внивание предметов, сравнение групп предметов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и выяснять, на сколько в одной группе предметов больше или меньше, чем в другой; приводить примеры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ь новые учебные задачи в сотрудничестве </w:t>
              <w:br/>
              <w:t>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: уравнивание двух групп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 «На сколько…?», «Как сделать равными?», обращаться за помощью, формулировать свои затруднен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знаний по теме «Сравнение предметов </w:t>
              <w:br/>
              <w:t xml:space="preserve">и групп предметов. Пространственные </w:t>
              <w:br/>
              <w:t>и временные представления»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полученные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равнивать предметы; сравнивать группы предмето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Раньше»,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зже»,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начала», «потом», «перед», «за», «между», «столько же», «больше на …», «меньше на…»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равнивать предметы; сравнивать группы предметов; применять усвоенные практические навыки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рабатывать самостоятельность и личную ответственность за свои поступки, навыки сотрудничества в разных ситуац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создавать алгоритмы деятельности при решении проблем различного характера: сравнение, уравнивание групп предметов, пространственные и временные представления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, 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10"/>
        <w:gridCol w:w="1669"/>
        <w:gridCol w:w="585"/>
        <w:gridCol w:w="2494"/>
        <w:gridCol w:w="1218"/>
        <w:gridCol w:w="2057"/>
        <w:gridCol w:w="3606"/>
        <w:gridCol w:w="1669"/>
      </w:tblGrid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6–1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вопросы, используя изученные понятия, обращаться за помощью, уметь работать в парах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</w:t>
              <w:br/>
              <w:t xml:space="preserve">по теме «Сравнение предметов и групп предметов. Пространственные и временные представления». Проверочная работ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8–2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ьно выполнить проверочную ра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точнить знания по пройденной теме; закрепить полученные знания; проверить уровень усвоения пройденного материал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Раньше»,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зже»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начала», «потом», «перед», «за», «между», «столько же», «больше на …», «меньше на…»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новные вопросы из пройденного материала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рабатывать самостоятельность и личную ответственность за свои поступки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 по всем изученным направлени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используя изученные понятия, обращаться за помощью, осуществлять рефлексию способов и условий действий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  <w:tr>
        <w:trPr>
          <w:trHeight w:val="240" w:hRule="atLeast"/>
        </w:trPr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а от 1 до 10  и число 0. Нумерация (28 ч)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я «много», «один». Цифра 1. Письмо цифры 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22–2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значит  «много» </w:t>
              <w:br/>
              <w:t>и что значит «один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1; правильно соотносить цифру с числом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ов;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ледовательность первых десяти чисел </w:t>
              <w:br/>
              <w:t xml:space="preserve">в прямом </w:t>
              <w:br/>
              <w:t xml:space="preserve">и обратном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1; правильно соотносить цифру с числом предметов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: раскрытие понятия о натуральном ряде чисел; применять установленные правила в планировании способа решения: счет предметов по одному, парами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10"/>
        <w:gridCol w:w="1653"/>
        <w:gridCol w:w="585"/>
        <w:gridCol w:w="2480"/>
        <w:gridCol w:w="1232"/>
        <w:gridCol w:w="2057"/>
        <w:gridCol w:w="3606"/>
        <w:gridCol w:w="1669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с понятиями «много», «один»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е, начиная с любого числа. Цифра числа 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случаи образования чисел первого пятка, установление порядкового номера объекта, раскрытие связей между числами, введение понятий «много», «один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, адекватно оценивать собственное поведение, поведение окружающих; оказывать в сотрудничестве взаимопомощь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а 1 и 2. Письмо цифры 2.</w:t>
            </w:r>
            <w:r>
              <w:rPr>
                <w:rFonts w:cs="Times New Roman" w:ascii="Times New Roman" w:hAnsi="Times New Roman"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24–2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два»? Как пишется эта цифр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2; правильно соотносить цифру с числом предметов; уметь называть состав числ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ифра 2 натурального числа 2. Чтение </w:t>
              <w:br/>
              <w:t>и письмо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, соотносить  цифру с числом  предметов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ать практическую задачу в познавательную: счет предметов по одному, парами, освоение состава числа 2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и формулировать проблемы: получение числа 2, сравнение групп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активность во взаимодействии в игре для решения коммуникативных и познавательных задач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Число 3. Письмо цифры 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ебник, </w:t>
              <w:br/>
              <w:t xml:space="preserve">с. 26–2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/т, с. 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Что значит «три»? Как писать эту цифр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называть и записывать цифру натурального числа 3; правильно соотносить цифру с числом предметов;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став числа 3, цифра и число 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называть и записывать цифру 3; считать различные объекты и устанавливать порядковый номер того или иного пред-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относить правильность выбора, выполнения и результата действия с требованием конкретной задачи: совершенствование навыков счета, сравнения групп предметов, освоение состава числа 3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10"/>
        <w:gridCol w:w="1653"/>
        <w:gridCol w:w="585"/>
        <w:gridCol w:w="2494"/>
        <w:gridCol w:w="1202"/>
        <w:gridCol w:w="2089"/>
        <w:gridCol w:w="3590"/>
        <w:gridCol w:w="1669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меть называть состав чис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мета при указанном порядке счёт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пользовать общие приёмы решения задач: установление порядкового номера объекта, название и написание числа 3.</w:t>
            </w:r>
          </w:p>
          <w:p>
            <w:pPr>
              <w:pStyle w:val="ParagraphStyle"/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тавить вопросы по картинке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а 1, 2, 3. Знаки «+», </w:t>
              <w:br/>
              <w:t>«–», «=». «Прибавить», «вычесть», «получитс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28–29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«прибавить», «вычесть», «получится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 натуральные числа от 1 до 3; уметь использовать при чтении примеров математические термины «прибавить», «вычесть», «получится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и «+», «–», «=». Применение знаков в конкретном примере. «Прибавить», «вычесть», «получится»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ьзоваться математическими  терминами; записывать и читать примеры со знаками «+», «–», «=»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ичать способ действия: накопление опыта в использовании элементов математической символи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знавать, называть и определять объекты и явления окружающей действительности в соответствии с содержанием данного урока.</w:t>
            </w:r>
          </w:p>
          <w:p>
            <w:pPr>
              <w:pStyle w:val="ParagraphStyle"/>
              <w:spacing w:before="0" w:after="7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свои затруднения, свою собственную позицию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а 3, 4. Письмо цифры 4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0–3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значит «четыре»? Как пишется цифра 4?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ьзоваться математическими  терминами; записывать и читать примеры со знаками «+»», «–», «=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</w:t>
              <w:br/>
              <w:t>и цифра 4, состав числа 4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 печатные и письменные цифры; соотносить цифру и число предметов; называть и записывать цифру натурального числа 4; правильно соотносить цифру с числом предметов; уметь называть состав числ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: сравнение соответствующих предметов, накопление опыта в использовании элементов  математической символи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знавать, называть и определять объекты  и явления  окружающей действительности: моделирование ситуаций, требующих упорядочения предметов и математических объектов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10"/>
        <w:gridCol w:w="1669"/>
        <w:gridCol w:w="585"/>
        <w:gridCol w:w="2494"/>
        <w:gridCol w:w="1202"/>
        <w:gridCol w:w="2103"/>
        <w:gridCol w:w="3576"/>
        <w:gridCol w:w="1669"/>
      </w:tblGrid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, формулировать собственное мнение и позицию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я «длиннее», «короче», «одинаковые </w:t>
              <w:br/>
              <w:t>по длин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2–3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длиннее», «короче», «одинаковые по длине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предметы, используя математические понятия «длиннее», «короче», «одинаковые по длин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линнее», «короче», «одинаковые по длине». Сравнение отрезков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натуральные числа от 1 до 4; пользоваться математическими терминами; записывать и читать примеры со знаками «+», «–», «=»; уметь использовать новые математические понятия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: пошаговый контроль правильности выполнения алгоритма сравнения предметов, оценка на глаз длины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подведение под понятие на основе распознавания объектов, выделения существенных признаков: способность проводить исследование предмета с точки зрения его математической сущ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задавать вопросы, мотивация учебной деятельности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5. Письмо цифры 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4–3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пять»? Как писать эту цифр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5, правильно соотносить цифру с числом предмето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фра 5, соотнесение её с другими цифрам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5; правильно соотносить цифру с числом предметов; записывать результат сравнения 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: моделировать ситуации, иллюстрирующие арифметическое действие и ход его выполнения,  накопление опыта в использовании элементов  математической символики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4"/>
        <w:gridCol w:w="1669"/>
        <w:gridCol w:w="571"/>
        <w:gridCol w:w="2508"/>
        <w:gridCol w:w="1218"/>
        <w:gridCol w:w="2103"/>
        <w:gridCol w:w="3576"/>
        <w:gridCol w:w="1653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ел, используя соответствующие знаки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анализ и разрешение житейских ситуаций, требующих знания состава числа 5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ечь для регуляции своего действия, ставить вопросы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числа 5 из двух слагаем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6–3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каких чисел состоит число 5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мотреть состав числа 5, взаимосвязь чисел при сложени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числа, взаимосвязь чисе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, запоминать, записывать, соотносить цифру с числом предметов; приводить примеры; сравнивать предметы по размерам; знать состав числа 5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установленные правила в планировании способа решения: пошаговый контроль правильности и полноты выполнения алгоритма арифметического действия, плана решения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знавать , называть и определять объекты и явления окружающей действительности в соответствии с содержанием предмета:  анализ и разрешение житейских ситуаций, требующих знания состава числа 5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просить о помощи одноклассников, учителя, формулировать свои затрудне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задавать вопросы, мотивация учебной деятельности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ка. Кривая линия. Прямая линия. Отрезок. Луч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точка, кривая, прямая линия и отрезок?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еометрические фигуры: точка, прямые,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состав числа 5 из двух слагаемых; сравнивать любые 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умение работать в группе: конструирование моделей геометрических фигур по образцу, описанию, рисунку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4"/>
        <w:gridCol w:w="1669"/>
        <w:gridCol w:w="571"/>
        <w:gridCol w:w="2524"/>
        <w:gridCol w:w="1202"/>
        <w:gridCol w:w="2103"/>
        <w:gridCol w:w="3576"/>
        <w:gridCol w:w="1653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40–4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</w:t>
              <w:br/>
              <w:t>с точкой, кривой линией, прямой линией, отрезком, луч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ые линии, отрезки, луч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а числа от 1 до 5; получать числа прибавлением 1 к предыдущему числу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первоначальное умение практического исследования  математических объектов: распознавание, называние геометрических фигур, создание моделей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просить о помощи одноклассников, учителя, формулировать свои затрудне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аная линия. Звено ломаной. Верши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42–4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ломаная линия? Что значит звено ломаной? Что такое вершин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детей с ломаной линией, звеном ломаной, вершиной; выделять линию среди других фигу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Линия», «точка», «прямая», «отрезок»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луч»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ломаная, звено ломаной и верши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еть </w:t>
              <w:br/>
              <w:t>и строить в тетради геометрические фигуры: точки, прямые, кривые, отрезки, ломаные, вершины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установленные правила в планировании способа решения: пошаговый контроль правильности и полноты выполнения алгоритма построения геометрической фиг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знавать, называть и определять объекты и явления окружающей действительности в соответствии с содержанием предмета: обнаружение моделей геометрических фигур в окружающ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казывать </w:t>
              <w:br/>
              <w:t>в сотрудничестве взаимопомощь при поиске нужной информации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изученного материала. Числа от 1 до 5: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ить знания детей по пройденной те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полученные знания;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Линия», «точка», «прямая»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трезок»,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состав числа от 2  до 5 из двух слагаемых;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 xml:space="preserve">и последовательность действий: поиск информации на странице учебника, умение выполнять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4"/>
        <w:gridCol w:w="1669"/>
        <w:gridCol w:w="571"/>
        <w:gridCol w:w="2524"/>
        <w:gridCol w:w="1216"/>
        <w:gridCol w:w="2089"/>
        <w:gridCol w:w="3590"/>
        <w:gridCol w:w="1639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, сравнение, запись, соотнесение числа и циф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44–4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носить  цифру </w:t>
              <w:br/>
              <w:t>с числом предметов; приводить  примеры; сравнивать пары чисе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луч» – геометрические фигуры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 любые два числа; получать числа прибавлением 1 к предыдущему числу; различать геометрические фигуры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проверку  в пар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ть общие приёмы решения задач: накопление и использование опыта решения разнообразных математически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нициативное сотрудничество в парах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и: «&gt;» </w:t>
              <w:br/>
              <w:t xml:space="preserve">(больше), </w:t>
              <w:br/>
              <w:t xml:space="preserve">«&lt;» (меньше), </w:t>
              <w:br/>
              <w:t>«=» (равн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46–4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авильно написать знаки сравнения «больше» и «меньше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числа первого десят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я «больше», «меньше», «равно»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авливать пространственные отношения  «больше», «меньше», «равно»; сравнивать пары чисел; записывать и читать, используя математические термины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: способность проводить сравнение чисел, соотносить ча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знавать, называть и определять объекты и явления окружающей действительности: моделирование ситуаций, требующих сравнения предметов по количеств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ить вопросы, обращаться за помощью; формулировать собственное мнение </w:t>
              <w:br/>
              <w:t>и позицию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венство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равенств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48–4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равенство» и «неравенство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пары чисел; записывать и читать, используя математические термин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венство», «неравенство»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 пары чисел; записывать и читать, используя математические термины; слушать учителя, одноклассников; делать 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 xml:space="preserve">в планировании способа решения: исследование ситуаций, требующих сравнения чисел (на основе сравнения двух соответствующих групп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4"/>
        <w:gridCol w:w="1669"/>
        <w:gridCol w:w="571"/>
        <w:gridCol w:w="2524"/>
        <w:gridCol w:w="1216"/>
        <w:gridCol w:w="2089"/>
        <w:gridCol w:w="3606"/>
        <w:gridCol w:w="1623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ды о равенствах и неравенствах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ов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ть знаково-символические средства, </w:t>
              <w:br/>
              <w:t>в том числе модели и схемы для решения задач; создавать и преобразовывать модели и схемы для решения задач: способность устанавливать соотношение частей и уметь записывать результат сравнения чисел, используя знаки с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ординировать и принимать различные позиции во взаимодействии, оказывать </w:t>
              <w:br/>
              <w:t>в сотрудничестве взаимопомощ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оугольни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50–5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многоугольник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познавать геометрические фигуры – многоугольни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метрические фигуры: точка, прямые, кривые, отрезки, лучи, многоугольник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 и  распознавать геометрические фигуры; делать выводы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образовывать практическую задачу в познавательную: разрешать житейские ситуации, требующие умения находить геометрические величины (планировка, разметка); конструировать модел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обнаружение моделей геометрических фигур в окружающем; описывать свойства геометрических фигур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69"/>
        <w:gridCol w:w="571"/>
        <w:gridCol w:w="2524"/>
        <w:gridCol w:w="1202"/>
        <w:gridCol w:w="2103"/>
        <w:gridCol w:w="3620"/>
        <w:gridCol w:w="1608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а 6, 7. Письмо цифры 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52–5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шесть»? Как написать эту цифр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6; правильно соотносить цифру с числом предметов; записывать результат сравнения чисел, используя соответствующие знаки; называть состав чис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а </w:t>
              <w:br/>
              <w:t>и цифры 6 и 7. Получение путём прибавления по 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результат сравнения чисел, используя соответствующие знаки; называть состав числа; сравнивать пары чисел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: пошаговый контроль правильности и полноты выполнения алгоритма арифметического действия, плана решения задач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выделять и формулировать познавательную 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раскрытие связей между числами; прогнозировать результат вычис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(формулировать собственное мнение и позицию, задавать вопросы, строить понятные для партнёра высказывания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 Письмо цифры 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54–5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семь»? Как записать эту цифр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результат сравнения чисел, используя соответствующие знаки; называть состав числа; сравнивать пары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а 6 </w:t>
              <w:br/>
              <w:t>и 7. Состав чисел 6 и 7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7; правильно соотносить цифру с числом предметов; записывать результат сравнения чисел, используя соответствующие 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оследовательность промежуточных целей и соответствующих им действий с учетом конечного результата: планирование хода решения задачи, выполнение заданий на вычисление, срав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применение анализа, сравнения, обоб-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11"/>
        <w:gridCol w:w="1653"/>
        <w:gridCol w:w="571"/>
        <w:gridCol w:w="2524"/>
        <w:gridCol w:w="1216"/>
        <w:gridCol w:w="2119"/>
        <w:gridCol w:w="3590"/>
        <w:gridCol w:w="1608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и; называть состав числ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ния для упорядочения, установления закономерностей на основе математических фактов, создание и применение моделей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а 8, 9. Письмо цифры 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56–5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восемь»? Как написать эту цифр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8, правильно соотносить цифру с числом предметов; записывать результат сравнения чисел, используя соответствующие зна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8. Состав числа и сравнение с предыдущими числами при счёте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ой натуральные числа от 1 до 8; располагать предметы по порядку: устанавливать первый и последний, следующий и предшествующий </w:t>
              <w:br/>
              <w:t>(если они существуют)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: моделировать ситуации, иллюстрирующие состав числа, использовать математическую терминолог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остоятельно выделять и формулировать познавательную 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раскрытие связей между числами; прогнозировать результат вычисления, составлять числовые последова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 Письмо цифры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58–5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девять»? Как писать эту цифр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 результат сравнения чисел, используя соответствующие знаки; называть состав числа;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9. Письмо цифры 9. Сравнение с другими цифрами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последовательность чисел от 1 до 9; писать цифру 9, устанавливать порядок при счёте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: планирование хода решения задачи, выполнение заданий на усвоение последовательности чисел, на вычисление, сравнение.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25"/>
        <w:gridCol w:w="1639"/>
        <w:gridCol w:w="555"/>
        <w:gridCol w:w="2524"/>
        <w:gridCol w:w="1218"/>
        <w:gridCol w:w="2133"/>
        <w:gridCol w:w="3606"/>
        <w:gridCol w:w="1592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пары чисе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ть общие приёмы решения задач: применение анализа, сравнения, обобщения для упорядочения, установления закономерностей на основе математических фактов, создание и применение моделей для решения задач,  составление числовых последовательностей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общую цель и пути ее достижения, осуществлять взаимный контроль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10. Запись числа 1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60–6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десять»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записать это числ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у натурального числа 10, правильно соотносить цифру с числом предметов; записывать результат сравнения чисел, используя соответствующие знаки; называть состав числ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10. Получение числа 10 и его состав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ой натуральные числа от 1 до 10; располагать предметы по порядку, устанавливать первый и последний, следующий и предшествующий </w:t>
              <w:br/>
              <w:t>(если они существуют); сравнивать числа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оставлять план </w:t>
              <w:br/>
              <w:t>и последовательность действий: пошаговый контроль правильности и полноты выполнения алгоритма получения, последовательности и записи чисел от 0 до 10, 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выделять и формулировать познавательную 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раскрытие связей между числами, прогнозирование результата вычисления, моделирование изученных арифметических зависимостей.</w:t>
            </w:r>
          </w:p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вать вопросы, слушать собеседника, адекватно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41"/>
        <w:gridCol w:w="1623"/>
        <w:gridCol w:w="571"/>
        <w:gridCol w:w="2508"/>
        <w:gridCol w:w="1232"/>
        <w:gridCol w:w="2103"/>
        <w:gridCol w:w="3636"/>
        <w:gridCol w:w="1578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а от 1 </w:t>
              <w:br/>
              <w:t>до 10. Закрепление изученного 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62–6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ить свои сведения по изученному материал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числа первого десятка; знать состав  чисел </w:t>
              <w:br/>
              <w:t>от 2 до 10; различать понятия «число», «цифра»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чисел от 2 </w:t>
              <w:br/>
              <w:t xml:space="preserve">до 10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я «число», «цифр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и записывать цифрой натуральные числа от 1 до 10; сравнивать числа; называть состав числа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установленные правила в планировании способа решения: пошаговый контроль правильности и полноты выполнения алгоритма получения, последовательности и записи чисел от 0 до 10, анализ и разрешение житейских ситуаций при решении задач и сравнении групп предметов.</w:t>
            </w:r>
          </w:p>
          <w:p>
            <w:pPr>
              <w:pStyle w:val="ParagraphStyle"/>
              <w:spacing w:lineRule="auto" w:line="252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моделирование ситуаций, иллюстрирующих арифметическое действие и ход его выполнения, прием проверки правильности нахождения значения числового выражения с помощью прикидки результата.</w:t>
            </w:r>
          </w:p>
          <w:p>
            <w:pPr>
              <w:pStyle w:val="ParagraphStyle"/>
              <w:spacing w:lineRule="auto" w:line="252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тиметр – единица измерения дли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66–67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«см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разовывать числа первого десятка прибавлением 1; измерять длину предмет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понятием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числа первого десятка; называть состав чисел от 2 до 10; различать 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образовывать практическую задачу в познавательную: разрешать житейские ситуации, требующие умения находить длину отрезка, строить отрезки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41"/>
        <w:gridCol w:w="1623"/>
        <w:gridCol w:w="571"/>
        <w:gridCol w:w="2524"/>
        <w:gridCol w:w="1216"/>
        <w:gridCol w:w="2103"/>
        <w:gridCol w:w="3652"/>
        <w:gridCol w:w="1562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я «число», «цифра»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ной длин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ю способов и условий действий; контролировать и оценивать процесс и результа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чертить с помощью линейки отрезки заданной длины, конструировать отрезки разной </w:t>
              <w:br/>
              <w:t>и одинаковой длины (из спичек, палочек, проволок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ить </w:t>
              <w:br/>
              <w:t>на ... Уменьшить на ..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68–6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ь увеличить или уменьши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примеры, используя знаки «+», «–», «=»; образовывать числа, читать примеры, решать их; получать числа вычитанием 1 из числ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понятиями «увеличить </w:t>
              <w:br/>
              <w:t xml:space="preserve">на ...» </w:t>
              <w:br/>
              <w:t xml:space="preserve">и «уменьшить </w:t>
              <w:br/>
              <w:t>на ...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разовывать числа первого десятка прибавлением 1; измерять длину отрезков; сравнивать пары чисел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: составление по картинкам рассказов, рисование к ним схем, запись примеров, уравнивание неравных по числу предме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:  применение анализа, сравнения, обобщения для упорядочения, установления закономерностей на основе математических фактов, создание и применение моделей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ировать и принимать различные позиции во взаимодействии (работа </w:t>
              <w:br/>
              <w:t>в группе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41"/>
        <w:gridCol w:w="1623"/>
        <w:gridCol w:w="571"/>
        <w:gridCol w:w="2524"/>
        <w:gridCol w:w="1216"/>
        <w:gridCol w:w="2103"/>
        <w:gridCol w:w="3652"/>
        <w:gridCol w:w="1562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70–7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«ноль»? Как записывается эта цифр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и решать примеры на сложение и вычитание с числом 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числа 0. Сравнение  чисе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примеры, используя знаки «+»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–», «=», образовывать числа; читать примеры; решать их, получать числа вычитанием 1 из числа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, применять установленные правила в планировании способа решения (запись и решение примеров с новым числом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 рассуждения, самостоятельно создавать алгоритмы деятельности (решение примеров с новым числом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изученного материала. Сложение с нулём. Вычит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72–7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ить полученные знания по пройденному материал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одить примеры, сравнивать пары чисел, делать выводы, проговарива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</w:t>
              <w:br/>
              <w:t>и вычитание с числом 0. Счёт предметов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и решать примеры на сложение и вычитание с числом 0; считать предметы и сравнивать их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новые учебные задачи в сотрудничестве </w:t>
              <w:br/>
              <w:t>с учителем («Что осталось непонятным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вать модели и схемы для решения задач с числом 0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свои затруднения; предлагать помощь и сотрудничеств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знаний по теме «Числа от 1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мы знаем о числах от 1 до 10?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матические понятия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предметы </w:t>
              <w:br/>
              <w:t xml:space="preserve">по разным 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оставлять план </w:t>
              <w:br/>
              <w:t>и последовательность действий для решения математических задач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527"/>
        <w:gridCol w:w="1606"/>
        <w:gridCol w:w="571"/>
        <w:gridCol w:w="2554"/>
        <w:gridCol w:w="1218"/>
        <w:gridCol w:w="2087"/>
        <w:gridCol w:w="3652"/>
        <w:gridCol w:w="1562"/>
      </w:tblGrid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и число 0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76–7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и записывать примеры, используя математические знаки; называть состав числ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ам; образовывать числа первого десятка прибавлением 1; записывать и решать примеры на сложение и вычитание с числами от 0 до 1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вать модели и схемы для решения пройденных пример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основе положительного отношения </w:t>
              <w:br/>
              <w:t>к школе</w:t>
            </w:r>
          </w:p>
        </w:tc>
      </w:tr>
      <w:tr>
        <w:trPr>
          <w:trHeight w:val="19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 Проверка знаний учащихс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7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знания учащихс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общить, проверить и систематизировать знания учащихся по пройденной тем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матические понятия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ж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и знания в решении задач  в одно действие на сложение </w:t>
              <w:br/>
              <w:t>и вычитание (на основе счёт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метов)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 рассуждения;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  <w:tr>
        <w:trPr>
          <w:trHeight w:val="19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–</w:t>
              <w:br/>
              <w:t>3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над ошибками. </w:t>
              <w:br/>
              <w:t xml:space="preserve">Итоговый </w:t>
              <w:br/>
              <w:t>контрол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мы знаем,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ить пробелы в знаниях учащихся; выполнять работу над ошибка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понят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ть над допущенными ошибками; закрепят полученные знания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классификацию по заданным критериям (одинаковые ошибк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вопросы, обращаться за помощью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511"/>
        <w:gridCol w:w="1608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а от 1 до 10. Сложение и вычитание  (48 ч)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 xml:space="preserve">и вычесть 1. Знаки «+», </w:t>
              <w:br/>
              <w:t>«–», «=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80–81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и вычесть один из любого числ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и записывать примеры, используя математические знаки «+», «–» , «=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едующее, предыдущее число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</w:t>
              <w:br/>
              <w:t xml:space="preserve">и записывать примеры на сложение </w:t>
              <w:br/>
              <w:t>и вычитание одного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, преобразовывать практическую задачу в познавательную (счет предметов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знаково-символические средства; обрабатыва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ятие образа «хорошего ученика»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>и вычесть 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82–8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и вычесть число 1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точнить сведения по прибавлению </w:t>
              <w:br/>
              <w:t xml:space="preserve">и вычитанию числа 1 </w:t>
              <w:br/>
              <w:t>к любому числ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люс», «минус», «равно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навыки прибавления и вычитания 1 к любому числу в пределах 1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стоятельно создавать алгоритмы деятельности </w:t>
              <w:br/>
              <w:t xml:space="preserve">(правила записи примеров вида </w:t>
              <w:br/>
              <w:t>5 + 1)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ь понятные для партнёра высказывания; строить монологическое высказывание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>и вычесть число 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84–8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и вычесть число 2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бавлять и вычитать число 2; пользоваться математическими термин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люс», «минус», «равно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арифметические действия с числами; пользоваться математическими терминами: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разнообразии способов решения задач (способы вычисления по частям, с помощью линейки)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ибавить», «вычесть», «увеличить», «плюс», «минус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ять цели, функции участников, способы взаимодейств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агаемые. Сумм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86–8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такое слагаемое </w:t>
              <w:br/>
              <w:t>и сумм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компоненты и результат сл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: «слагаемое», «сумма», «прибавить», «вычесть», «увеличить», «плюс», «минус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компоненты </w:t>
              <w:br/>
              <w:t>и результат сложения при чтени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ть речь для регуляции своего действия, адекватно воспринимать предложения учителей, товарищей, родителей </w:t>
              <w:br/>
              <w:t>и других люд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вать  модели и схемы для решения задач (на сумму чисел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(условие, вопрос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88–89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задача? Из чего она состоит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меть представление о задаче, структурных компонентах текстовых задач (условие, вопрос, решение, ответ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е, вопрос, </w:t>
              <w:br/>
              <w:t>решение, ответ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арифметические действия с числами, решать текстовые задачи арифметическим способом; приводить примеры; называть состав числа; называть и проговаривать компоненты сложения;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ть практическую задачу в познавательную (от моделирования  к тексту задач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батывать информацию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ение основной и второстепенной информ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ь); выделять существенные признаки каждого компонента задачи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минать структуру компонента текстовой задачи, выполнять её решение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, координировать и принимать различные позиции во взаимодействи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оставление задач на сложение и вычитание по одному рисун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90–9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м отличаются задачи на сложение и вычитани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вершенствовать умение составлять задачи по рисунка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е, вопрос, </w:t>
              <w:br/>
              <w:t>решение, ответ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4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ьно читать и слушать задачи; представлять ситуации, описанные в задаче; выделять условие задачи, её вопрос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 xml:space="preserve">и последовательность действий </w:t>
              <w:br/>
              <w:t xml:space="preserve">(алгоритм решения задач)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, моделирова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>и вычесть число 2. Составление и заучивание таблиц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92–9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т, с. 3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таблица сложения 2? Как её легче заучи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ить таблицы для случаев  + 2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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сложения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навык прибавления и вычитания 2 к любому числу </w:t>
              <w:br/>
              <w:t>в пределах 10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одить примеры на состав числа; составят, заучат таблицу сложения однозначных чисе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ровать способы и условия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читывание и отсчитывание по 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присчитать 2 или отсчитать 2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текстовые задачи арифметическим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матическая терминология: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текстовые задачи арифметическим способом;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94–9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ом; упражнять в присчитывании </w:t>
              <w:br/>
              <w:t>и отсчитывании по 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рибавить», </w:t>
              <w:br/>
              <w:t xml:space="preserve">«вычесть», «увеличить», «плюс», «минус», «слага-емое», </w:t>
              <w:br/>
              <w:t>«сумма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итать предмет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чу информации (устным, письменным, цифровым способам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на увеличение (уменьшение) числа на несколько единиц (с од-</w:t>
              <w:br/>
              <w:t>ним множеством предмет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96–9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значит увеличить </w:t>
              <w:br/>
              <w:t xml:space="preserve">на ... ,  или уменьшить </w:t>
              <w:br/>
              <w:t>на … 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учить решению задач на увеличение </w:t>
              <w:br/>
              <w:t xml:space="preserve">(уменьшение) числа </w:t>
              <w:br/>
              <w:t>на несколько единиц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я «больше на…», «меньше на…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лушать, запоминать, записывать, запоминать структуру компонента текстовой задачи; выполнять её решение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информацию; передавать информацию (устным, письменным, цифровым способам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формулировать свои затруднения, строить понятные для партнёра высказывания, 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 Проверка зна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мы знаем?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усвоение знаний по пройденной те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 </w:t>
              <w:br/>
              <w:t xml:space="preserve">и запись примеров с использова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-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общать и систематизировать знания, выполнять решение задач арифметичес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авливать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100–101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ких  знаков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стовые задачи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огии, причинно-следственные связи;  строить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>и вычесть число 3. Приёмы вычисл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04–10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прибавить или вычесть тр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приемами сложения и вычитания для случаев </w:t>
              <w:br/>
              <w:t> + 3;  – 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ления числа по частям </w:t>
              <w:br/>
              <w:t>и вычитания на основе знания соответствующего 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бавлять и вычитать число 3 по частям; читать примеры, используя математические термины; записывать примеры; выполнять решение задач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оценку информации (критическая оценка, оценка достоверности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говариваться о распределении функций и ролей в совместной деятельности, строить понятные для партнёра высказыва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 изученного материала. Решение текстовых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06–10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прибавлять или вычитать по частя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работка способа действ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сложения однозначных чисел. Решение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чисел от 3 до 1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вычисления вида  + 3,  – 3; читать примеры, используя математические термины; записывать примеры; выполнять решение задач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, осуществлять взаимный контрол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</w:t>
              <w:br/>
              <w:t>по теме «Прибавить и вычесть 3». Решение текстовых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08–10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решить текстовую задач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арифметическим способом; прибавлять и вычитать число 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сложения однозначных чисел. Решение задач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навыки прибавления  и вычитания 3 к любому числу в пределах 10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решение задач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; соблюдать правила этикет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>и вычесть число 3. Составление и заучивание таблиц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10–111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мы знаем? Чему на-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ить усво-ение таблицы прибавления и вычитания трё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сложения </w:t>
              <w:br/>
              <w:t>и вычитания числа 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навыки прибавления  и вычитания 3 к любому числу </w:t>
              <w:br/>
              <w:t>в пределах 10; читать примеры, используя математические термины; записывать пример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собственное мнение и позицию, слушать собеседни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</w:t>
              <w:br/>
              <w:t>и соответствующие случаи состава чисе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112–11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названия компонентов и результат действ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алгоритмы представления числа 10 в виде суммы двух слагаемы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сть натуральных чисел от 2 до 10. Название компонентов и результата действия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ставлять числа в пределах 10 в виде суммы двух слагаемых, одно из которых равно 1, 2 и 3; заучат таблицу сложения однозначных чисе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создавать алгоритмы представления числа 10 в виде суммы двух слагаемых, одно из которых равно 1, 2,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общую цель и пути ее достижени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заимный контрол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14–11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ешить задачу арифметическим способо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арифметическим способом; выделять условие </w:t>
              <w:br/>
              <w:t>и вопрос текстовой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: «задача», «условие», «решение», «вопрос», «ответ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арифметическим способом; вспоминать структуру текстовой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, причинно-следственные связ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 по теме «Прибавить и вычесть число 3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16–11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и вычесть число 3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ить учеников, не усвоивших таблицу сложения и вычитания числа 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ифметические действия </w:t>
              <w:br/>
              <w:t>с числами. Таблица сложения одно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ать текстовые задачи арифметическим способом; выполнять вычисления вида  + 3,  – 3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; анализировать информ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изученного материал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20–121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4–4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мы знаем?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помнить таблицу сложения однозначных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сть натуральных чисел от 2 до 10. Названи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арифметическим способом; вспоминать структуру текстовой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информацию, передавать ее (уст-</w:t>
              <w:br/>
              <w:t>ным, письменным, цифровым спо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нентов и результата действия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ам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 Проверка зна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22–12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6–4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и вычесть число 3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явить учеников, не усвоивших таблицу сложения и вычитания числа 3; закрепить и обобщить полученные зна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оретический материал по тем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лушать, запоминать, записывать  структуру текстовой задачи; выполнять её решение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ровать способы и условия действий;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давать вопросы, необходимые для организации собствен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. Обобщ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24–12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авильно работать над ошибками по этой тем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работу над ошибками; проверить знания приема прибавления и вычитания числа 3, умения решать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ь теоретический материал </w:t>
              <w:br/>
              <w:t>по пройденной тем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усвоенный материа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осить необходимые коррективы в действие после его завершения на основе его оценки и учёта сделанных ошибок;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ParagraphStyle"/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взаимный контроль; оказывать </w:t>
              <w:br/>
              <w:t>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 Прибавить и вычесть 1, 2, 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4–5 (ч. 2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 (ч. 2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лять и вычитать числа 1, 2, 3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точнить, обобщить и закрепить полученные зна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ифметические действия </w:t>
              <w:br/>
              <w:t xml:space="preserve">с числами. Решение текстовых задач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арифметические действия </w:t>
              <w:br/>
              <w:t>с числами, решать текстовые задачи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ординировать и принимать различные позиции во взаимодействии, 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на увеличение числа на несколько единиц (с двумя множествами предмет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. Р/т, с. 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несколько множеств предмето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</w:t>
              <w:br/>
              <w:t xml:space="preserve">на увеличение числа </w:t>
              <w:br/>
              <w:t>на несколько единиц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величить на…», «уменьшить на…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поминать состав чисел от 2 до 10; приводить примеры; читать, используя математические термины; записывать </w:t>
              <w:br/>
              <w:t>в тетрад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бразовывать практическую задачу в познавательную; составлять план и последовательность действий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вать и преобразовывать модели и схемы для решения задач; моделировать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 w:before="0" w:after="4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пределять цели, функции участников, способы взаимодействия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  <w:br/>
              <w:t>на уменьшение числа на несколько единиц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правильно прибавить и вычесть число </w:t>
              <w:br/>
              <w:t>по частя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</w:t>
              <w:br/>
              <w:t xml:space="preserve">на уменьшение числа </w:t>
              <w:br/>
              <w:t>на несколько единиц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матическая терминология: «прибавить», </w:t>
              <w:br/>
              <w:t>«вычесть», «увели-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, запоминать, решать задачи арифметическим способом;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, используя математические термины; проговаривать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причинно-следственные связи; строить рассуждения.</w:t>
            </w:r>
          </w:p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ь», «плюс», «минус», «слагаемое», </w:t>
              <w:br/>
              <w:t>«сумма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ненты сложения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, обращаться за помощью к учителю или партнёру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>и вычесть 4. Приёмы вычисл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. Р/т, с. 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и вычесть 4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бавлять и вычитать число 4; пользоваться математическими термин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матическая терминология: «прибавить», </w:t>
              <w:br/>
              <w:t xml:space="preserve">«вычесть», «увеличить», «плюс», «минус», «слагаемое», </w:t>
              <w:br/>
              <w:t>«сумма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решение задач арифметическим способом; решать примеры; считать, прибавляя и вычитая число 4 по частя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стоятельно создавать алгоритмы деятельности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являть активность во взаимодейств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9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5–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едставить ситуацию, описанную в задач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я «больше на …», «меньше на …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поминать структуру текстовой задачи; выполнять её решение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на разностное сравнение чисел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разностное сравнение?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ение чисел </w:t>
              <w:br/>
              <w:t xml:space="preserve">с опорой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текстовые задачи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ыделять и формулировать то, что уже усвоено и что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10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</w:t>
              <w:br/>
              <w:t>на разностное сравнение арифметическим способ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рядок следования чисел при счёт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ще нужно усвоить, определять качество и уровень усво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; строить рассуж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1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сравнить число с опорой на порядок следования чисел при счё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; выделять условие и вопрос в задаче; сравнивать пары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 числ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, запоминать, записывать, припоминать структуру текстовой задачи, выполнять её решение арифметическим способом, сравнивать пары чисе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авить </w:t>
              <w:br/>
              <w:t xml:space="preserve">и вычесть 4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оставление и заучивание таблиц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12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оставить таблицу сложения и вычитания четырё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ить таблицу сложения и вычитания числа 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сложения одно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таблицу сложения с числом четыре; прибавлять (вычитать) числа по частям, по линейке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нтролировать и оценивать процесс и результат деятельност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информаци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ритическая оценка, оценка достоверност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задач. Закрепление пройденн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1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о частям прибавить и вычесть четыр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арифметические действия с числ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сложения одно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на основе знания соответствующего случая сложения; выполнять арифметические действия с числам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вать и преобразовывать модели и схемы для решения задач;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нтролировать </w:t>
              <w:br/>
              <w:t>и оценивать процесс и результат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становка слагаем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14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поменять слагаемые места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вести правило перестановки слагаемы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местительное свойство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оваривать, запоминать правила о переместительном свойстве сложения; читать и решать задачи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понятные для партнёра высказывания; 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становка слагаемы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её применение для случаев  прибавления 5, 6, 7, 8,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1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изменится при перестановке слагаемы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прием перестановки слагаемых при сложении вид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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+ 5,  + 6,  + 7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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 8,  + 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местительное свойство сложения. Группировка слагаемых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ьзоваться переместительным свойством сложения; приводить  примеры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ят состав чисел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.</w:t>
            </w:r>
          </w:p>
          <w:p>
            <w:pPr>
              <w:pStyle w:val="ParagraphStyle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стоятельно создавать алгоритмы деятельности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пределять цели, функции участников, способы взаимодействия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таблицы вычитания и сложения 5, 6, 7, 8,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16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оставить таблицу сложения чисел 5, 6, 7, 8, 9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ить таблицу сложения для случае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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+ 5,  + 6,  + 7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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 8,  + 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 чисел, использование соответствующих терминов. Приёмы вычислений: прибавление числа 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став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аблицу сложения для  + 5, 6, 7, 8, 9; начнут работу по её запоминанию, продолжат работу над арифметическим способом решения задач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бразовывать практическую задачу в познавательную; 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, причинно-следственные связи; собирать информ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понятные для партнёра высказывания; слушать собеседника; осуществлять взаимный контрол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пройденного  материал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чисел </w:t>
              <w:br/>
              <w:t>в пределах 1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1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ользоваться знанием состава чисе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вторить состав чисел, приемы сложения и вычитания; решать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сть натуральных чисел от 1 до 1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навык прибавления и вычитания 1, 2 и 3 к любому числу в пределах 10, вести счёт чисел на уменьшение, увеличение, выполнять арифметические действия с числам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терпретировать информацию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ровать способы и условия действий.</w:t>
            </w:r>
          </w:p>
          <w:p>
            <w:pPr>
              <w:pStyle w:val="ParagraphStyle"/>
              <w:spacing w:lineRule="auto" w:line="252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взаимный контроль, 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числа 10. Решение </w:t>
              <w:br/>
              <w:t>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8–19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определить вид задач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вторить состав чисел; решать текстовые задачи арифметическим способ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сть натуральных чисел от 1 до 10. Виды задач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навык прибавления и вычитания 1, 2, и 3 к любому числу в пределах 10, выполнять арифметические действия с числами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торят  состав  чисел до 1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восхищать результат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итоговый 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; выбирать наиболее эффективные способы решения задач.</w:t>
            </w:r>
          </w:p>
          <w:p>
            <w:pPr>
              <w:pStyle w:val="ParagraphStyle"/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материала. Проверка знаний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мы знаем?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ить знания учащихся по пройденной те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сложения одно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 чисел до 10, ведение счёта чисел на уменьшение, увеличение; выполнят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установленные правила в планировании способа решения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22–23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ифметические действия с числами; решат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; использовать знаково-символические средств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между суммой и слагаемы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24–25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связь между суммой и слагаемы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</w:t>
              <w:br/>
              <w:t>с взаимосвязью между сложением и вычитание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я  компонентов и результата действия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компоненты </w:t>
              <w:br/>
              <w:t>и результат действия сложения; вычитать на основе знания соответствующих случаев сложения; доказывать связь между суммой и слагаемы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между суммой и слагаемы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26–2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связь между суммой и слагаемы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компоненты и результат действия сложения; вычитать на основе знаний соответствующих случаев сл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сложения и вычитания одно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компоненты и результат действия сложения; вычитать на основе знания соответствующих случаев сложения; доказывать связь между суммой и слагаемы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2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решать задачи </w:t>
              <w:br/>
              <w:t xml:space="preserve">на взаимосвязь суммы </w:t>
              <w:br/>
              <w:t>и слагаемы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текстовые задачи на нахождение неизвестного слагаемог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  <w:br/>
              <w:t>на нахождение неизвестного слагаемого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текстовые задачи  на нахождение неизвестного слагаемого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речь для регуляции своего действия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стоятельно выделять и формулировать познавательную цель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свои затруднения, 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аемое, вычитаемое, разность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2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уменьшаемое, вычитаемое, разнос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числа при вычитании; использовать термины при чтении записе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этих терминов при чтении запис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оваривать математические  термины; записывать пример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итоговый 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ние </w:t>
              <w:br/>
              <w:t>из чисел 6, 7. Состав чисел 6, 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3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чисел 6 и 7 вычесть однозначное число? Из каких чисел состоят 6 и 7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матическую терминологию при составлении и чтении математических равен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числа 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поминать состав чисел 6, 7; приводить свои примеры и решать их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ичать способ действия и его результат с заданным эталоном с целью обнаружения отклонений и отличий от этал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ывать </w:t>
              <w:br/>
              <w:t xml:space="preserve">в сотрудничестве взаимопомощь,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являть активность во взаимодействии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решения коммуникативных и познавательных задач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ние </w:t>
              <w:br/>
              <w:t>из чисел 6, 7. Связь сложения и вычит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3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ая связь при сложении и вычитании у чисел 6 и 7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матическую терминологию при составлении и чтении математических равен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матические термины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оваривать названия компонентов при сложении и вычитании; записывать под диктовку пример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,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давать вопросы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ывать в сотрудничестве взаимопомощь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ние </w:t>
              <w:br/>
              <w:t>из чисел 8,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3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чисел 8 и 9 вычесть однозначное число? Из каких чисел состоят 8 и 9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ел 8 и 9 однозначное число; состав чисел 8 и 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числа по частям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местительное свойство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римеры </w:t>
              <w:br/>
              <w:t>на 8, 9; пользоваться переместительным свойством сложения;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зывать компоненты при вычитани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ние </w:t>
              <w:br/>
              <w:t>из чисел 8, 9. Решение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3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1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ая связь при сложении и вычитании у чисел 8 и 9?</w:t>
            </w:r>
          </w:p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вычисления вида 8 – , 9 – , применяя знания состава чисел 8 и 9, знания о связи суммы и слагаемы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навыка прибавления и вычитания 1, 2, 3 к любому числу в пределах 1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оваривать математические  термины; записывать, приводить примеры; анализировать; рассуждать при решении задач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</w:t>
              <w:br/>
              <w:t>и удерживать учебную задачу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редвосхищать результа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ировать и оценивать процесс и результат деятельности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свои затруднения; предлагать помощь и сотрудничеств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ние </w:t>
              <w:br/>
              <w:t>из числа 1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3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из числа 10 вычесть однозначное число? </w:t>
              <w:br/>
              <w:t>Из каких чисел состоит число 10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вычисления вида 10 – , применяя знания состава числа 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числа по частям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местительное свойство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ставлять числа в пределах 10 в виде суммы двух слагаемых, одно из которых равно 1, 2 и 3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ить новые учебные задачи в сотрудничестве </w:t>
              <w:br/>
              <w:t>с учителе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авливать причинно-следственные связи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ь рассужден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ординировать и принимать различные позиции во взаимодействи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3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ользоваться знанием состава чисе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вычисления с использованием таблицы сложения чисел в пределах 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на основе знания соответствующих случаев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 чисел до 10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 арифметические действия с числами; решат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план </w:t>
              <w:br/>
              <w:t xml:space="preserve">и последовательность действий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авливать аналогии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создавать алгоритмы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монологическое высказывание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ограм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6–3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килограм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вешивать предметы с точностью до килограмма; сравнивать предметы по масс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исимость между величинами. Понятие «килограмм» – единица измерения массы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помня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иницу массы в кг; научатся решать и записывать задачи, рассуждат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бразовывать практическую задачу в познавательную; осуществлять итоговый и пошаговый контроль по результат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информацию, ориентироваться в разнообразии способов решения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52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собственное мнение и позицию;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общую цель и пути ее достиже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литр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сосуды по вместимости; упорядочивать сосуды по вместимости, располагая их в заданной последовательнос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 измерения вместимост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помня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у вместимости: литр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ть </w:t>
              <w:br/>
              <w:t>и записывать задачи, рассуждат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план </w:t>
              <w:br/>
              <w:t xml:space="preserve">и последовательность действий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осхищать результат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, использовать знаково-символически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>
          <w:trHeight w:val="198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работа по теме «Сложение </w:t>
              <w:br/>
              <w:t>и вычитание чисел первого десят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9–41, 4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знания по пройденной те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</w:t>
              <w:br/>
              <w:t>и оценивать работу и ее результа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соответствующих терминов, отношения «больше на…», «меньше на…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 чисел до 10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ифметические действия с числами. Решат и запишут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и соответствующих им действий с учетом конечного результата; осуществлять итоговый 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ировать и оценивать процесс и результат деятельности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взаимный контроль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а от 11 до 20. Нумерация (16 ч)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ние и по-следовательность чисел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называются и образовываются числа второго десятка?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ния, последовательность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числа, опираясь на порядок сле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0 до 2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46–4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числа, опираясь на порядок следования при счете; называть последовательность чисел от 10 до 2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ураль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ания при счёте; проговаривать последовательность чисел от 10 до 2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ботка информации, установление аналог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ние </w:t>
              <w:br/>
              <w:t>и последовательность чисел от 10 до 2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48–49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3–2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называются и образовываются числа второго десятк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 и записывать числа второго десятка, объясняя, что обозначает каждая цифра в запис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я, последовательность натураль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числа, опираясь на порядок следования при счёте, выполнять арифметические действия </w:t>
              <w:br/>
              <w:t>с числами; решать задачи; записывать; проговаривать последовательность чисел от 10 до 2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знаково-символические средства, классифицировать по заданным критери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свои затруднения, осуществлять взаимный контрол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оценка на основ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чисел из одного десятка и не-скольких единиц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5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образовать число </w:t>
              <w:br/>
              <w:t>из десятков и единиц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спроизводить последовательность чисел от 1 до 20; образовывать двузначные чис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ния, последовательность натуральных чисел </w:t>
              <w:br/>
              <w:t>от 10 до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спроизводить последовательность чисел от 1 до 20 в порядке возрастания и убывания; называть предыдущее и последующее числ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оценка на основ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цимет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51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дециметр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е дециметра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авливать соотноше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оси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еобходимые дополнения и изменения в план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-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единицей длины дециметром, соотносить дециметр и сантиметр; переводить одни единицы длины в друг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новой единицы измерения длины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между единицами длины (см, дм)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знания нумерации при решении примеров вида 15 + 1, 16 – 1, 10 + 5, 12 – 10, 12 – 2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 способ действия в случае расхождения эталона, реального действия </w:t>
              <w:br/>
              <w:t>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уждать, моделировать способ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чисел из одного десятка и не-скольких единиц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5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образовать число </w:t>
              <w:br/>
              <w:t>из десятков и единиц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разовывать числа из одного десятка </w:t>
              <w:br/>
              <w:t>и нескольких единиц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ния, последовательность натуральных чисел </w:t>
              <w:br/>
              <w:t>от 10 до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и читать примеры, используя  математические термины; вычислять, используя состав чисе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новые учебные задачи в сотрудничестве </w:t>
              <w:br/>
              <w:t>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ывать </w:t>
              <w:br/>
              <w:t>в сотрудничестве взаимопомощь, строить понятные для партнёра высказыва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и запись чисе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5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назвать и записать цифрами натуральные числа от 10 до 20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решения задачи арифметическим способ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диннадцать, двенадцать, тринадцать, четырнадцать, пятнадцать, шестнадцать семнадцать, </w:t>
              <w:br/>
              <w:t>восемнадцать, девятнадцать, двадцать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матические термины; повторят состав числа, запись чисел второго десятк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чаи сложения и вычитания, основанные на знании нумерации чисе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56–5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менить свои знания нумерации чисе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вычисления, основываясь на знаниях по нумера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следования чисел при счёте, сравнение числ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матические термины; повторят состав числа, запись чисел второго десятк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</w:t>
              <w:br/>
              <w:t>к изучению таблицы сложения в пределах 2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5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2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значит разряды двузначных чисе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; выполнять вычис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 без перехода через десяток; разряды дву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воспроизводить последовательность чисел от 1 до 20 в порядке убывания и возрастания, применять термины «однозначное число» и «двузначное число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9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акрепление изученного материала по теме «Числа от 1 до 20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чебник, с. 5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/т, с. 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Что мы знаем?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повторить состав чисел до 20 без перехода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ложение и вычитание без перехода через десято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воспроизводить последовательность чисел </w:t>
              <w:br/>
              <w:t>от 1 до 20 в порядке убывания и возрастания, применять термины «однозначное чис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редвидеть уровень усвоения знаний, его временных характеристик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контролировать и оценивать процесс и результат деятельности,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лассифицировать по заданным критериям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формулиро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ло» и «двузначное число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ать свои затруднения; предлагать помощь и сотрудничеств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знания по те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знания и способы действий </w:t>
              <w:br/>
              <w:t>в измененных условия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 без перехода через десято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знания и способы действий </w:t>
              <w:br/>
              <w:t>в измененных условиях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создавать алгоритмы деятельности при решении пробл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5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авильно работать над ошибка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допущенные ошибки; выполнять работу над ошибк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. Текстовая задач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ать над ошибками; анализировать их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коррективы в действие после его завершения на основе его оценки и учёта сделанных ошибок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информацию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ритическая оценка, оценка достоверности).</w:t>
            </w:r>
          </w:p>
          <w:p>
            <w:pPr>
              <w:pStyle w:val="ParagraphStyle"/>
              <w:spacing w:lineRule="auto" w:line="264"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общую цель и пути ее достиже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ение. Подготовка </w:t>
              <w:br/>
              <w:t xml:space="preserve">к введени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 в два действи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каких частей состоит задач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анализировать структуру и составные части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е, вопрос, решение </w:t>
              <w:br/>
              <w:t>и ответ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задачу; сравнивать краткое условие со схематическим рисунк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</w:t>
              <w:br/>
              <w:t>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решить текстовую задачу арифметическим способом с опорой </w:t>
              <w:br/>
              <w:t>на краткую зап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текстовую задач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ы решения задач в два действ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елять структурные части текстовой задачи; выполнять её решение арифметическим способом; составлять краткую запис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личать способ и результат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знакомление с задач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два действ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ешить задачу в два действ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</w:t>
              <w:br/>
              <w:t>в два действия; записывать услов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ы решения задач в два действ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еля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уктурные части текстовой задачи, выполнять её решение арифметическим способом; составлять краткую запис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 в два действ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правильно составить схему к задаче </w:t>
              <w:br/>
              <w:t>в два действия и записать краткое услови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</w:t>
              <w:br/>
              <w:t>в два действия арифметическим способ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а задачи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решение задачи арифметическим способом; составлять краткую запись; слушать, запоминать, записыват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ординировать и принимать различные позиции во взаимодействи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 работа по теме «Числа от 11 до 20»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узнали,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ить знания учащихся по пройденной те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мерация чисел второго десятк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ж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нания </w:t>
              <w:br/>
              <w:t>в решении простых задач, в построении ломаной линии, в решении примеров без перехода через десяток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и соответствующих им действий с учетом конечного результата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, самостоятельность и личная ответственность за свои поступки</w:t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ложение и вычитание (22 ч)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приём сложения одно-значных чисел с переходом через десято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64–6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прибавить число </w:t>
              <w:br/>
              <w:t>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делировать прием выполнения действия сложения с переходом через десяток, используя предме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с переходом через десято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, решать и записывать примеры; припоминать состав чисел; приводить примеры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установленные правила в планировании способа решения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вида  + 2,  + 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с переходом через десяток числа 2 и 3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ложение чисел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изученные приёмы вычислений при сложении однозначных чисел, сумма которых больше, чем 1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создавать алгоритмы деятельности при решении проб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свои затруднения, оказывать </w:t>
              <w:br/>
              <w:t>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ложение вид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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+ 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ебник, с. 6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/т, с. 3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ак прибавить с переходом через десяток число  4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выполнять сложение и вычитание чисел с переходом через десяток; использовать знания состава чис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запоминать состав чисел </w:t>
              <w:br/>
              <w:t>с переходом через десяток; сравнивать, читать, используя математические термин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осуществлять итоговый и пошаговый контроль по результат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формулировать собственное мнение и позицию, 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вида  + 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6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с переходом через десяток число 5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сложение чисел с переходом через десяток; решать задачи в два действ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оминать состав чисел с переходом через десяток; сравнивать, читать, используя математические термин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восхищать результат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констатирующий и прогнозирующий контроль по результату и по способу действия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вида  + 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с. 69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с переходом через десяток число 6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ложение чисел с переходом через десяток; применять знания состава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оминать состав чисел </w:t>
              <w:br/>
              <w:t>с переходом через десяток; сравнивать, читать, используя математические термин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овленные правила в контроле способа решения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батывать информацию, устанавливать аналогии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; строить понятные для партнёра высказыва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оценка на основ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вида  + 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7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с переходом через десяток число 7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бавлять число 7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оминать состав чисел </w:t>
              <w:br/>
              <w:t>с переходом через десяток; сравнивать, читать, используя математические термин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осить необходимые дополнения и изменения в план и способ действия в случае расхождения эталона, реального действия </w:t>
              <w:br/>
              <w:t>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причинно-следственных связей; построение рассуж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взаимный контроль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вида  + 8,  +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7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ибавить с переходом через десяток числа 8 и 9?</w:t>
            </w:r>
          </w:p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бавлять числа 8, 9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оминать состав чисел </w:t>
              <w:br/>
              <w:t>с переходом через десяток; сравнивать, читать, используя математические термин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личать способ действия и его результат с заданным эталоном с целью обнаружения отклонений и отличий от этал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мостоятельно создавать алгоритмы деятельности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слушать собеседни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сло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72.</w:t>
              <w:br/>
              <w:t>Р/т, с. 3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оставить таблицу сложения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ить таблицу сложения с переходом через десяток; решать задачи в два действ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изученные приёмы вычислений при сложении и вычитании чисел второго десятка; решать текстовые задачи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план </w:t>
              <w:br/>
              <w:t>и последовательность действий; 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знаково-символические средства, обрабатывать информ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гументировать свою позицию и координиро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оценка на основ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текстовых задач, числовых выраж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7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ешать новую задач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</w:t>
              <w:br/>
              <w:t>в новых условия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задач </w:t>
              <w:br/>
              <w:t xml:space="preserve">в два действия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на основе знания таблицы сложения с переходом через десяток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решать конфликты, учитывая интересы и позиции всех участников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изученного материал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76–77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3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узнали,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ить недочёты; систематизировать знания; закрепить материа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ять числа в пределах 20 в виде суммы десятка и отдельных единиц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ать выводы, систематизировать знания; закрепят знания таблицы на сложение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зна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78–7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оверить зна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ить знания нумерации чисел второго десятка, решения простых арифметических задач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жут свои знания по изученной теме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ровать способы и условия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заимный контроль, определять общую цель и пути ее достиже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ёмы вычитания с переходом через десято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80–81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вычесть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делировать приемы выполнения действия вычитания с переходом через десяток, используя предме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ть число по частям; вспомнят таблицу сложения </w:t>
              <w:br/>
              <w:t>и связь чисел при сложени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оси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иентироваться в разнообразии способов решения задач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ровать способы и условия действ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вида 11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1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ла 11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уждать; вспомнят приём вычитания по частям; решат задачи и примеры, используя 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вида  12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2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ла 12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уждать; вспомнят приём вычитания по частям; решат задачи, проговаривая пошаговые действия, используя но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ять цели, функции участников, способы взаимодейств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вида 13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3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ла 13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уждать; вспомнят приём вычитания </w:t>
              <w:br/>
              <w:t>по частям; решат задачи, проговаривая пошаговые действия, используя 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идеть возможности получения конкретного результата при решении 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ть аналоги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вать информацию </w:t>
              <w:br/>
              <w:t>(устным, письменным, цифровым способам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 вида 14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4 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ла 14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уждать; вспомнят приём вычитания </w:t>
              <w:br/>
              <w:t>по частям; решат задачи, проговаривая пошаговые действия, используя 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 вида 15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т, с. 4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5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ла 15 однозначное число </w:t>
              <w:br/>
              <w:t>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уждать, вспомнят приём вычитания </w:t>
              <w:br/>
              <w:t>по частям, решат задачи , проговаривая пошаговые действия, используя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восхищать результат, использ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овленные правила в контроле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, устанавливать аналоги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являть активность во взаимодействии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решения коммуникативных и познавательных задач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вида 16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6 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ла 16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уждать; вспомнят приём вычитания </w:t>
              <w:br/>
              <w:t>по частям; решат задачи, проговаривая пошаговые действия, используя 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итание вида 17 – 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из 17 и 18 вычесть однозначное число с переходом через десят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из чисел 17 и 18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уждать; вспомнят приём вычитания </w:t>
              <w:br/>
              <w:t>по частям; решат задачи, проговаривая пошаговые действия, используя 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создавать алгоритмы деятельности при решении пробл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понятные для партнёра высказывания, осуществлять взаимный контрол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знаний по теме «Табличное сложение и вычитание чисел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8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узнали? Чему научили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истематизировать знания учащихся по пройденной те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кажут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ои знания таблицы сложения и вычитания с переходом через десяток; умение решать задачи в новых условиях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вать и преобразовывать модели и схемы для решения задач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23"/>
        <w:gridCol w:w="587"/>
        <w:gridCol w:w="2584"/>
        <w:gridCol w:w="1202"/>
        <w:gridCol w:w="2073"/>
        <w:gridCol w:w="3636"/>
        <w:gridCol w:w="1592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по теме «Табличное сложение и вычит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92–9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оверить зна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ить знания учащихся по пройденной теме, выявить пробелы в знания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ж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и знания по теме «Табличное сложение </w:t>
              <w:br/>
              <w:t>и вычитание»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и соответствующих им действий с учетом конечного результата; 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бирать наиболее эффективные способы решения задач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флексировать способы и условия действ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над ошибками </w:t>
              <w:br/>
              <w:t>в контрольной рабо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94–9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аботать над ошибка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работу над ошибками, анализировать и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ьно исправлять ошибки; анализировать допущенные ошибки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информацию, оценивать её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23"/>
        <w:gridCol w:w="571"/>
        <w:gridCol w:w="2600"/>
        <w:gridCol w:w="1216"/>
        <w:gridCol w:w="2043"/>
        <w:gridCol w:w="3652"/>
        <w:gridCol w:w="1592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вое повторение (10 часов)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90" w:hanging="0"/>
              <w:rPr>
                <w:rFonts w:ascii="Times New Roman" w:hAnsi="Times New Roman" w:cs="Times New Roman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123–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00–101, 104, 106–10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такое сложение </w:t>
              <w:br/>
              <w:t>и вычитание, что такое нумерация чисе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ложение и вычитание чисел; решать текстовые задач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ёмы сложения и вычитания, нумерация чисе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йденный материал по теме «Сложение и вычитание однозначных чисел», состав чисел до 10, решение простых арифметических задач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,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бирать наиболее эффективные способы решения задач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вить и формулиров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90" w:hanging="0"/>
              <w:rPr>
                <w:rFonts w:ascii="Times New Roman" w:hAnsi="Times New Roman" w:cs="Times New Roman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125–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изученного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ме «Сложение и вычитание до 10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02, 104, 106–107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вторить таблицу состава чисел до 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значные числа, сравнение чисел, последовательность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йденный материал по теме сложения и вычитания однозначных чисел, состав чисел до 10, решение простых арифметических задач, сравнение чисел первого десятка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90" w:hanging="0"/>
              <w:jc w:val="center"/>
              <w:rPr>
                <w:rFonts w:ascii="Times New Roman" w:hAnsi="Times New Roman" w:cs="Times New Roman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127–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изученного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ме «Сложение и вычитание до 20»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вторить таблицу состава чисел  второго десятка с переходом через десяток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значные числа и их последовательность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йденный материал по теме сложения и вычитания  двузначных чисел, состав чисел до 20, решение 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елять и формулировать то, что уже усвоено и что еще нужно усвоить, определять качество и уровень усво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23"/>
        <w:gridCol w:w="571"/>
        <w:gridCol w:w="2600"/>
        <w:gridCol w:w="1202"/>
        <w:gridCol w:w="2057"/>
        <w:gridCol w:w="3636"/>
        <w:gridCol w:w="1608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103, 104, 106–10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4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ых арифметических задач, сравнение чисел второго десятка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собственное мнение и позицию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а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ме «Решение задач в два действи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4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способы решения задач в два действ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ные части задачи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помн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как представить число в виде суммы разрядных слагаемых, решат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и арифметическим способом, выполнят сложение и вычитание в пределах 2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относить правильность выбора, планировани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я и результата действия с требованиями конкрет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вить и формулировать проблемы; самостоятельно создавать алгоритмы деятель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вать вопросы, необходимые для организации собственной деятельности </w:t>
              <w:br/>
              <w:t>и сотрудничества с партнёро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10–11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ить знания учащихся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е термины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ж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и умения в решении примеров, простых задач, сравнении чисел, построении отрезков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ивизиро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лы и энергию к волевому усилию в ситуации мотивационного конфликта; устанавливать соответствие полученного результата поставленной це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бирать наиболее эффективные способы решения задач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флексировать способы и условия действий; контролировать </w:t>
              <w:br/>
              <w:t>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сть и личная ответственность за свои поступки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23"/>
        <w:gridCol w:w="571"/>
        <w:gridCol w:w="2584"/>
        <w:gridCol w:w="1218"/>
        <w:gridCol w:w="2043"/>
        <w:gridCol w:w="3650"/>
        <w:gridCol w:w="1608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 ошиб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7–4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анализировать ошибки, находить правильное решени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работу над ошибками; анализировать их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овая задача, математическое выражени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, припоминать структуру текстовой задачи; выполнять её решение арифметическим способом; анализировать свои действия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дополнения и изменения в план и способ действия в случае расхождения эталона, реального действия и его результата;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авливать причинно-следственные связи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 создавать алгоритмы деятельности при решении пробл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. Сложение </w:t>
              <w:br/>
              <w:t xml:space="preserve">и вычитание </w:t>
              <w:br/>
              <w:t xml:space="preserve">в предела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сят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т, с. 47–4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делать летом, чтобы не забыть таблицы состава чисел первого </w:t>
              <w:br/>
              <w:t>и второго десятко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</w:t>
              <w:br/>
              <w:t>и оценивать работу, результат; делать выводы на будуще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– мать учения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помн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как читать, записывать и сравнивать числа в пределах 20; находить значения числовых выражений  в 1–2 действия, решать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чебные действия в материализованной, гипермедийной, громкоречевой и умственной форм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классификацию по заданным критериям, ориентироваться в разнообразии способов решения задач; выбирать наиболее эффективные способ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являть активность во взаимодействии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решения коммуникативных и позна-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75"/>
        <w:ind w:firstLine="360"/>
        <w:jc w:val="right"/>
        <w:rPr/>
      </w:pPr>
      <w:r>
        <w:br w:type="page"/>
      </w:r>
      <w:r>
        <w:rPr/>
        <w:t>Оконча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23"/>
        <w:gridCol w:w="571"/>
        <w:gridCol w:w="2584"/>
        <w:gridCol w:w="1218"/>
        <w:gridCol w:w="2043"/>
        <w:gridCol w:w="3650"/>
        <w:gridCol w:w="1608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ельных задач;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aragraphStyle"/>
        <w:ind w:left="-105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47:00Z</dcterms:created>
  <dc:creator>Samsung</dc:creator>
  <dc:description/>
  <dc:language>en-US</dc:language>
  <cp:lastModifiedBy>Samsung</cp:lastModifiedBy>
  <dcterms:modified xsi:type="dcterms:W3CDTF">2012-08-22T12:48:00Z</dcterms:modified>
  <cp:revision>1</cp:revision>
  <dc:subject/>
  <dc:title/>
</cp:coreProperties>
</file>