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Урок- экскурсия по географии на тем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«Исследование и описание источника»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Ц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пособствовать развитию умений и навыков наблюдать природные явления, формировать исследовательские навыки, прививать интерес к наблюдениям, исследования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Задачи:</w:t>
      </w:r>
    </w:p>
    <w:p>
      <w:pPr>
        <w:pStyle w:val="Normal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Воспитание чувства любви к родному краю, к родной природе, бережного отношения к окружающему ми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учить определять свойства воды: скорость течения, цвет, вкус, прозрачность, запах, жёсткость, температуру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Развивать умение оформлять работы, делать схемы, рисунки, работать в группе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орудование Планшеты, бумага, карандаши простые резинка ( ластик), термометр, банка(1литр), тонкостенный стакан, белый лист  бумаги, компас, часы-секундомер, металлическая  кружка,  котелок, спички, раствор хозяйственного мыла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готовительная работа: учитель  изучает место проведения  экскурсии и  продумывает задания  и место для каждого момента работы. Экскурсия проводится в конце учебного года, желательно в  ясный солнечный день. Эта работа даст  достаточно много интересного материала, который можно использовать. Хорошо оформленные материалы экскурсии могут не только служить образцом для дальнейшей работы в тетрадях, но и нести большой содержательный заряд, к которому учащиеся будут обращаться в ходе изучения научных  основ физической географии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рганизация: класс   делится  на группы и получает задание, которое они с помощью учителя будут выполнять во время экскур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Задания для групп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Определить стороны горизонта, время экскурсии, начертить план-схему местности в районе экскурсии, обозначить месторасположение источ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 Определить температуру воды: с помощью термометра, который должен находиться в воде 10-15  ми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  Определить прозрачность воды : налить в тонкостенный стакан воду и посмотреть на  свет ( она может быть прозрачной, слегка мутной,  сильно мутной.).</w:t>
      </w:r>
    </w:p>
    <w:p>
      <w:pPr>
        <w:pStyle w:val="Normal"/>
        <w:rPr/>
      </w:pPr>
      <w:r>
        <w:rPr>
          <w:sz w:val="28"/>
          <w:szCs w:val="28"/>
        </w:rPr>
        <w:t>4     Определить  цвет воды: стакан из тонкого стекла с водой поставить на лист  белой бумаги и посмотреть сверху вниз ( вода может быть бесцветной, зеленоватой ,желтоватой, бурой и т. п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   Определить вкус воды: нагреть воду до 25-30 С, набрать в рот и держать несколько секунд( различают горький, солёный ,сладки , кислый вкус ,но могут быть и привкусы- металлический, хлорный и пр.)</w:t>
      </w:r>
    </w:p>
    <w:p>
      <w:pPr>
        <w:pStyle w:val="Normal"/>
        <w:rPr/>
      </w:pPr>
      <w:r>
        <w:rPr>
          <w:sz w:val="28"/>
          <w:szCs w:val="28"/>
        </w:rPr>
        <w:t>6.   Определить запах воды: нагреть воду до 50-60 С , взболтать в закрытом сосуде и  понюх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  Определить жёсткость воды: смешать воду источника с раствором хозяйственного мыла, (мыло «сворачивается», образуется хлопья-вода жёстка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  Определить , сколько воды даёт источник за 1 час :подсчитать, сколько литровых банок нальётся за 1 минуту, и затем это количество умножить на 60. (Умножить это полученное число на 24,можно узнать , сколько воды даёт источник за су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ле выполнения заданий учащиеся обмениваются полученными  результатами и составляют комплексное описание источника по плану план заранее записывается  в тетрадь)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 Название источника, если оно имеет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 Почему так называется источни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  Далеко ли от  селения находится источник(план);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)  Сколько воды даёт  источник за 1 час;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)  Каков подход к источнику, есть ли около него заболоченная площад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)  Даёт ли источник воду зимой;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)  Свойства воды: температура, цвет, запах, вкус, прозрачность, жёстк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)  Из толщи каких пород пробивается источник(схем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)  Можно ли улучшить источник, что для этого нужно сдел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а   дом   учащиеся получают задание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формить результаты исследования в тетрадях, используя рисунки, схемы, план мест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5:10:00Z</dcterms:created>
  <dc:creator>User</dc:creator>
  <dc:description/>
  <cp:keywords/>
  <dc:language>en-US</dc:language>
  <cp:lastModifiedBy>1</cp:lastModifiedBy>
  <dcterms:modified xsi:type="dcterms:W3CDTF">2013-04-14T18:44:00Z</dcterms:modified>
  <cp:revision>4</cp:revision>
  <dc:subject/>
  <dc:title>                Урок- экскурсия по географии на тему </dc:title>
</cp:coreProperties>
</file>