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Урок  литературного чтения в 1  классе      11.04.2013 г.                                                Каблучко Елена Ивановна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Русская народная сказка «Петух и собака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комбинированный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создание условий для развития  речевых умений обучающихся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  Предмет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мение слушать и читать произведения, отвечать на вопросы по содержанию прочитанного, объяснять смысл названия произведения.</w:t>
      </w:r>
    </w:p>
    <w:p>
      <w:pPr>
        <w:pStyle w:val="Normal"/>
        <w:rPr/>
      </w:pPr>
      <w:r>
        <w:rPr>
          <w:sz w:val="28"/>
          <w:szCs w:val="28"/>
        </w:rPr>
        <w:t xml:space="preserve">.                Личност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ложительное отношение и интерес к урокам чтения, умение соотносить свои жизненные наблюдения с читательскими произведени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sz w:val="28"/>
        </w:rPr>
        <w:t>регулятивные :</w:t>
      </w:r>
      <w:r>
        <w:rPr>
          <w:sz w:val="28"/>
        </w:rPr>
        <w:t xml:space="preserve"> умение самостоятельно оценивать результат своих действий после их завершения, адекватно воспринимать оценку учителя и одноклассников.</w:t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i/>
          <w:sz w:val="28"/>
        </w:rPr>
        <w:t>) коммуникативные:</w:t>
      </w:r>
      <w:r>
        <w:rPr>
          <w:sz w:val="28"/>
        </w:rPr>
        <w:t xml:space="preserve"> умение осознанно и произвольно выстраивать речевое высказывание в устной форме; совершенствование речевых умений и навыков при определении жанра и особенностей тем произведений; умение высказывать своё отношение к персонажам произведений и оценивать высказывание партнёр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</w:rPr>
        <w:t xml:space="preserve">            </w:t>
      </w:r>
      <w:r>
        <w:rPr>
          <w:i/>
          <w:sz w:val="28"/>
        </w:rPr>
        <w:t xml:space="preserve">3) познавательные: </w:t>
      </w:r>
      <w:r>
        <w:rPr>
          <w:sz w:val="28"/>
          <w:szCs w:val="28"/>
        </w:rPr>
        <w:t xml:space="preserve">сравнение различных произведений; умение находить общее и отличие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 </w:t>
      </w:r>
      <w:r>
        <w:rPr>
          <w:sz w:val="28"/>
        </w:rPr>
        <w:t xml:space="preserve">учебник, выставка книг, презентаци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План-конспект урока</w:t>
      </w:r>
    </w:p>
    <w:tbl>
      <w:tblPr>
        <w:tblW w:w="15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277"/>
        <w:gridCol w:w="329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Мотивация к учебной деятельност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ль: создать условия для возникновения у учащихся внутренней потребности включения в учебную деятель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мена, пере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бегать и игр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ельзя и забыв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когда звенит звон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зовёт всех н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рее в класс, друз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 опаздывать нельз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евиз урока: «Каждый день жизни прибавляет частичку мудрости» (Слайд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к надо работать на уроке, чтобы было интересно?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Работа по теме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Актуализация знаний. Постановка целей рока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Цель: организовать актуализацию мыслительных операций достаточных для повторения изученн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тему мы изучали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а вы любите читать сказ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сказки читать интерес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у сказки есть автор, то к какому виду она относится? (авторская) (Слайд 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ы послушаете отрывки и угадаете из какой сказк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щучьему велению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 медвед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стрица Алёнушка и братец Ивануш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ли у этих сказок автор? (н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думаете, кто написал эти сказ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тема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ую цель мы ставим сегодня на уроке?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на 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е ученики зачитывают отрывки из сказ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 (принимать учебную задач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 (умение внимательно слушать выступление одноклассников и оценивать их высказы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(работа с информацией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по теме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егодня мы познакомимся с новой русской народной сказкой. А о ком она, вы узнаете отгадав загадки. (Слайд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чал живой замок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 у двери поперё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медали на гру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в дом не заходи!  (Соба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осом в землю постучи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махнёт крылом и закричи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ичит он даже со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кун неугомонный.  (Петух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героями какого произведения они могут быть? (Ответы дет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учебник на стр. 55. Рассмотрите иллюстрацию. Прочитайте название произве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его автор?  (Автора н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нет автора?  (Это народная сказк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(Чтение сказки учителем и хорошо читающими детьми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 ли слова вам были понятн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ная работ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лась заря – рассвел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еный праздник – праздник Маслениц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асла – заготовила про зап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астье привалило – появилось неожидан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пло – пустота в стволе дерев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 Физкультминут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Этап обобщения знаний и способов действи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Цель: организовать  изучение материала по русским народным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, какими словами начинается сказка?  (Давным - давно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, с которых обычно начинаются сказки называются зачино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чин  - начало сказки.  (Слайд 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словами ещё начинаются сказки?   (В некотором царстве, в некотором государстве…, жили – были…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ействующие лица в этой сказ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больше всего понравилс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петух покинул старик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омог ему уйти со двор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они решили заночев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петух навлёк на себя опасност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лиса хотела заманить петух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по ролям: «Надумала лиса петухом полакомиться…» (Инсценирован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  (Соедините пословицу с героем к которому она относит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имей сто рублей, а имей сто друзей. (К петуху. У него был верный друг собака. Она с ним вместе и от стариков ушла и от лисы его спасл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рой другому яму – сам в неё упадёшь. (К лисе. Она хотела петуха съесть, а сама чуть ноги унесла.) (Слайд 5. Самопрове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у вас есть настоящие друзь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они вам помог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стр. 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ки. Как называется эта сказ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 героев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ите последовательность собы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Этап подведения итогов занятия.</w:t>
            </w:r>
          </w:p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Цель: организовать оценивание учащимися собственной деятельности на уроке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Работа со зрительными метками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1. Сказка – ложь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 да в ней намё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 добрым молодцам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. урок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Ребята, как вы понимаете эту пословицу?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Чему учит изученная сегодня сказка?  (Выручать товарища из беды)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сказках отражается мудрость народа, его мечты и желания о лучшей жизни. Я думаю, когда вы читаете сказки, вы становитесь чуточку мудрее!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Сегодня на уроке: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Я узнал…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Мне было…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- Мне захотелось…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онологических высказы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ар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ов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елают выводы. Обосновывают свои отве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(умение строить высказы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меть находить значение слов и выражений в словаре учебника и сносках к текст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икативные (уметь формулировать ответы на вопросы по содержание прочитанного произведения, участвовать в диалоге, оценивать позицию партнёр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(умение работать с информаци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(нравственно-этическая оце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11:00Z</dcterms:created>
  <dc:creator>Влад</dc:creator>
  <dc:description/>
  <dc:language>en-US</dc:language>
  <cp:lastModifiedBy>ALeX</cp:lastModifiedBy>
  <cp:lastPrinted>2012-09-17T18:49:00Z</cp:lastPrinted>
  <dcterms:modified xsi:type="dcterms:W3CDTF">2006-12-31T22:11:00Z</dcterms:modified>
  <cp:revision>2</cp:revision>
  <dc:subject/>
  <dc:title>Урок литературного чтения                                                                   Шаханина Лариса Ивановна</dc:title>
</cp:coreProperties>
</file>