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урока географии в 6 класс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 Глазомерная съёмка местности (практическая работа на местности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учение учащихся умению составлять простейший план местности способом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ярной съём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. Формирование умений ориентироваться на местности с помощью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мпаса, плана, местных предметов и признаков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витие познавательной деятельности учащихся, умений работать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руппе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питание коллективизма,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ншеты, компасы, карандаши, линей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я: класс делится на группы по два ученика, чтобы удобнее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ть практиче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ыполнение практической рабо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Беседа с учащими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способы съёмки местност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й из этих способов вы считаете наиболее удобным для нас?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Цель работы: Сегодня способом полярной съёмки мы исследуем небольшой участок прилегающей к школе местности и составим план эт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Инструктаж. Этапы выполнения полярной съёмки местности (учащиеся вместе с учителем называют порядок работы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Планшет устанавливают в точке – полюсе и ориентируют его на севе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Отмечают точку полюса в средней части планш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Выбирают масшта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Определяют направления на объекты и отмечают их карандаш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Измеряют расстояния шаг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Зная среднюю длину шага (0,7 м), перевести расстояния, измеренные шагами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8"/>
          <w:szCs w:val="28"/>
        </w:rPr>
        <w:t>Практическая работа: учащиеся поэтапно выполняют работу. Учитель консультирует, оказывает необходимую помощ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1. </w:t>
      </w:r>
      <w:r>
        <w:rPr>
          <w:sz w:val="28"/>
          <w:szCs w:val="28"/>
        </w:rPr>
        <w:t>Таблицу заполняют учащиеся в ходе практической 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01"/>
        <w:gridCol w:w="1471"/>
        <w:gridCol w:w="2694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ый объек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бъекта по отношению к наблюдател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м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ш - 18,2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 - 17,5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ш -  105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-северо-во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ш  - 108,5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тек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ш  - 112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ш – 109,9 м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к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ш – 98 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120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 в 1 см – 1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Итоги урока: учитель проверяет черновики учащихся, указывая на недо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 следующему уроку оформить план местности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  <w:lvl w:ilvl="1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06:00Z</dcterms:created>
  <dc:creator>User</dc:creator>
  <dc:description/>
  <cp:keywords/>
  <dc:language>en-US</dc:language>
  <cp:lastModifiedBy>1</cp:lastModifiedBy>
  <dcterms:modified xsi:type="dcterms:W3CDTF">2013-04-14T18:47:00Z</dcterms:modified>
  <cp:revision>10</cp:revision>
  <dc:subject/>
  <dc:title>План открытого урока географии в 6 классе </dc:title>
</cp:coreProperties>
</file>