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Конспект классного часа в 1 классе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Тема:  «Вежливость»</w:t>
      </w:r>
    </w:p>
    <w:p>
      <w:pPr>
        <w:pStyle w:val="Normal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p>
      <w:pPr>
        <w:pStyle w:val="Normal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 xml:space="preserve">Учитель начальных классов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Самбурова Марина Юрьевн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 xml:space="preserve">Самоанализ классного час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про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а: «Вежливост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ие: нравственно-этиче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и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равилами и нормами общения между людь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«вежливост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желание быть вежливыми и культурны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их операций: анализа и синтеза при обсуждении вопросов т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окружающим людя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ежлив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 проведён тематический классный час. Тема очень актуальна для детей первого класса. Ведь именно с детства ребят нужно приучать к вежлив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ачале перед учащимися была поставлена задача занятия, разъяснено, с какой целью оно проводится.  Все ученики были привлечены к подготовке и проведению мероприятия. Во время классного часа отмечена дружеская, тёплая атмосфера. Чтобы организовать взаимодействие учащихся друг с другом предлагалось помогать при ответах, дополнять отвечающего, исправлять 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ходе классного часа были достигнуты поставленные цели. Дети познакомились с правилами и нормами общения между людьми. Узнали, вспомнили слова, которые позволяют доброжелательно взаимодействовать друг с другом в любой вербальной ситуации. Было дано определение «вежливости», выявлены характерные признаки этого понятия. В ходе разбора конкретных ситуаций, событий художественных произведений, поступков и поведения героев дети учились отличать культурное и неприемлемое повед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ой из целей занятия являлось развитие у детей желания стать вежливыми. Анализ бытовых ситуаций, ответы показали, что ребята умеют и хотят быть вежливы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агодаря классному часу на данную тему первоклассники обогатили словарный запас. Упражнения на развитие речи, непосредственно связанные с темой занятия, позволили ребятам проявить себя в умении строить предложения, общаться вежливо. На собственных примерах доказали, как хорошо знать правила общения и поведения во время раз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ценирование позволило наглядно увидеть актуальность затронутой проблемы использования добрых слов в повседневности. Наличие стихотворений, художественных произведений детских авторов помогло сделать занятие эмоциональным, показать детям, что вопросом вежливости заняты поэты и писатели, взрослые и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классного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Вежливост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знакомить детей с правилами и нормами общения между людь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ь понятие «вежливост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ть у детей желание быть вежливыми и культурны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логических операций: анализа и синтеза при обсуждении вопросов те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уважительного отношения к окружающим людя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вежливого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 и оформление:</w:t>
      </w:r>
      <w:r>
        <w:rPr/>
        <w:t xml:space="preserve"> костюмы Буратино и Маль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спределение поручений: </w:t>
      </w:r>
      <w:r>
        <w:rPr/>
        <w:t>дети учат «простые правила», разыгрывают сце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Ребята, мы с вами начинаем занятие по культуре поведения. Мы поговорим о том, какого человека можно назвать культурным, воспитанным, и что надо делать, чтобы и вас называли культурными людь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ждый день вы встречаете множество людей – на улице, в школе, во дворе. Важно, чтобы ни один из них не пожалел о встрече с вами, пусть даже самой короткой, не обиделся на вас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ультурный человек всегда и везде вежливый, внимательный, чуткий со знакомыми и незнакомыми людьми. Ему всегда важно что о нём думают окружающие. Он не позволит, чтобы в его присутствии кого-то оскорбляли, или грубо разговаривал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ичто не обходится нам так дёшево и не ценится так дорого, как вежливость – эти слова вы всегда должны помни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бята, а какие вежливые слова вы знаете?</w:t>
      </w:r>
    </w:p>
    <w:p>
      <w:pPr>
        <w:pStyle w:val="Normal"/>
        <w:jc w:val="center"/>
        <w:rPr/>
      </w:pPr>
      <w:r>
        <w:rPr/>
        <w:t>(Ответы детей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Эти слова никогда не перестанут нравиться. Вежливость – то, без чего нельзя обойтись, как без воздуха. Никогда не отвечайте грубостью на грубость. Помните! Вежливость – лучшее лекарство от злобы, грубости, безкульту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бята, давайте с вами поиграем в игру. Называется она «Добавьте слово». Но слова эти необычные, а волшебные, вежливые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нашей маленькой деревне есть такой обычай древн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Утром, днём и в темнот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, и те, и те, и те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стречавшись, непременно</w:t>
      </w:r>
    </w:p>
    <w:p>
      <w:pPr>
        <w:pStyle w:val="Normal"/>
        <w:jc w:val="both"/>
        <w:rPr/>
      </w:pPr>
      <w:r>
        <w:rPr>
          <w:b/>
        </w:rPr>
        <w:t>Говорят одновременно…</w:t>
      </w:r>
      <w:r>
        <w:rPr/>
        <w:t xml:space="preserve"> (</w:t>
      </w:r>
      <w:r>
        <w:rPr>
          <w:i/>
        </w:rPr>
        <w:t>Здравствуйте!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лодцы, ребята, а теперь … расскажет нам простое правило, которое вы все должны будете запом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встретился знакомый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Хоть на улице, хоть дома –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 стесняйся, не лукавствуй,</w:t>
      </w:r>
    </w:p>
    <w:p>
      <w:pPr>
        <w:pStyle w:val="Normal"/>
        <w:jc w:val="both"/>
        <w:rPr>
          <w:i/>
          <w:i/>
        </w:rPr>
      </w:pPr>
      <w:r>
        <w:rPr>
          <w:i/>
        </w:rPr>
        <w:t>А скажи погромче – здравствуй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Молодец! Какой же вывод мы можем сделать?</w:t>
      </w:r>
    </w:p>
    <w:p>
      <w:pPr>
        <w:pStyle w:val="Normal"/>
        <w:jc w:val="both"/>
        <w:rPr/>
      </w:pPr>
      <w:r>
        <w:rPr/>
        <w:t>- Надо всегда здороваться.</w:t>
      </w:r>
    </w:p>
    <w:p>
      <w:pPr>
        <w:pStyle w:val="Normal"/>
        <w:jc w:val="both"/>
        <w:rPr/>
      </w:pPr>
      <w:r>
        <w:rPr/>
        <w:t>- Послушаем следующее стихотвор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али дни холодные,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птицы перелётные,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ылатые созда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тят под облак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да-то в страны дальни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ы машем им руками:</w:t>
      </w:r>
    </w:p>
    <w:p>
      <w:pPr>
        <w:pStyle w:val="Normal"/>
        <w:jc w:val="both"/>
        <w:rPr/>
      </w:pPr>
      <w:r>
        <w:rPr>
          <w:b/>
        </w:rPr>
        <w:t xml:space="preserve">- До встречи! … </w:t>
      </w:r>
      <w:r>
        <w:rPr>
          <w:i/>
        </w:rPr>
        <w:t>(До свидания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Молодцы! А сейчас … расскажет ещё одно правило. Слушаем вним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встретилась компания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Не поспешно, не заранее, 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в минуту расста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м скажите: - «До свидания!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Молодец! Ребята, что же мы должны говорить людям, когда расстаёмся с ними?</w:t>
      </w:r>
    </w:p>
    <w:p>
      <w:pPr>
        <w:pStyle w:val="Normal"/>
        <w:jc w:val="both"/>
        <w:rPr/>
      </w:pPr>
      <w:r>
        <w:rPr/>
        <w:t>- До свидания.</w:t>
      </w:r>
    </w:p>
    <w:p>
      <w:pPr>
        <w:pStyle w:val="Normal"/>
        <w:jc w:val="both"/>
        <w:rPr/>
      </w:pPr>
      <w:r>
        <w:rPr/>
        <w:t>- Ребята, а теперь послушайте такую историю про слона и мыш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третила мышка слона на пу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пропищала тихо и жалостно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остите за дерзость,</w:t>
      </w:r>
    </w:p>
    <w:p>
      <w:pPr>
        <w:pStyle w:val="Normal"/>
        <w:jc w:val="both"/>
        <w:rPr>
          <w:b/>
          <w:b/>
        </w:rPr>
      </w:pPr>
      <w:r>
        <w:rPr>
          <w:b/>
        </w:rPr>
        <w:t>Скажите, пожалуйста,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мне до вас, до слона дорасти?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н удивился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Скажите, пожалуйста, крошка, а знает слово «пожалуйста»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ебята, скажите, какое же волшебное слово произносила мышка, когда обращалась к слону?</w:t>
      </w:r>
    </w:p>
    <w:p>
      <w:pPr>
        <w:pStyle w:val="Normal"/>
        <w:jc w:val="both"/>
        <w:rPr/>
      </w:pPr>
      <w:r>
        <w:rPr/>
        <w:t>- Слово «пожалуйста».</w:t>
      </w:r>
    </w:p>
    <w:p>
      <w:pPr>
        <w:pStyle w:val="Normal"/>
        <w:jc w:val="both"/>
        <w:rPr/>
      </w:pPr>
      <w:r>
        <w:rPr/>
        <w:t>- А теперь послушайте правило, которое расскажет нам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просишь что-нибудь,</w:t>
      </w:r>
    </w:p>
    <w:p>
      <w:pPr>
        <w:pStyle w:val="Normal"/>
        <w:jc w:val="both"/>
        <w:rPr>
          <w:i/>
          <w:i/>
        </w:rPr>
      </w:pPr>
      <w:r>
        <w:rPr>
          <w:i/>
        </w:rPr>
        <w:t>То сначала не забудь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омкнуть свои ус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И сказать: «пожалуйста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Молодец! Когда же мы говорим «пожалуйста», ребята?</w:t>
      </w:r>
    </w:p>
    <w:p>
      <w:pPr>
        <w:pStyle w:val="Normal"/>
        <w:jc w:val="both"/>
        <w:rPr/>
      </w:pPr>
      <w:r>
        <w:rPr/>
        <w:t>- Когда что-нибудь или о чём-нибудь просим.</w:t>
      </w:r>
    </w:p>
    <w:p>
      <w:pPr>
        <w:pStyle w:val="Normal"/>
        <w:jc w:val="both"/>
        <w:rPr/>
      </w:pPr>
      <w:r>
        <w:rPr/>
        <w:t>- Ребята, вы уже все называли это волшебное слово. Что мы говорим, когда нам помогли или что-нибудь подарили?</w:t>
      </w:r>
    </w:p>
    <w:p>
      <w:pPr>
        <w:pStyle w:val="Normal"/>
        <w:jc w:val="both"/>
        <w:rPr/>
      </w:pPr>
      <w:r>
        <w:rPr/>
        <w:t>- Спасибо.</w:t>
      </w:r>
    </w:p>
    <w:p>
      <w:pPr>
        <w:pStyle w:val="Normal"/>
        <w:jc w:val="both"/>
        <w:rPr/>
      </w:pPr>
      <w:r>
        <w:rPr/>
        <w:t>- … нам расскажет простое прав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бе что-то подарили,</w:t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место уступили,</w:t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в чём-то помогли,</w:t>
      </w:r>
    </w:p>
    <w:p>
      <w:pPr>
        <w:pStyle w:val="Normal"/>
        <w:jc w:val="both"/>
        <w:rPr>
          <w:i/>
          <w:i/>
        </w:rPr>
      </w:pPr>
      <w:r>
        <w:rPr>
          <w:i/>
        </w:rPr>
        <w:t>Угощенье принесли,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 молчи тогда, как рыба!</w:t>
      </w:r>
    </w:p>
    <w:p>
      <w:pPr>
        <w:pStyle w:val="Normal"/>
        <w:jc w:val="both"/>
        <w:rPr>
          <w:i/>
          <w:i/>
        </w:rPr>
      </w:pPr>
      <w:r>
        <w:rPr>
          <w:i/>
        </w:rPr>
        <w:t>Говори всегда: -  Спасибо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Молодец. Ребята, а если кто-нибудь причинил другому неприятность или неудобства – не желая того. То какое волшебное слово он должен сказать?</w:t>
      </w:r>
    </w:p>
    <w:p>
      <w:pPr>
        <w:pStyle w:val="Normal"/>
        <w:jc w:val="both"/>
        <w:rPr/>
      </w:pPr>
      <w:r>
        <w:rPr/>
        <w:t>- Извините.</w:t>
      </w:r>
    </w:p>
    <w:p>
      <w:pPr>
        <w:pStyle w:val="Normal"/>
        <w:jc w:val="both"/>
        <w:rPr/>
      </w:pPr>
      <w:r>
        <w:rPr/>
        <w:t>- Да, верно. Это значит «снимите с меня вину». Правило нам расскажет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кого-то обидели случайно,</w:t>
      </w:r>
    </w:p>
    <w:p>
      <w:pPr>
        <w:pStyle w:val="Normal"/>
        <w:jc w:val="both"/>
        <w:rPr>
          <w:i/>
          <w:i/>
        </w:rPr>
      </w:pPr>
      <w:r>
        <w:rPr>
          <w:i/>
        </w:rPr>
        <w:t>Или наступили на ногу нечаянно,</w:t>
      </w:r>
    </w:p>
    <w:p>
      <w:pPr>
        <w:pStyle w:val="Normal"/>
        <w:jc w:val="both"/>
        <w:rPr>
          <w:i/>
          <w:i/>
        </w:rPr>
      </w:pPr>
      <w:r>
        <w:rPr>
          <w:i/>
        </w:rPr>
        <w:t>Только не молчите, только не мычите,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лго не тяните, скажите: «извините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Молодец. Ребята, скажите, а что мы говорим, когда ложимся спать?</w:t>
      </w:r>
    </w:p>
    <w:p>
      <w:pPr>
        <w:pStyle w:val="Normal"/>
        <w:jc w:val="both"/>
        <w:rPr/>
      </w:pPr>
      <w:r>
        <w:rPr/>
        <w:t>- Спокойной ночи.</w:t>
      </w:r>
    </w:p>
    <w:p>
      <w:pPr>
        <w:pStyle w:val="Normal"/>
        <w:jc w:val="both"/>
        <w:rPr/>
      </w:pPr>
      <w:r>
        <w:rPr/>
        <w:t>- Давайте послушаем прав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д сном не забыва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койной ночи пожела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Молодец! Ребята, эти правила вы всегда должны помнить и пользоваться ими в своей жизни. Скажите, какие же вежливые слова, волшебные слова помогают нам в разных ситуациях при общении с людьми?</w:t>
      </w:r>
    </w:p>
    <w:p>
      <w:pPr>
        <w:pStyle w:val="Normal"/>
        <w:jc w:val="both"/>
        <w:rPr/>
      </w:pPr>
      <w:r>
        <w:rPr/>
        <w:t>- Спасибо.</w:t>
      </w:r>
    </w:p>
    <w:p>
      <w:pPr>
        <w:pStyle w:val="Normal"/>
        <w:jc w:val="both"/>
        <w:rPr/>
      </w:pPr>
      <w:r>
        <w:rPr/>
        <w:t>- Пожалуйста.</w:t>
      </w:r>
    </w:p>
    <w:p>
      <w:pPr>
        <w:pStyle w:val="Normal"/>
        <w:jc w:val="both"/>
        <w:rPr/>
      </w:pPr>
      <w:r>
        <w:rPr/>
        <w:t>- До свидания.</w:t>
      </w:r>
    </w:p>
    <w:p>
      <w:pPr>
        <w:pStyle w:val="Normal"/>
        <w:jc w:val="both"/>
        <w:rPr/>
      </w:pPr>
      <w:r>
        <w:rPr/>
        <w:t>- Здравствуйте.</w:t>
      </w:r>
    </w:p>
    <w:p>
      <w:pPr>
        <w:pStyle w:val="Normal"/>
        <w:jc w:val="both"/>
        <w:rPr/>
      </w:pPr>
      <w:r>
        <w:rPr/>
        <w:t>- Извините.</w:t>
      </w:r>
    </w:p>
    <w:p>
      <w:pPr>
        <w:pStyle w:val="Normal"/>
        <w:jc w:val="both"/>
        <w:rPr/>
      </w:pPr>
      <w:r>
        <w:rPr/>
        <w:t>- Спокойной но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егодня у нас в гостях Мальвина и Буратино. Они тоже хотят поговорить с нами о вежл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зыгрывается сценка</w:t>
      </w:r>
    </w:p>
    <w:p>
      <w:pPr>
        <w:pStyle w:val="Normal"/>
        <w:jc w:val="both"/>
        <w:rPr/>
      </w:pPr>
      <w:r>
        <w:rPr/>
        <w:t>МАЛЬВИНА (приветливо). Здравствуйте, дети!</w:t>
      </w:r>
    </w:p>
    <w:p>
      <w:pPr>
        <w:pStyle w:val="Normal"/>
        <w:jc w:val="both"/>
        <w:rPr/>
      </w:pPr>
      <w:r>
        <w:rPr/>
        <w:t>БУРАТИНО (бурчит себе под нос, стоит вполоборота к классу). Здравствуйте.</w:t>
      </w:r>
    </w:p>
    <w:p>
      <w:pPr>
        <w:pStyle w:val="Normal"/>
        <w:jc w:val="both"/>
        <w:rPr/>
      </w:pPr>
      <w:r>
        <w:rPr/>
        <w:t>МАЛЬВИНА. Что ты такой невесёлый, Буратино?</w:t>
      </w:r>
    </w:p>
    <w:p>
      <w:pPr>
        <w:pStyle w:val="Normal"/>
        <w:jc w:val="both"/>
        <w:rPr/>
      </w:pPr>
      <w:r>
        <w:rPr/>
        <w:t>БУРАТИНО. Невесёлый и всё. А тебе что от меня надо?</w:t>
      </w:r>
    </w:p>
    <w:p>
      <w:pPr>
        <w:pStyle w:val="Normal"/>
        <w:jc w:val="both"/>
        <w:rPr/>
      </w:pPr>
      <w:r>
        <w:rPr/>
        <w:t>МАЛЬВИНА (обидчиво). Почему ты мне так отвечаешь? Ведь я хочу узнать, что с тобой случилось? Может быть тебе надо помочь?</w:t>
      </w:r>
    </w:p>
    <w:p>
      <w:pPr>
        <w:pStyle w:val="Normal"/>
        <w:jc w:val="both"/>
        <w:rPr/>
      </w:pPr>
      <w:r>
        <w:rPr/>
        <w:t>БУРАТИНО. А что я тебе такого сказал?</w:t>
      </w:r>
    </w:p>
    <w:p>
      <w:pPr>
        <w:pStyle w:val="Normal"/>
        <w:jc w:val="both"/>
        <w:rPr/>
      </w:pPr>
      <w:r>
        <w:rPr/>
        <w:t>МАЛЬВИНА. Ничего особенного ты мне не сказал. Но как ты со мной говоришь, что неприятно даже слушать и отвечать.</w:t>
      </w:r>
    </w:p>
    <w:p>
      <w:pPr>
        <w:pStyle w:val="Normal"/>
        <w:jc w:val="both"/>
        <w:rPr/>
      </w:pPr>
      <w:r>
        <w:rPr/>
        <w:t>БУРАТИНО. Вот ещё. Кто не хочет, пусть со мной и не разговаривает.</w:t>
      </w:r>
    </w:p>
    <w:p>
      <w:pPr>
        <w:pStyle w:val="Normal"/>
        <w:jc w:val="both"/>
        <w:rPr/>
      </w:pPr>
      <w:r>
        <w:rPr/>
        <w:t>МАЛЬВИНА. Буратино, что у тебя за тон?</w:t>
      </w:r>
    </w:p>
    <w:p>
      <w:pPr>
        <w:pStyle w:val="Normal"/>
        <w:jc w:val="both"/>
        <w:rPr/>
      </w:pPr>
      <w:r>
        <w:rPr/>
        <w:t>БУРАТИНО. Обыкновенный. Ведь я никого не ругаю.</w:t>
      </w:r>
    </w:p>
    <w:p>
      <w:pPr>
        <w:pStyle w:val="Normal"/>
        <w:jc w:val="both"/>
        <w:rPr/>
      </w:pPr>
      <w:r>
        <w:rPr/>
        <w:t>МАЛЬВИНА. Я заметила, что ты часто таким тоном говоришь со всеми ребятами и своими шутками их обижаешь.</w:t>
      </w:r>
    </w:p>
    <w:p>
      <w:pPr>
        <w:pStyle w:val="Normal"/>
        <w:jc w:val="both"/>
        <w:rPr/>
      </w:pPr>
      <w:r>
        <w:rPr/>
        <w:t>ЬУРАТИНО. Я же не виноват, что некоторые не понимают моих шуток. Вот, например, вчера иду и вижу: Пьеро поскользнулся и как плюхнется на землю. Я, конечно, засмеялся и спросил его: «Ну как посадка прошла?». А он обиделся и ушёл. А что плохого я ему сказал?</w:t>
      </w:r>
    </w:p>
    <w:p>
      <w:pPr>
        <w:pStyle w:val="Normal"/>
        <w:jc w:val="both"/>
        <w:rPr/>
      </w:pPr>
      <w:r>
        <w:rPr/>
        <w:t>МАЛЬВИНА (обращаясь к ребятам). Ребята, объясните Буратино, почему обиделся Пьеро. Почему ему не приятна «шутка» Бурати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высказывают своё мнение.</w:t>
      </w:r>
    </w:p>
    <w:p>
      <w:pPr>
        <w:pStyle w:val="Normal"/>
        <w:jc w:val="both"/>
        <w:rPr/>
      </w:pPr>
      <w:r>
        <w:rPr/>
        <w:t>БУРАТИНО. А разве я один так разговариваю и шучу? Я учусь у ребят. Вон как они сами говорят, есть такие, которые даже называют друг друга грубыми словами, дразнятся. Давайте не будем думать, кто хуже себя ведёт, а просто станем лучше. Хорошо я придумал, Мальвина?</w:t>
      </w:r>
    </w:p>
    <w:p>
      <w:pPr>
        <w:pStyle w:val="Normal"/>
        <w:jc w:val="both"/>
        <w:rPr/>
      </w:pPr>
      <w:r>
        <w:rPr/>
        <w:t>МАЛЬВИНА. Очень хорошо Буратино. Но надо всегда помнить, что от доброго слова и у людей становится тепло на сердце, а от злого – дружба может разрушиться. Недаром в народе говорят: «Слово лечит, слово и ранит». Слова вежливости только тогда становятся «добрыми словами, когда говорятся приветливым тон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слушайте, ребята, какая история произошла с носорогом однаж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Читаем рассказ С. Михалкова «Зеркало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Скажите, хорошо ли поступал носорог?</w:t>
      </w:r>
    </w:p>
    <w:p>
      <w:pPr>
        <w:pStyle w:val="Normal"/>
        <w:jc w:val="both"/>
        <w:rPr/>
      </w:pPr>
      <w:r>
        <w:rPr/>
        <w:t>- Нет, он плохо относился к товарищам</w:t>
      </w:r>
    </w:p>
    <w:p>
      <w:pPr>
        <w:pStyle w:val="Normal"/>
        <w:jc w:val="both"/>
        <w:rPr/>
      </w:pPr>
      <w:r>
        <w:rPr/>
        <w:t>- А как нужно относиться к товарищам? Можно ли смеяться над ними?</w:t>
      </w:r>
    </w:p>
    <w:p>
      <w:pPr>
        <w:pStyle w:val="Normal"/>
        <w:jc w:val="both"/>
        <w:rPr/>
      </w:pPr>
      <w:r>
        <w:rPr/>
        <w:t>- Нет, нельзя высмеивать их недостатки. Нужно к ним хорошо относиться.</w:t>
      </w:r>
    </w:p>
    <w:p>
      <w:pPr>
        <w:pStyle w:val="Normal"/>
        <w:jc w:val="both"/>
        <w:rPr/>
      </w:pPr>
      <w:r>
        <w:rPr/>
        <w:t>- Молодцы, ребята. Вы все знаете, как правильно общаться с окружающими людьми. А теперь давайте поможем Вове, подскажем ему, как  нужно себя вести. Послушайте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Однажды Вова решил пойти к товарищу. Взрослых дома не было. Уходя из дома…</w:t>
      </w:r>
    </w:p>
    <w:p>
      <w:pPr>
        <w:pStyle w:val="Normal"/>
        <w:jc w:val="both"/>
        <w:rPr/>
      </w:pPr>
      <w:r>
        <w:rPr/>
        <w:t>- Что должен был сделать Вова, уходя из дом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водится бесе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Дети должны прийти к выводу, что Вова: посмотрел, опрятно ли он выглядит, привёл в порядок свою одежду, написал записку маме – куда он пошёл и когда придё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лодцы, ребята.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b/>
        </w:rPr>
        <w:t xml:space="preserve">  </w:t>
      </w:r>
      <w:r>
        <w:rPr>
          <w:b/>
        </w:rPr>
        <w:t>Вова пришёл к товарищу. Дверь открыла его мама. Вова сказал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продолжают разговор Вовы с мамой своего товарища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Витина мама через некоторое время позвала мальчиков пить чай. Вова сел за стол и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рассказывают, как Вова должен был вести себя за столо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Молодцы, ребята. Вы очень вежливо все говорили. А теперь послушайте, вы все можете попасть в разные ситуации, и всегда вы должны быть вежливыми. Представьте, мама послала вас к соседке взять в дом немного соли. Как вы это сдела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отвечаю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Представьте, вы хотите пригласить своих товарищей на день рождения. Как вы это сделаете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отвечаю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Незнакомый человек спрашивает у тебя, как пройти к ближайшей аптеке. Как ты ему объяснишь дорогу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отвечаю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Молодцы, ребята. Вы всегда должны помнить правила правильного разговора друг с друг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до смотреть на того, с кем разговаривае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ежливо смотреть в сторону, отворачивать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льзя самому завладевать разговором и говорить о самом себ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до уметь слушать друг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 время разговора не следует размахивать руками, стараться перекричать друг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лушайте стихотворение, которое называется «Ежели вы вежливы»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6951980" cy="1939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98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728"/>
                              <w:gridCol w:w="1980"/>
                              <w:gridCol w:w="1872"/>
                              <w:gridCol w:w="1620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Ежели в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жл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 к сове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глух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 мес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з проте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упи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арух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Ежели 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жл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душ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 не для виду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 троллейбу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 поможе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зобратьс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валиду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 ежели 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жлив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 сидя на урок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е будете с товарище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рещать, ка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ве соро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 ежели 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жлив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мо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 мам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 помощ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й предложи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з просьбы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 есть са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 ежели 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жлив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 в разговоре с тёте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 с дедушко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 с бабуш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 их не перебьёте.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 ежели 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жливы, 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му, кто послабе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 будете защитник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 сильным не робе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pt;height:152.75pt;mso-wrap-distance-left:9pt;mso-wrap-distance-right:9pt;mso-wrap-distance-top:0pt;mso-wrap-distance-bottom:0pt;margin-top:5.85pt;mso-position-vertical-relative:text;margin-left:-39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728"/>
                        <w:gridCol w:w="1980"/>
                        <w:gridCol w:w="1872"/>
                        <w:gridCol w:w="1620"/>
                        <w:gridCol w:w="1949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Ежели в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жли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 к сове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глух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 мест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з протес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ступи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арух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Ежели 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жли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душ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 не для виду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троллейбу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 поможе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зобратьс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валиду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И ежели 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жливы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 сидя на уроке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е будете с товарище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ещать, ка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ве соро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И ежели 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жливы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может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 мам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 помощ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й предложи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з просьбы –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 есть са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И ежели 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жливы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 в разговоре с тёт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 с дедушко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 с бабушк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 их не перебьёте.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И ежели 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ежливы, 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му, кто послабе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 будете защитник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 сильным не робе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бята, вот сколько правил включил в своё правило С. Маршак. Какими мы всегда должны быть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Мы всегда должны быть вежливыми, приветливыми и внимательными к други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ействительно, а ещё не ябедничайте, лучше помогите своему товарищу исправить ошибку. Помните, вежливыми не рождаются, вежливыми становятс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23:00Z</dcterms:created>
  <dc:creator>FuckYouBill</dc:creator>
  <dc:description/>
  <dc:language>en-US</dc:language>
  <cp:lastModifiedBy>FuckYouBill</cp:lastModifiedBy>
  <dcterms:modified xsi:type="dcterms:W3CDTF">2010-01-21T18:27:00Z</dcterms:modified>
  <cp:revision>13</cp:revision>
  <dc:subject/>
  <dc:title/>
</cp:coreProperties>
</file>