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6"/>
        <w:gridCol w:w="425"/>
        <w:gridCol w:w="1985"/>
        <w:gridCol w:w="1843"/>
        <w:gridCol w:w="1842"/>
        <w:gridCol w:w="1843"/>
        <w:gridCol w:w="1276"/>
        <w:gridCol w:w="1134"/>
        <w:gridCol w:w="1559"/>
        <w:gridCol w:w="1559"/>
        <w:gridCol w:w="1134"/>
      </w:tblGrid>
      <w:tr>
        <w:trPr>
          <w:trHeight w:val="588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ем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урок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групп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дактиче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словар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р-в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ограмм)</w:t>
            </w:r>
          </w:p>
        </w:tc>
      </w:tr>
      <w:tr>
        <w:trPr>
          <w:trHeight w:val="58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i/>
                <w:sz w:val="20"/>
                <w:szCs w:val="20"/>
              </w:rPr>
              <w:t xml:space="preserve">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</w:rPr>
              <w:t xml:space="preserve"> г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на нахождение рас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ием решения задач на нахождение рас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таблица, 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на нахождение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ием решения арифметических задач на нахождение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таблица, 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на нахождение скор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ием решения арифметических задач на нахожд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таблица, 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ставных задач на встречное (равномерное, прямолинейное)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составные задачи на встречное 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 и рису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аблице и рисунку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таблица, 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: «Решение арифметических задач на нахождение расстояния, времени, скор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по теме: «Решение арифметических задач на нахождение расстояния, времени, скор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У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самостоятельной работы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с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и письменное умножение многозначных чисел на однозна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ы устного и письменного умножения многозначного числа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учебнику,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учебнику,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на нахождение общего кол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арифметические задачи на нахождение общего кол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условию задач; работа с табл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условию задач; работа с таблицей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лгоритм решения зада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ы решения сложных прим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многозначных чисел с нулями в конце, в середине числа на однозначное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ем умножения чисел с нулями в конце, в середине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 умножения многозначных чисел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значных чисел на круглые деся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ием умножения многозначных чисел на круглые дес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умножения многозначных чисел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Умножение многозначных чисел на однозначное число и круглые десят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теме: «Умножение многозначных чисел на однозначное число и круглые десят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подоб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 допущенные в контрольной работ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, исправление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, исправление ошибок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и письменное деление многозначных чисел на однозначное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емы устного и письменного деления многозначных чисел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многозначных чисел на однозначное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ы деления многозначных чисел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 решения сложных примеров и арифме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по краткой за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арифметические задачи по краткой запи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краткой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краткой запис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лгоритм решения зада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с нулями в середине, в конце на однозначное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емы деления многозначных чисел с нулями в середине, в конце на однозначное 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части от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ем решения задач на нахождение части от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содержанию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содержанию задач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схемы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лгоритм решения зада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с 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примеры с провер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 решения сложных примеров и арифме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ношение: расстояние, время, скор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задачи на соотношение: расстояние, время, скор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содержанию задачи; работа с таблицей, по рису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содержанию задачи; работа с таблицей, по рисунку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схемы решения;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ношение: цена, количество, стоим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 умение решать задачи на соотношение: цена, количество, стоим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содержанию задачи; работа с таблицей, по рису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числами по содержанию задачи; работа с таблицей, по рисунку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схемы решения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лгоритм решения зада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на круглые деся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емом деления многозначных чисел на круглые дес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Деление многозначных чисел на однозначное число и круглые десят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по теме: «Деление многозначных чисел на однозначное число и круглые десят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подоб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 ошибки, допущенные в контроль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имеров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имеров и задач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 деления с остат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решения сложных примеров и арифме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и задач на нахождение части от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примеры и задачи на нахождение части от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лгоритм решения зада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по рисунку, чертежу на соотношение: скорость, время, расстоя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умение решать задачи на соотношение: расстояние, время, скор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составлению и решению  задач  по рисунку, чер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содержанию задач и по рисунку, чертежу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исунки, чертежи решения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по таблице на соотношение: скорость, время, расстоя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умение решать задачи на соотношение: расстояние, время, скор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составлению и содержанию задач при помощи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составлению и содержанию задач при помощи таблицы (с помощью учите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аблица соотношения скорости, времени, рас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задачи на 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в 2,3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задач в 1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решения сложных примеров и арифме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примеры и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3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изученному матери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подоб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 допущенн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имеров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имеров и задач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 Выполнение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 деления с остатком и выполнения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и задач на нахождение части от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примеры и задачи на нахождение части от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 и задач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решения сложных примеров и арифме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решения сложных примеров и арифметически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решение примеров; работа с таблицей умножения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примеры – образцы; стенд компоненты деления и умножения,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ео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тела – куб, бру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геометрическими талами – куб, бру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еометрический</w:t>
            </w:r>
            <w:r>
              <w:rPr>
                <w:sz w:val="18"/>
                <w:szCs w:val="18"/>
              </w:rPr>
              <w:t xml:space="preserve"> материал; рисунки, предметы изучаемой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Занимательная ге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 куба и бруса. Их постро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нятия «грани куба, брус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еометрический</w:t>
            </w:r>
            <w:r>
              <w:rPr>
                <w:sz w:val="18"/>
                <w:szCs w:val="18"/>
              </w:rPr>
              <w:t xml:space="preserve"> материал; рисунки, предметы изучаемой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ое тело – шар. Предметы шарообраз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геометрическим телом – шар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еометрический</w:t>
            </w:r>
            <w:r>
              <w:rPr>
                <w:sz w:val="18"/>
                <w:szCs w:val="18"/>
              </w:rPr>
              <w:t xml:space="preserve"> материал; рисунки, предметы изучаемой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нимательная ге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пливание геометрических тел – куб, брус, шар из пласти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я «куб, брус, ша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; пластили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геометрическим материалом; рисунками, предметами; пластилином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еометрический</w:t>
            </w:r>
            <w:r>
              <w:rPr>
                <w:sz w:val="18"/>
                <w:szCs w:val="18"/>
              </w:rPr>
              <w:t xml:space="preserve"> материал; рисунки, предметы изучаемой формы; пласти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изминут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. Применение масшта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«масштаб»; отрасли при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физической картой мира; картой нашего округа; нашего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физической картой мира; картой нашего округа; нашего города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мира; карта нашего округа,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класса. Выполнение чертежа в масштаб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змерительные умения; закрепить прием выполнения чертежа в масшта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изминут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толовой. Выполнение чертежа в масшта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змерительные умения; закрепить прием выполнения чертежа в масшта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изминут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: 1:2, 2: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асштаб 1:2, 2: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: «Масшта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изученному матери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изминутка для гл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: 1:100; 1:1000.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нятия о масштабах 1:100; 1: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1985"/>
        <w:gridCol w:w="1843"/>
        <w:gridCol w:w="1842"/>
        <w:gridCol w:w="1701"/>
        <w:gridCol w:w="1276"/>
        <w:gridCol w:w="1276"/>
        <w:gridCol w:w="1559"/>
        <w:gridCol w:w="1559"/>
        <w:gridCol w:w="851"/>
      </w:tblGrid>
      <w:tr>
        <w:trPr>
          <w:trHeight w:val="2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</w:tr>
      <w:tr>
        <w:trPr>
          <w:trHeight w:val="2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бразование, чтение, запись дробей. Срав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емы образования и сравнения обыкновенных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мешанного числа. Срав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емы образования и сравнения смешанных чис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Преобразование обыкновенных дроб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 преобразования обыкновенных дроб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асти, нескольких частей от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 нахождения части, нескольких частей от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части, нескольких частей от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задачи на нахождение части, нескольких частей от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, 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, 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обыкновенных дробей с одинаковыми знамен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иемы сложения и вычитания обыкновенных дроб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, 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, 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роби из целого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 вычитания дроби из целого чис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, 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раздаточным материалом, 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сложения и вычитания смешанных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сложные примеры и арифметические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с числами по учебнику, дид. матери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с числами по учебнику, дид. материалу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по краткой записи, рисун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и решать задачи по краткой записи, по рисун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</w:t>
            </w:r>
            <w:r>
              <w:rPr>
                <w:sz w:val="20"/>
                <w:szCs w:val="20"/>
              </w:rPr>
              <w:t xml:space="preserve">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учебнику, по краткой записи, по рисунку, дидак-му матери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учебнику, по краткой записи, по рисунку, дидак-му материалу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краткая запись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Дроб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теме: «Дроб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оверки и оце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</w:t>
            </w:r>
            <w:r>
              <w:rPr>
                <w:sz w:val="18"/>
                <w:szCs w:val="18"/>
              </w:rPr>
              <w:t>самостоятельной</w:t>
            </w:r>
            <w:r>
              <w:rPr>
                <w:sz w:val="20"/>
                <w:szCs w:val="20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 по тексту к/р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/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подобных за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 ошибки. Выполнить работу над ошиб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имеров 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имеров и задач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, раздаточный и </w:t>
            </w:r>
            <w:r>
              <w:rPr>
                <w:sz w:val="18"/>
                <w:szCs w:val="18"/>
              </w:rPr>
              <w:t>дидактический</w:t>
            </w:r>
            <w:r>
              <w:rPr>
                <w:sz w:val="20"/>
                <w:szCs w:val="20"/>
              </w:rPr>
              <w:t xml:space="preserve"> материал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Нумерация чисел в пределах 1000000. Работа с таблицей классов и разря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нумерацию чисел в пределах 1000000. Закрепить умение работать с таблицей классов и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аблицей классов и разря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аблицей классов и разрядов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таблица классов и разрядов,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чисел на разрядные слагаемые. Составление по сумме разрядных слагаем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аскладывать на разрядные слагаемые и, наоборот, составлять из разрядных слаг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аблицей классов и разрядов, числовыми карточками, примерами- 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аблицей классов и разрядов, числовыми карточками, примерами- 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таблица классов и разрядов,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ение многозначных чисел до указанного разря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округления чисел до указанного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аблицей классов и разрядов, числовыми карточками, примерами- 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аблицей классов и разрядов, числовыми карточками, примерами- 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таблица классов и разрядов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сложение и вычитание многознач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складывать и вычитать многозначные числа в пределах 1000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, стенд компоненты сложения 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ых компонентов сложения и выч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умение решать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овыми карточками, примерами-образ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овыми карточками, примерами-образц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многозначных чисел на однозначное число и круглые деся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умножения и деления многозначных чисел на однозначное число и круглые дес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, стенд компоненты умножения и 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сложные примеры и арифметиче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ношение: скорость, время, расстоя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умение решать задачи на нахождение скорости, времени, расстоя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таблицей, прав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таблицей, правил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а, форм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, полученных при измер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складывать и вычитать числа, полученные при измерении с дальнейшим преобразова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таблицей 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таблицей мер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, таблица 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по таблице, краткой запи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и решать задачи по таблице, краткой запи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по таблице, краткой 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по таблице, краткой запис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задачи-таблицы, карточки с кр. записям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ных примеров 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сложные примеры и арифметиче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примеры и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изученному в течении года матери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</w:t>
            </w:r>
            <w:r>
              <w:rPr>
                <w:sz w:val="18"/>
                <w:szCs w:val="18"/>
              </w:rPr>
              <w:t>самостоятельной</w:t>
            </w:r>
            <w:r>
              <w:rPr>
                <w:sz w:val="20"/>
                <w:szCs w:val="20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тексту к/р 1,2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тексту к/р 3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/р по груп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подобных примеров 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 ошибки. Выполнить работу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и задач на нахождение части от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ешать примеры и задачи на нахождение части от чис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примерами-образц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примерами-образцами, выполнение арифметических действий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учебник «Уроки Кирилла и Мефодия.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по схеме, рисун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составлять и решать задачи по схеме, рисун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схемами, рис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схемами, рисунк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, рисунки к текстам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, полученных при измер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иемы сложения и вычитания чисел, полученных при измерении с дальнейшим преобраз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примерами-образц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примерами-образцами, выполнение арифметических действий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, таблица 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4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теме: «Арифметические действия с многозначными числ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</w:t>
            </w:r>
            <w:r>
              <w:rPr>
                <w:sz w:val="18"/>
                <w:szCs w:val="18"/>
              </w:rPr>
              <w:t>самостоятельной</w:t>
            </w:r>
            <w:r>
              <w:rPr>
                <w:sz w:val="20"/>
                <w:szCs w:val="20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тексту к/р 1,2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тексту к/р 3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/р по груп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подобных  примеров 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 ошибки. Дать задание на летние канику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выполнять арифметические действия при решении примеров и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числами, выполнение арифметических действий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карточки, учебник, примеры-образ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. Выполнение чертежей в масштаб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понятие «масштаб». Закрепить умение выполнять чертежи в масшта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портзала. Выполнение чертежа в масштаб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змерительные умения; закрепить прием выполнения чертежа в масшта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тела и геометрические фиг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я «геометрические тела» и «геометрические фиг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аздаточным геометр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аздаточным геометрическим материалом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, раздаточный геометр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нимательная геометр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ериметра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вычислять периметр геометрических фиг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аздаточным геометрическим материалом, рис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аздаточным геометрическим материалом, рисунк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, 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нимательная геометр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 построении параллельных и перпендикулярных прям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нировать в построении параллельных и </w:t>
            </w:r>
            <w:r>
              <w:rPr>
                <w:sz w:val="18"/>
                <w:szCs w:val="18"/>
              </w:rPr>
              <w:t>перпендикулярных</w:t>
            </w:r>
            <w:r>
              <w:rPr>
                <w:sz w:val="20"/>
                <w:szCs w:val="20"/>
              </w:rPr>
              <w:t xml:space="preserve"> пря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, рис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, рисунк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в построении треугольника, прямоугольника, квадрата, круга по заданным величи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в построении геометрических фигур по заданным величи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, рис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, рисункам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Измерительные приборы; чертежный инструмент, </w:t>
            </w:r>
            <w:r>
              <w:rPr>
                <w:sz w:val="16"/>
                <w:szCs w:val="16"/>
              </w:rPr>
              <w:t>геометрические</w:t>
            </w:r>
            <w:r>
              <w:rPr>
                <w:sz w:val="18"/>
                <w:szCs w:val="18"/>
              </w:rPr>
              <w:t xml:space="preserve">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нимательная геометр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изученному за год матери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ценить знания учащихся по изученному матери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</w:t>
            </w:r>
            <w:r>
              <w:rPr>
                <w:sz w:val="18"/>
                <w:szCs w:val="18"/>
              </w:rPr>
              <w:t xml:space="preserve">самостоятельной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тексту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тексту с/р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; чертеж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рядка для гла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и исправить, допущенные в с/р,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, рис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змерительными приборами; чертежным инструментом, рисунками с помощью уч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Измерительные приборы; чертежный инструмент, </w:t>
            </w:r>
            <w:r>
              <w:rPr>
                <w:sz w:val="16"/>
                <w:szCs w:val="16"/>
              </w:rPr>
              <w:t>геометрически</w:t>
            </w:r>
            <w:r>
              <w:rPr>
                <w:sz w:val="18"/>
                <w:szCs w:val="18"/>
              </w:rPr>
              <w:t>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2:43:00Z</dcterms:created>
  <dc:creator>Андрей</dc:creator>
  <dc:description/>
  <cp:keywords/>
  <dc:language>en-US</dc:language>
  <cp:lastModifiedBy>User</cp:lastModifiedBy>
  <cp:lastPrinted>2012-10-29T23:02:00Z</cp:lastPrinted>
  <dcterms:modified xsi:type="dcterms:W3CDTF">2012-10-29T17:07:00Z</dcterms:modified>
  <cp:revision>11</cp:revision>
  <dc:subject/>
  <dc:title>№ темы</dc:title>
</cp:coreProperties>
</file>