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 нче вариант</w:t>
      </w:r>
    </w:p>
    <w:p>
      <w:pPr>
        <w:pStyle w:val="Normal"/>
        <w:rPr/>
      </w:pPr>
      <w:r>
        <w:rPr>
          <w:rFonts w:cs="Tahoma" w:ascii="Tahoma" w:hAnsi="Tahoma"/>
          <w:lang w:val="tt-RU"/>
        </w:rPr>
        <w:t xml:space="preserve">1. </w:t>
      </w:r>
      <w:r>
        <w:rPr>
          <w:rFonts w:cs="Tahoma" w:ascii="Tahoma" w:hAnsi="Tahoma"/>
        </w:rPr>
        <w:t xml:space="preserve">Бу </w:t>
      </w:r>
      <w:r>
        <w:rPr>
          <w:rFonts w:cs="Tahoma" w:ascii="Tahoma" w:hAnsi="Tahoma"/>
          <w:lang w:val="tt-RU"/>
        </w:rPr>
        <w:t>өзек кайсы әсәрдән ?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“</w:t>
      </w:r>
      <w:r>
        <w:rPr>
          <w:rFonts w:cs="Tahoma" w:ascii="Tahoma" w:hAnsi="Tahoma"/>
          <w:lang w:val="tt-RU"/>
        </w:rPr>
        <w:t>Дөрес булса, җир астыннан май тапканнар, ди...  Үлмәсәң, әллә ниләр ишетерсең әле. Һәммәкәй  төшне тишеп , җир мае  суыртасылар, ди...Чишмә суларын былчыратып, үләннәрне корытып бетермәсәләр ярарые”.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А. А. Гыйләҗев “Әтәч менгән читәнгә”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Ә. Г.Ахунов “Хәзинә”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Б. Н. Фәттах “Сызгыра торган уклар”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В. М. Мәһдиев “Кеше китә -җыры кала”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Үзен авыл җырчысы, авыл пәйгамбәре итеп таныткан әдип: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 xml:space="preserve">А. А. Гыйләҗев   Ә. Г.Ахунов   Б. Ә. Еники      В. М. Мәһдиев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А. Гыйләҗевнең  “Әтәч менгән читәнгә” повестенда төп сюжет  сызыгы кайдан башлана?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А. Төенләнештән   Ә. Прологтан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Б. Конфликттан     В. Чишелештән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4. Ә. Еникинең ана белән бала арасындагы чиксез мәхәббәтне чагылдырган әсәре: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А. “Матурлык”   Ә.”Кем җырлады”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Б. “Ялгыз каз”   В. “Әйтелмәгән васыять</w:t>
      </w:r>
    </w:p>
    <w:p>
      <w:pPr>
        <w:pStyle w:val="Normal"/>
        <w:rPr/>
      </w:pPr>
      <w:r>
        <w:rPr>
          <w:rFonts w:cs="Tahoma" w:ascii="Tahoma" w:hAnsi="Tahoma"/>
          <w:lang w:val="tt-RU"/>
        </w:rPr>
        <w:t>5. Н. Фәттахның “Сызгыра торган уклар” әсәре нинди романнар төркеменә керә?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А. Детектив  Ә. Биографик  Б. Тарихи   В. Мәхәббәт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6. Нәрсә ул сюжет?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А. Әсәрнең төенләнеше     Ә. Әсәрнең төзелеше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Б. Персона</w:t>
      </w:r>
      <w:r>
        <w:rPr>
          <w:rFonts w:cs="Tahoma" w:ascii="Tahoma" w:hAnsi="Tahoma"/>
        </w:rPr>
        <w:t>ж</w:t>
      </w:r>
      <w:r>
        <w:rPr>
          <w:rFonts w:cs="Tahoma" w:ascii="Tahoma" w:hAnsi="Tahoma"/>
          <w:lang w:val="tt-RU"/>
        </w:rPr>
        <w:t>лар турында белешмә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В. Геройлар арасындагы мөнәсәбәт һәм вакыйгалар системасының билгеле бер эзлеклелектә сүрәтләнүе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7.Бу сүзләрне кайсы әдәбиятчы - галим әйткән һәм кайсы язучы турында ?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“</w:t>
      </w:r>
      <w:r>
        <w:rPr>
          <w:rFonts w:cs="Tahoma" w:ascii="Tahoma" w:hAnsi="Tahoma"/>
          <w:lang w:val="tt-RU"/>
        </w:rPr>
        <w:t>Күпчелек замандашлары кебек, ул да күбрәк сугышка хәтле һәм сугыш елларындагы колхоз тормышы, авы кешеләре турында яза.Ләкин аларның берсенә дә охшамаган, берсенә дә иярми, берсен дә кабатламый”.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eastAsia="Tahoma" w:cs="Tahoma" w:ascii="Tahoma" w:hAnsi="Tahoma"/>
          <w:lang w:val="tt-RU"/>
        </w:rPr>
        <w:t xml:space="preserve">    </w:t>
      </w:r>
      <w:r>
        <w:rPr>
          <w:rFonts w:cs="Tahoma" w:ascii="Tahoma" w:hAnsi="Tahoma"/>
          <w:lang w:val="tt-RU"/>
        </w:rPr>
        <w:t>А. Фәрваз Миңнуллин   Ә. Ринат Мөхәммәдиев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Б. Рафаэль Мостафин     В. Тәлгат</w:t>
      </w:r>
      <w:r>
        <w:rPr>
          <w:rFonts w:cs="Tahoma" w:ascii="Tahoma" w:hAnsi="Tahoma"/>
        </w:rPr>
        <w:t>ь Галиуллин</w:t>
      </w:r>
      <w:r>
        <w:rPr>
          <w:rFonts w:cs="Tahoma" w:ascii="Tahoma" w:hAnsi="Tahoma"/>
          <w:lang w:val="tt-RU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lang w:val="tt-RU"/>
        </w:rPr>
        <w:t xml:space="preserve">   </w:t>
      </w:r>
      <w:r>
        <w:rPr>
          <w:rFonts w:cs="Tahoma" w:ascii="Tahoma" w:hAnsi="Tahoma"/>
          <w:lang w:val="tt-RU"/>
        </w:rPr>
        <w:t>8.   Бу геройлар кайсы авторныкы?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Зәйтүн, Әнәс, Вәзилә,Хәйретдин  агай, Мирфатыйх, Гөлмәрьм, Сәләхетдин, Гөлбикә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 xml:space="preserve">А. Ә. Еники  Ә. Гыйләҗев Б. Г.Ахунов В. М. Мәһдиев 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9.  Бу геройлар кайсы авторныкы?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Васфикамал, Улибаева, Шәяхмәт карт, Шәйхи карт, Нургали, Хәкимулла?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 xml:space="preserve">А. Ә. Еники  Ә. Гыйләҗев   Б. Г.Ахунов     В. М. Мәһдиев </w:t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/>
      </w:pPr>
      <w:r>
        <w:rPr>
          <w:rFonts w:cs="Tahoma" w:ascii="Tahoma" w:hAnsi="Tahoma"/>
          <w:b/>
          <w:lang w:val="tt-RU"/>
        </w:rPr>
        <w:t>2 нче вариант</w:t>
      </w:r>
    </w:p>
    <w:p>
      <w:pPr>
        <w:pStyle w:val="Normal"/>
        <w:rPr/>
      </w:pPr>
      <w:r>
        <w:rPr>
          <w:rFonts w:eastAsia="Tahoma" w:cs="Tahoma" w:ascii="Tahoma" w:hAnsi="Tahoma"/>
          <w:lang w:val="tt-RU"/>
        </w:rPr>
        <w:t xml:space="preserve">    </w:t>
      </w:r>
      <w:r>
        <w:rPr>
          <w:rFonts w:cs="Tahoma" w:ascii="Tahoma" w:hAnsi="Tahoma"/>
          <w:lang w:val="tt-RU"/>
        </w:rPr>
        <w:t>1. Рәсми тарих фәненең  декларацияләренә, дистә еллар буе калыпланып килгән өйрәтмәләренә каршы чыккан. Тарихи дөреслекне үҗәт бер сабырлык һәм иҗади дәрт белән өйрәнергә керешкән язучы -</w:t>
      </w:r>
    </w:p>
    <w:p>
      <w:pPr>
        <w:pStyle w:val="Normal"/>
        <w:rPr/>
      </w:pPr>
      <w:r>
        <w:rPr>
          <w:rFonts w:eastAsia="Tahoma" w:cs="Tahoma" w:ascii="Tahoma" w:hAnsi="Tahoma"/>
          <w:lang w:val="tt-RU"/>
        </w:rPr>
        <w:t xml:space="preserve">    </w:t>
      </w:r>
      <w:r>
        <w:rPr>
          <w:rFonts w:cs="Tahoma" w:ascii="Tahoma" w:hAnsi="Tahoma"/>
          <w:lang w:val="tt-RU"/>
        </w:rPr>
        <w:t xml:space="preserve">А. А. Гыйләҗев    Ә. Г.Ахунов   Б. Н. Фәттах      В. М. Мәһдиев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Ә. Еникинең “Әтелмәгән васыять”  әсәрендә төп каршылык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А. Туганнар арасында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Ә. Ир белән хатын арасында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Б. Ана һәм балалар арасында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В. Табигат</w:t>
      </w:r>
      <w:r>
        <w:rPr>
          <w:rFonts w:cs="Tahoma" w:ascii="Tahoma" w:hAnsi="Tahoma"/>
        </w:rPr>
        <w:t xml:space="preserve">ь </w:t>
      </w:r>
      <w:r>
        <w:rPr>
          <w:rFonts w:cs="Tahoma" w:ascii="Tahoma" w:hAnsi="Tahoma"/>
          <w:lang w:val="tt-RU"/>
        </w:rPr>
        <w:t>һәм кешеләр арасында</w:t>
      </w:r>
    </w:p>
    <w:p>
      <w:pPr>
        <w:pStyle w:val="Normal"/>
        <w:rPr/>
      </w:pPr>
      <w:r>
        <w:rPr>
          <w:rFonts w:cs="Tahoma" w:ascii="Tahoma" w:hAnsi="Tahoma"/>
          <w:lang w:val="tt-RU"/>
        </w:rPr>
        <w:t>3 .М. Мәһдиевнең “Кеше китә-җыры кала” әсәрендә бу сүзләр кайсы герой турында сөйли?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“</w:t>
      </w:r>
      <w:r>
        <w:rPr>
          <w:rFonts w:cs="Tahoma" w:ascii="Tahoma" w:hAnsi="Tahoma"/>
          <w:lang w:val="tt-RU"/>
        </w:rPr>
        <w:t>Дөн</w:t>
      </w:r>
      <w:r>
        <w:rPr>
          <w:rFonts w:cs="Tahoma" w:ascii="Tahoma" w:hAnsi="Tahoma"/>
        </w:rPr>
        <w:t>ь</w:t>
      </w:r>
      <w:r>
        <w:rPr>
          <w:rFonts w:cs="Tahoma" w:ascii="Tahoma" w:hAnsi="Tahoma"/>
          <w:lang w:val="tt-RU"/>
        </w:rPr>
        <w:t>яда ике явыз булса-шуның берсе ул... Ни әйтсә-зәһәр чыга , ни сөйләсә-ярага нашатыр</w:t>
      </w:r>
      <w:r>
        <w:rPr>
          <w:rFonts w:cs="Tahoma" w:ascii="Tahoma" w:hAnsi="Tahoma"/>
        </w:rPr>
        <w:t xml:space="preserve">ь </w:t>
      </w:r>
      <w:r>
        <w:rPr>
          <w:rFonts w:cs="Tahoma" w:ascii="Tahoma" w:hAnsi="Tahoma"/>
          <w:lang w:val="tt-RU"/>
        </w:rPr>
        <w:t>сибә”.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А. Нургали   Ә. Шәяхмәт   Б. Васфикамал     В. Улибаева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4.  Г. Ахуновның “Хәзинә” романында төп тема: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А. Мәхәббәт   Ә. Хезмәт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Б. Табигатьне саклау    В.  Аналар һәм балалар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5.Бу сүзләр кайсы язучы иҗатына туры килә?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“</w:t>
      </w:r>
      <w:r>
        <w:rPr>
          <w:rFonts w:cs="Tahoma" w:ascii="Tahoma" w:hAnsi="Tahoma"/>
          <w:lang w:val="tt-RU"/>
        </w:rPr>
        <w:t xml:space="preserve">Ул мәзәк,кызык хәлләр ярата, берсе артыннан икенчесен тезеп бара. Һәр күңелле һәм аянычлы хәлдә эчке мәгънә, сәбәплелек бәйләнеше эзли” </w:t>
      </w:r>
    </w:p>
    <w:p>
      <w:pPr>
        <w:pStyle w:val="Normal"/>
        <w:rPr/>
      </w:pPr>
      <w:r>
        <w:rPr>
          <w:rFonts w:eastAsia="Tahoma" w:cs="Tahoma" w:ascii="Tahoma" w:hAnsi="Tahoma"/>
          <w:lang w:val="tt-RU"/>
        </w:rPr>
        <w:t xml:space="preserve">    </w:t>
      </w:r>
      <w:r>
        <w:rPr>
          <w:rFonts w:cs="Tahoma" w:ascii="Tahoma" w:hAnsi="Tahoma"/>
          <w:lang w:val="tt-RU"/>
        </w:rPr>
        <w:t xml:space="preserve">А. А. Гыйләҗев    Ә. Г.Ахунов   Б. Н. Фәттах    В. М. Мәһдиев 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6. Бу геройлар кайсы авторныкы?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 xml:space="preserve">Лотфулла Дияров, Кәрим Тимбиков,Арслан, Фәйрүзә, Йөзлекәй карчык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tt-RU"/>
        </w:rPr>
      </w:pPr>
      <w:r>
        <w:rPr>
          <w:rFonts w:cs="Tahoma" w:ascii="Tahoma" w:hAnsi="Tahoma"/>
          <w:lang w:val="tt-RU"/>
        </w:rPr>
        <w:t xml:space="preserve">А. Ә. Еники     Ә. Гыйләҗев </w:t>
      </w:r>
      <w:r>
        <w:rPr>
          <w:rFonts w:cs="Tahoma" w:ascii="Tahoma" w:hAnsi="Tahoma"/>
          <w:sz w:val="20"/>
          <w:szCs w:val="20"/>
          <w:lang w:val="tt-RU"/>
        </w:rPr>
        <w:t xml:space="preserve">   </w:t>
      </w:r>
      <w:r>
        <w:rPr>
          <w:rFonts w:cs="Tahoma" w:ascii="Tahoma" w:hAnsi="Tahoma"/>
          <w:lang w:val="tt-RU"/>
        </w:rPr>
        <w:t xml:space="preserve">Б. Г.Ахунов    В. М. Мәһдиев 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>7.  Бу геройлар кайсы авторныкы?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Шакир Мостафин, Мәрьям, Майпәрвәз ханым,Наҗия, Зөфәр Сабитов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tt-RU"/>
        </w:rPr>
        <w:t xml:space="preserve">А. Ә. Еники    Ә. Гыйләҗев   Б. Г.Ахунов     В. М. Мәһдиев </w:t>
      </w:r>
    </w:p>
    <w:p>
      <w:pPr>
        <w:pStyle w:val="Normal"/>
        <w:rPr/>
      </w:pPr>
      <w:r>
        <w:rPr>
          <w:rFonts w:eastAsia="Tahoma" w:cs="Tahoma" w:ascii="Tahoma" w:hAnsi="Tahoma"/>
          <w:lang w:val="tt-RU"/>
        </w:rPr>
        <w:t xml:space="preserve">   </w:t>
      </w:r>
      <w:r>
        <w:rPr>
          <w:rFonts w:cs="Tahoma" w:ascii="Tahoma" w:hAnsi="Tahoma"/>
          <w:lang w:val="tt-RU"/>
        </w:rPr>
        <w:t>8. Әдәбиятта йомшак яратып көлү: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  <w:t>А. Ирония         Ә. Сарказм             Б. Сатира          В. Юмор</w:t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left="360" w:hanging="0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  <w:lang w:val="tt-RU"/>
        </w:rPr>
      </w:pPr>
      <w:r>
        <w:rPr>
          <w:rFonts w:cs="Tahoma" w:ascii="Tahoma" w:hAnsi="Tahoma"/>
          <w:sz w:val="28"/>
          <w:szCs w:val="28"/>
          <w:lang w:val="tt-RU"/>
        </w:rPr>
      </w:r>
    </w:p>
    <w:sectPr>
      <w:type w:val="nextPage"/>
      <w:pgSz w:orient="landscape" w:w="16838" w:h="11906"/>
      <w:pgMar w:left="289" w:right="295" w:gutter="0" w:header="0" w:top="289" w:footer="0" w:bottom="31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48:00Z</dcterms:created>
  <dc:creator>Администратор</dc:creator>
  <dc:description/>
  <cp:keywords/>
  <dc:language>en-US</dc:language>
  <cp:lastModifiedBy>Marat</cp:lastModifiedBy>
  <cp:lastPrinted>2008-02-19T10:51:00Z</cp:lastPrinted>
  <dcterms:modified xsi:type="dcterms:W3CDTF">2012-09-25T16:28:00Z</dcterms:modified>
  <cp:revision>4</cp:revision>
  <dc:subject/>
  <dc:title/>
</cp:coreProperties>
</file>