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390"/>
        <w:jc w:val="center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Сценарий праздника 9 мая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Звучат колокола … (в записи)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Ведущий ребенок: Что это? Ты слышишь?</w:t>
        <w:br/>
        <w:t>Ведущий взрослый: Это колокола. Колокола памяти …</w:t>
        <w:br/>
        <w:t>Ребенок: Памяти? А разве такие бывают?</w:t>
        <w:br/>
        <w:t>Взрослый: Бывают, слушай! Это говорит сама память …</w:t>
        <w:br/>
        <w:t>Ребенок: Но разве память бывает живой?</w:t>
        <w:br/>
        <w:t>Взрослый: А ты не веришь? Человек может умереть дважды:</w:t>
        <w:br/>
        <w:t>Там на поле боя, когда его догонит пуля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А второй раз – в памяти народной.</w:t>
        <w:br/>
        <w:t>Второй раз умирать страшнее.</w:t>
        <w:br/>
        <w:t>Второй раз человек должен жить!</w:t>
      </w:r>
    </w:p>
    <w:p>
      <w:pPr>
        <w:pStyle w:val="Style15"/>
        <w:shd w:fill="FFFFFF" w:val="clear"/>
        <w:spacing w:lineRule="atLeast" w:line="360" w:before="0" w:after="390"/>
        <w:textAlignment w:val="baseline"/>
        <w:rPr/>
      </w:pPr>
      <w:r>
        <w:rPr>
          <w:i/>
          <w:iCs/>
          <w:color w:val="373737"/>
          <w:sz w:val="28"/>
          <w:szCs w:val="28"/>
        </w:rPr>
        <w:t>- Здравствуйте все, кто сегодня находится в этом зале. А это значит, что вы не остались в стороне от великого подвига советского народа, от гнетущей боли, не затихающей с годами, от скорби в глазах тех, кого хоть как-то коснулась своим чёрным крылом Великая Отечественная война.</w:t>
        <w:br/>
        <w:t>Память … Она имеет начало, но не имеет конца.</w:t>
        <w:br/>
        <w:t>И сегодня мы собрались все вместе в этом зале, чтобы сказать, что мы помним о вас, ветераны Великой Отечественной войны.</w:t>
        <w:br/>
        <w:t xml:space="preserve">Ведущий ребенок: А как началась эта  война? </w:t>
      </w:r>
    </w:p>
    <w:p>
      <w:pPr>
        <w:pStyle w:val="Style15"/>
        <w:shd w:fill="FFFFFF" w:val="clear"/>
        <w:spacing w:lineRule="atLeast" w:line="360" w:before="0" w:after="390"/>
        <w:textAlignment w:val="baseline"/>
        <w:rPr/>
      </w:pPr>
      <w:r>
        <w:rPr>
          <w:i/>
          <w:iCs/>
          <w:color w:val="373737"/>
          <w:sz w:val="28"/>
          <w:szCs w:val="28"/>
        </w:rPr>
        <w:t>Ведущий взрослый: Это мы сейчас и увидим. (</w:t>
      </w:r>
      <w:r>
        <w:rPr>
          <w:b/>
          <w:i/>
          <w:iCs/>
          <w:color w:val="373737"/>
          <w:sz w:val="28"/>
          <w:szCs w:val="28"/>
        </w:rPr>
        <w:t>7 класс</w:t>
      </w:r>
      <w:r>
        <w:rPr>
          <w:i/>
          <w:iCs/>
          <w:color w:val="373737"/>
          <w:sz w:val="28"/>
          <w:szCs w:val="28"/>
        </w:rPr>
        <w:t xml:space="preserve"> майский  вальс)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- Посредине танца фильм «Война» - Парни одевают форму девушки их провожают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Эта новость пронеслась по стране и мужчины отправились защищать границы нашей родины… (Парни попрощались с девушками и уходят)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Почтим память павших минутой молчания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 На груди – ордена,</w:t>
        <w:br/>
        <w:t>На висках – седина,</w:t>
        <w:br/>
        <w:t>Позади боевые походы.</w:t>
        <w:br/>
        <w:t>Не грусти, старина,</w:t>
        <w:br/>
        <w:t>Что украла война</w:t>
        <w:br/>
        <w:t>Ваши лучшие юные годы.</w:t>
        <w:br/>
        <w:t>В 20 лет седина,</w:t>
        <w:br/>
        <w:t>Не грусти, старина,</w:t>
        <w:br/>
        <w:t>Трудный век вам судьбою положен.</w:t>
        <w:br/>
        <w:t>Ваша нам седина,</w:t>
        <w:br/>
        <w:t>Ваши нам ордена</w:t>
        <w:br/>
        <w:t>С каждым годом родней и дороже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Ведущий взрослый: Так началась Великая Отечественная Война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Ведущий ребенок: Как вы думаете, а дети помнят о подвиге советских солдат?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 xml:space="preserve">Ведущий взрослый: А это мы сейчас и узнаем. На сцену </w:t>
      </w:r>
      <w:r>
        <w:rPr>
          <w:b/>
          <w:i/>
          <w:iCs/>
          <w:color w:val="373737"/>
          <w:sz w:val="28"/>
          <w:szCs w:val="28"/>
        </w:rPr>
        <w:t>приглашается 4 класс.</w:t>
      </w:r>
      <w:r>
        <w:rPr>
          <w:color w:val="373737"/>
          <w:sz w:val="28"/>
          <w:szCs w:val="28"/>
        </w:rPr>
        <w:br/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- Стой! Остановись! Время, замри! Замри и оглянись в прошлое! Посмотри на наших ветеранов! </w:t>
        <w:br/>
        <w:t>Оглянись на тех, кого сейчас уже нет с нами, кто сейчас смотрит на нас с высоты своих памятников. Стой! Остановись! Никогда не проходи мимо гранитной стены, на которой золочёными буквами вписаны имена павших на поле боя, замученных в фашистских застенках, сожжённых, повешенных, уничтоженных, но всё-таки не покорённых. Остановись! Подумай, какой ценой завоёвано наше счастье!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b/>
          <w:b/>
          <w:i/>
          <w:i/>
          <w:iCs/>
          <w:color w:val="373737"/>
          <w:sz w:val="28"/>
          <w:szCs w:val="28"/>
        </w:rPr>
      </w:pPr>
      <w:r>
        <w:rPr>
          <w:b/>
          <w:i/>
          <w:iCs/>
          <w:color w:val="373737"/>
          <w:sz w:val="28"/>
          <w:szCs w:val="28"/>
        </w:rPr>
        <w:t>Выступление 3 б класс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Ведущий ребенок: Они были всего лишь дети, был сентябрьский обычный денек. Как вдруг бомба фашистов упала. Отмерила каждому жизненный срок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 xml:space="preserve">Ведущий взрослый: </w:t>
      </w:r>
      <w:r>
        <w:rPr>
          <w:b/>
          <w:i/>
          <w:iCs/>
          <w:color w:val="373737"/>
          <w:sz w:val="28"/>
          <w:szCs w:val="28"/>
        </w:rPr>
        <w:t>Литературная композиция 1б класс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Сценка 1. Дети сидят за партами и вдруг слышен вой снарядов, взрывы. Дети прячутся под  парту, закрывают лицо руками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 xml:space="preserve">   </w:t>
      </w:r>
      <w:r>
        <w:rPr>
          <w:i/>
          <w:iCs/>
          <w:color w:val="373737"/>
          <w:sz w:val="28"/>
          <w:szCs w:val="28"/>
        </w:rPr>
        <w:t>Ведущий 1 класса. Тот день всю жизнь  на до и после разделит раз и навсегда. Никто не мог представить вовсе, что и до нас дошла война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1-й Пришли немцы, Обобрали наши школы и дома. Наша школа стала голой как тюрьма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2-й Из ворот избы соседской угловой… К нам глядел немецкий часовой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3-й За небо, за ветер, за воздух вокруг… Моя мама погибла и лучший мой друг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i/>
          <w:i/>
          <w:iCs/>
          <w:color w:val="373737"/>
          <w:sz w:val="28"/>
          <w:szCs w:val="28"/>
        </w:rPr>
      </w:pPr>
      <w:r>
        <w:rPr>
          <w:i/>
          <w:iCs/>
          <w:color w:val="373737"/>
          <w:sz w:val="28"/>
          <w:szCs w:val="28"/>
        </w:rPr>
        <w:t>4-й Мама! Тебе эти строки читаю. Тебе посылаю сыновий привет. Тебя вспоминаю, такую родную. Такую хорошую, слов даже нет.</w:t>
      </w:r>
    </w:p>
    <w:p>
      <w:pPr>
        <w:pStyle w:val="Normal"/>
        <w:rPr/>
      </w:pPr>
      <w:r>
        <w:rPr>
          <w:i/>
          <w:iCs/>
          <w:color w:val="373737"/>
          <w:sz w:val="28"/>
          <w:szCs w:val="28"/>
        </w:rPr>
        <w:t>Ведущий 1 класса:</w:t>
      </w:r>
      <w:r>
        <w:rPr>
          <w:color w:val="5A5A5A"/>
          <w:sz w:val="28"/>
          <w:szCs w:val="28"/>
        </w:rPr>
        <w:t xml:space="preserve"> Вы смотрели в глаза тех детей,</w:t>
        <w:br/>
        <w:t>Знает кто о войне не из книжек:</w:t>
        <w:br/>
        <w:t>Потерявших отцов, матерей,</w:t>
        <w:br/>
        <w:t>С умным взглядом невзрослых детишек?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b/>
          <w:i/>
          <w:color w:val="373737"/>
          <w:sz w:val="28"/>
          <w:szCs w:val="28"/>
        </w:rPr>
        <w:t>Ведущий взрослый</w:t>
      </w:r>
      <w:r>
        <w:rPr>
          <w:b/>
          <w:color w:val="373737"/>
          <w:sz w:val="28"/>
          <w:szCs w:val="28"/>
        </w:rPr>
        <w:t>:</w:t>
      </w:r>
      <w:r>
        <w:rPr>
          <w:color w:val="373737"/>
          <w:sz w:val="28"/>
          <w:szCs w:val="28"/>
        </w:rPr>
        <w:t xml:space="preserve"> Поет ученик 1 а класса Заря Д.</w:t>
      </w:r>
      <w:r>
        <w:rPr>
          <w:b/>
          <w:i/>
          <w:color w:val="373737"/>
          <w:sz w:val="28"/>
          <w:szCs w:val="28"/>
        </w:rPr>
        <w:br/>
        <w:t>Ведущий ребенок:</w:t>
      </w:r>
      <w:r>
        <w:rPr>
          <w:color w:val="373737"/>
          <w:sz w:val="28"/>
          <w:szCs w:val="28"/>
        </w:rPr>
        <w:t>- Всем, кто пережил страшные времена войны, кто был ещё ребёнком, но уже понимал, что значит «Родина», «Отечество», кто не вернулся с полей сражений посвящается …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ыступление 2 класс.</w:t>
        <w:br/>
        <w:t>Ведущий взрослый:</w:t>
        <w:br/>
        <w:t>Значит, смерть отступит, забоится…</w:t>
        <w:br/>
        <w:t>И казалось, нет войны вокруг,</w:t>
        <w:br/>
        <w:t>Если песня над тобой кружится!</w:t>
        <w:br/>
        <w:t>Землянка. Музыкальная композиция 1 а класс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-Сценка: Вокруг костра сидят девушки в военной форме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373737"/>
          <w:sz w:val="28"/>
          <w:szCs w:val="28"/>
        </w:rPr>
        <w:t xml:space="preserve">1-й </w:t>
      </w:r>
      <w:r>
        <w:rPr>
          <w:color w:val="000000"/>
          <w:sz w:val="28"/>
          <w:szCs w:val="28"/>
          <w:shd w:fill="FFFFFF" w:val="clear"/>
        </w:rPr>
        <w:t>Он мертв. Его никто не зн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мы еще на полпу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лава мертвых окрыля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х, кто вперед решил идти.</w:t>
      </w:r>
    </w:p>
    <w:p>
      <w:pPr>
        <w:pStyle w:val="Style15"/>
        <w:shd w:fill="FFFFFF" w:val="clear"/>
        <w:spacing w:lineRule="atLeast" w:line="360" w:before="0" w:after="390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2-й  Мы пробирались по куст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ели, ползли кой-ка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нег нас в поле не заст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 заметил враг.</w:t>
      </w:r>
    </w:p>
    <w:p>
      <w:pPr>
        <w:pStyle w:val="Style15"/>
        <w:shd w:fill="FFFFFF" w:val="clear"/>
        <w:spacing w:lineRule="atLeast" w:line="360" w:before="0" w:after="390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3- й Ты помнишь, Алеша, дороги Смоленщи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шли бесконечные, злые дожд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кринки несли нам усталые женщи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жав, как детей, от дождя их к груди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 – й  Я, чита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ешь, Юлька, я - против грусти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егодня она - не в счёт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, в яблочном захолустье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, мамка моя живёт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есть друзья, любимый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- лишь она одна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нет в хате квашнёй и дымом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рогом бурлит весна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й кажется: каждый кустик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окойную дочку ждёт..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шь, Юлька, я - против грусти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егодня она - не в счёт. 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есня землянка.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едущий ребенок: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Шёл домой солдат бывалый.</w:t>
        <w:br/>
        <w:t>И пройдя огонь и бой,</w:t>
        <w:br/>
        <w:t>Что солдат принес домой?</w:t>
        <w:br/>
        <w:t>Два раненья, три медали,</w:t>
        <w:br/>
        <w:t>Имена друзей, что пали,</w:t>
        <w:br/>
        <w:t>Воспоминанья для беседы,</w:t>
        <w:br/>
        <w:t>А ещё принёс ПОБЕДУ!</w:t>
      </w:r>
    </w:p>
    <w:p>
      <w:pPr>
        <w:pStyle w:val="Style15"/>
        <w:shd w:fill="FFFFFF" w:val="clear"/>
        <w:spacing w:lineRule="atLeast" w:line="360" w:before="0" w:after="390"/>
        <w:textAlignment w:val="baseline"/>
        <w:rPr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На сцену приглашается 3а класс</w:t>
      </w:r>
      <w:r>
        <w:rPr>
          <w:color w:val="373737"/>
          <w:sz w:val="28"/>
          <w:szCs w:val="28"/>
        </w:rPr>
        <w:br/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373737"/>
          <w:sz w:val="28"/>
          <w:szCs w:val="28"/>
        </w:rPr>
        <w:t xml:space="preserve">- Давайте сейчас вместе с </w:t>
      </w:r>
      <w:r>
        <w:rPr>
          <w:b/>
          <w:color w:val="373737"/>
          <w:sz w:val="28"/>
          <w:szCs w:val="28"/>
        </w:rPr>
        <w:t>учащимися б класса</w:t>
      </w:r>
      <w:r>
        <w:rPr>
          <w:color w:val="373737"/>
          <w:sz w:val="28"/>
          <w:szCs w:val="28"/>
        </w:rPr>
        <w:t>, которых мы приглашаем на эту сцену, исполним замечательную, всеми нами любимую песню:</w:t>
        <w:br/>
      </w:r>
      <w:r>
        <w:rPr>
          <w:rStyle w:val="StrongEmphasis"/>
          <w:color w:val="FF0000"/>
          <w:sz w:val="28"/>
          <w:szCs w:val="28"/>
        </w:rPr>
        <w:t>“День Победы”</w:t>
      </w:r>
      <w:r>
        <w:rPr>
          <w:color w:val="373737"/>
          <w:sz w:val="28"/>
          <w:szCs w:val="28"/>
        </w:rPr>
        <w:br/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ведущий.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Победы!» — значит, умирали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ды далеко не зря,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нашу кровью поливали,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ирная взошла заря.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едущий.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Победы!» — значит,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фашизма,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над Россией тихий свет,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дети рождены для жизни,</w:t>
      </w:r>
    </w:p>
    <w:p>
      <w:pPr>
        <w:pStyle w:val="Style15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частливых, мирных долгих л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итинга</w:t>
      </w:r>
    </w:p>
    <w:p>
      <w:pPr>
        <w:pStyle w:val="Normal"/>
        <w:rPr/>
      </w:pPr>
      <w:r>
        <w:rPr/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елик этот день и славен в веках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 нем радость и скорбь слились воедино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 нем подвиг героев и трепет врагов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 нем всё, что любя называем «Отчизна»!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сем тем, кто сражался за мирное небо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За домик в деревне, за счастье семьи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И тем, кто остался навеки в забвенье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Слова благодарности мы говорим!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ам уваженье и низкий поклон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ам и Почет, и Слава!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4F1F1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ы − Победили! Так пусть же живет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О подвиге Вашем память!</w:t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color w:val="000000"/>
          <w:sz w:val="17"/>
          <w:szCs w:val="17"/>
          <w:shd w:fill="F4F1F1" w:val="clear"/>
        </w:rPr>
        <w:t>***</w:t>
      </w:r>
    </w:p>
    <w:p>
      <w:pPr>
        <w:pStyle w:val="Normal"/>
        <w:pBdr>
          <w:bottom w:val="dotted" w:sz="24" w:space="1" w:color="000000"/>
        </w:pBdr>
        <w:rPr/>
      </w:pPr>
      <w:r>
        <w:rPr/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Мы не забудем тех, кто ради нас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На поле брани героически сражался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Кто от врагов свою Отчизну спас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Чтоб над страною новый светлый день рождался!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 боях для нас свободу сберегли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Мир отстояли, счастье наши деды,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Чтоб мы сегодня праздновать могли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4F1F1" w:val="clear"/>
        </w:rPr>
        <w:t>Великий праздник – 65 лет Победы!</w:t>
      </w:r>
    </w:p>
    <w:p>
      <w:pPr>
        <w:pStyle w:val="Normal"/>
        <w:rPr/>
      </w:pPr>
      <w:r>
        <w:rPr>
          <w:rFonts w:cs="Georgia" w:ascii="Georgia" w:hAnsi="Georgia"/>
          <w:color w:val="000100"/>
          <w:shd w:fill="D9E0C4" w:val="clear"/>
        </w:rPr>
        <w:t>«И сквозь века идёт бессмертный полк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Незримой полосой по водной глади.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Отметит путь его лишь пыль дорог.</w:t>
      </w:r>
      <w:r>
        <w:rPr>
          <w:rFonts w:cs="Georgia" w:ascii="Georgia" w:hAnsi="Georgia"/>
          <w:color w:val="000100"/>
        </w:rPr>
        <w:br/>
        <w:br/>
      </w:r>
      <w:r>
        <w:rPr>
          <w:rFonts w:cs="Georgia" w:ascii="Georgia" w:hAnsi="Georgia"/>
          <w:color w:val="000100"/>
          <w:shd w:fill="D9E0C4" w:val="clear"/>
        </w:rPr>
        <w:t>Ожоги на телах уже не саднят,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Но души будут жить пока есть цель.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Быстрее ветра мчится мёртвый всадник.</w:t>
      </w:r>
      <w:r>
        <w:rPr>
          <w:rFonts w:cs="Georgia" w:ascii="Georgia" w:hAnsi="Georgia"/>
          <w:color w:val="000100"/>
        </w:rPr>
        <w:br/>
        <w:br/>
      </w:r>
      <w:r>
        <w:rPr>
          <w:rFonts w:cs="Georgia" w:ascii="Georgia" w:hAnsi="Georgia"/>
          <w:color w:val="000100"/>
          <w:shd w:fill="D9E0C4" w:val="clear"/>
        </w:rPr>
        <w:t>Сквозь шквальный дождь и снежную метель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Он мчится прочь от призрачного войска.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Стрелой огня летит за край земель…»</w:t>
      </w:r>
      <w:r>
        <w:rPr>
          <w:rFonts w:cs="Georgia" w:ascii="Georgia" w:hAnsi="Georgia"/>
          <w:color w:val="000100"/>
        </w:rPr>
        <w:br/>
        <w:br/>
      </w:r>
      <w:r>
        <w:rPr>
          <w:rFonts w:cs="Georgia" w:ascii="Georgia" w:hAnsi="Georgia"/>
          <w:color w:val="000100"/>
          <w:shd w:fill="D9E0C4" w:val="clear"/>
        </w:rPr>
        <w:t>А современность лепит мир из воска,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Хранит легенды за печатью книг,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Миры преданий превращает в плоскость…</w:t>
      </w:r>
      <w:r>
        <w:rPr>
          <w:rFonts w:cs="Georgia" w:ascii="Georgia" w:hAnsi="Georgia"/>
          <w:color w:val="000100"/>
        </w:rPr>
        <w:br/>
        <w:br/>
      </w:r>
      <w:r>
        <w:rPr>
          <w:rFonts w:cs="Georgia" w:ascii="Georgia" w:hAnsi="Georgia"/>
          <w:color w:val="000100"/>
          <w:shd w:fill="D9E0C4" w:val="clear"/>
        </w:rPr>
        <w:t>«И в небесах бессмертный полк не стих,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В пучине звёзд он ищет, как и прежде,</w:t>
      </w:r>
      <w:r>
        <w:rPr>
          <w:rFonts w:cs="Georgia" w:ascii="Georgia" w:hAnsi="Georgia"/>
          <w:color w:val="000100"/>
        </w:rPr>
        <w:br/>
      </w:r>
      <w:r>
        <w:rPr>
          <w:rFonts w:cs="Georgia" w:ascii="Georgia" w:hAnsi="Georgia"/>
          <w:color w:val="000100"/>
          <w:shd w:fill="D9E0C4" w:val="clear"/>
        </w:rPr>
        <w:t>Того, кто поджигал дома в ночи.</w:t>
      </w:r>
      <w:r>
        <w:rPr>
          <w:rFonts w:cs="Georgia" w:ascii="Georgia" w:hAnsi="Georgia"/>
          <w:color w:val="000100"/>
        </w:rPr>
        <w:br/>
        <w:br/>
      </w:r>
      <w:r>
        <w:rPr>
          <w:rFonts w:cs="Georgia" w:ascii="Georgia" w:hAnsi="Georgia"/>
          <w:color w:val="000100"/>
          <w:shd w:fill="D9E0C4" w:val="clear"/>
        </w:rPr>
        <w:t>Того, кто раньше был одним из них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TML1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6:00Z</dcterms:created>
  <dc:creator>Анюта</dc:creator>
  <dc:description/>
  <cp:keywords/>
  <dc:language>en-US</dc:language>
  <cp:lastModifiedBy>Анюта</cp:lastModifiedBy>
  <dcterms:modified xsi:type="dcterms:W3CDTF">2013-04-18T13:32:00Z</dcterms:modified>
  <cp:revision>4</cp:revision>
  <dc:subject/>
  <dc:title/>
</cp:coreProperties>
</file>