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388620</wp:posOffset>
            </wp:positionH>
            <wp:positionV relativeFrom="paragraph">
              <wp:posOffset>635</wp:posOffset>
            </wp:positionV>
            <wp:extent cx="7059295" cy="10195560"/>
            <wp:effectExtent l="0" t="0" r="0" b="0"/>
            <wp:wrapTight wrapText="bothSides">
              <wp:wrapPolygon edited="0">
                <wp:start x="557" y="0"/>
                <wp:lineTo x="557" y="889"/>
                <wp:lineTo x="557" y="889"/>
                <wp:lineTo x="557" y="2303"/>
                <wp:lineTo x="389" y="2303"/>
                <wp:lineTo x="389" y="6071"/>
                <wp:lineTo x="-2" y="6071"/>
                <wp:lineTo x="-2" y="21598"/>
                <wp:lineTo x="21599" y="21598"/>
                <wp:lineTo x="21599" y="6071"/>
                <wp:lineTo x="21599" y="6071"/>
                <wp:lineTo x="21599" y="2303"/>
                <wp:lineTo x="21599" y="2303"/>
                <wp:lineTo x="21599" y="889"/>
                <wp:lineTo x="12504" y="889"/>
                <wp:lineTo x="12504" y="0"/>
                <wp:lineTo x="5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295" cy="1019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210820</wp:posOffset>
                </wp:positionH>
                <wp:positionV relativeFrom="paragraph">
                  <wp:posOffset>2712085</wp:posOffset>
                </wp:positionV>
                <wp:extent cx="14605" cy="114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pt;mso-wrap-distance-left:1.8pt;mso-wrap-distance-right:1.8pt;mso-wrap-distance-top:0pt;mso-wrap-distance-bottom:0pt;margin-top:213.55pt;mso-position-vertical-relative:text;margin-left:1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4609" w:h="18936"/>
      <w:pgMar w:left="1440" w:right="1244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32:00Z</dcterms:created>
  <dc:creator>SamLab.ws</dc:creator>
  <dc:description/>
  <cp:keywords/>
  <dc:language>en-US</dc:language>
  <cp:lastModifiedBy>SamLab.ws</cp:lastModifiedBy>
  <dcterms:modified xsi:type="dcterms:W3CDTF">2010-01-26T17:32:00Z</dcterms:modified>
  <cp:revision>1</cp:revision>
  <dc:subject/>
  <dc:title/>
</cp:coreProperties>
</file>