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center"/>
        <w:rPr>
          <w:b/>
          <w:b/>
          <w:i/>
          <w:i/>
        </w:rPr>
      </w:pPr>
      <w:r>
        <w:rPr>
          <w:b/>
          <w:i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ибановская средняя общеобразовательная школа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рибановского  района Воронежской области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«Франция: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экономико-географическая характеристика страны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9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рских А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Ильина И. 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гт Грибановский – 2012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сведения о стране и её положении в современном мир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древности на территории современной Франции жили племена кельтов (галлов) и страна называлась Галлией. В V в. Галлию завоевали франки - народ, пришедший с правого берега Рейна (от них страна получила свое название - Франция). Франки ассимилировали с кель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, предшествующее второй мировой войне, правительство Франции совместно с правительствами Великобритании и США потворствовало агрессивной политике фашистской Германии. Оно не препятствовало германским фашистам оккупировать Австрию и Чехословакию и этим способствовало развязыванию второй мировой войны. После того, как Германия в 1939 г. напала на союзницу Франции - Польшу, возмущение французского народа вынудило правительство объявить войну Германии. Но это была “странная война”. Французское военное командование не собиралось воевать с Гитлером, и, когда в мае 1940 г. гитлеровские войска вторглись во Францию, реакционное французское правительство сдало Париж и капитулировало перед фашистскими агрессорами. Но в конце 1944 г. французские патриоты, воодушевленные победами СССР и его союзников над гитлеровской Германией, с помощью англо-американских войск освободили свою страну от германских оккупантов. Еще было много военных конфликтов, в которых Франция принимала участие. Несколько лет французские империалисты вели войну  против восставшего Вьетнама. 7 лет они вели войну в Алжире, народ которого требовал независимости. В 1956 г. Франция совместно с Великобританией и Израилем начала вооруженную интервенцию в Егип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Египет был поддержан многими миролюбивыми странами (в т. ч. и СССР). В 1961 г. во Франции резко активизировала свою деятельность Секретная вооруженная организация (ОАС). В стране возникла угроза фашизма, но правительству удалось разрешить эту трудную ситу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анция - одна из крупнейших капиталистических держав; она расположена в западной части Европейского материка. Территория Франции - 552 тыс. кв. км, а население - около 65 млн. чел. С юга страна омывается теплыми водами Средиземного моря, в котором Франции принадлежит о-в Корсика. У западных берегов страны ни днем, ни ночью не смолкает шумное дыхание волн Атлантического океана. А от северной соседки - Великобритании - Францию отделяют морские проливы Ла-Манш и Па-де-Кале. На северо-востоке, во Фландрии и Арденнах, Франция граничит с Бельгией и Люксембургом. Далее, к востоку, высятся куполообразные вершины Вогезов. Здесь проходит франко-германская граница. Достигнув р. Рейна, пограничные столбы круто поворачивают к югу, поднимаясь все выше и выше: сначала на горные склоны Юры, по которым проходит граница со Швейцарией, а затем на покрытые снегами хребты Альп, отделяющие Францию от Италии. Здесь находится самая высокая гора Западной Европы - Монблан (4810 м). Альпийские хребты прорезаны глубокими и довольно широкими долинами, удобными для сообщения. На юго-западе лежит менее высокая, но труднодоступная горная система Пиренеев. Она образует естественную границу Франции с Испанией и небольшим государством  Андор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Форма государства (форма правления и территориально-государственного устройства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ранция - буржуазная республика. В стране действует конституция 5 Республики от 28 сентября 1958 года. Политический режим 5-ой республик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арактеризуется концентрацией политической власти в руках глав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сударства и усилением исполнительной власти за счет  ограничений прав парламента.      Глава государства - президент, избираемый абсолютным большинством голосов всеобщим прямым голосованием сроком на 7 лет. Президент назначает премьер-министра и министров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нительная власть осуществляется президентом и советом министров (правительством).  Законодательная  власть принадлежит Парламенту, включающему в себя две палаты - Сенат и Национальное собрание. Сенат Республики состоит из 348 сенаторов , 312 из которых представляют метрополию, 9 - заморские территории, 5 - территории Французского сообщества и 12 - французских граждан, проживающих за границей.  В департаментах центральная власть представлена префектом, назначаемым президентом. В коммунах местным органом власти является избираемый на 6 лет муниципалитет, работой которого руководит мэ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ежной единицей, принятой на всей территории страны, является ев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pacing w:lineRule="auto" w:line="360"/>
        <w:ind w:left="538" w:hanging="216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Государственная символика (герб, фла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ударственный флаг Французской Республики состоит из синей, белой и красной вертикальных полос. Синий цвет символизирует святого Мартиния, покровителя города Парижа. Красный цвет-это цвет пламени очагов и сердец. Белый цвет - это символ французской национальной героини Жанны д'Арк. В настоящем виде флаг принят в 1794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ый  герб Французской Республики изображен в виде эллипса, в центре которого находятся дикторский пучок-символ власти и республики. На ленте помещены слова: "Свобода, равенство, братство". Все это окружено дубовыми и оливковыми ветвями-символами власти и славы. Цепь, окружающая фигуры на гербе, - символ почета и благородства. Внизу овала расположен орден Почетного Легио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ородские аглом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ица Франции Париж - огромный, многоликий город. Население Парижа вместе с пригородами достигает 7 млн. человек. “Большой Париж”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инулся на площади в 1500 кв. км. Он возник 2000 лет назад из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большого поселка Лютеции на острове Сите, посредине Сены. Теперь на этом острове находится знаменитый собор Парижской Богоматери. Его огромные башни отражаются в водах реки. Площадь перед собором  считается географическим центром французской столиц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евом берегу Сены расположен один из самых старых районов города - Латинский квартал. Он известен как крупнейший во Франции центр учебных завед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евнем парижском университете - Сорбонне - более 60 тыс. студентов, т. е. четверть всех учащихся во Французских ВУЗах. По соседств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Латинским кварталом старинный особняк “Отель Матиньон” - резиденция главы французского правительства. Здесь же, в левобережной части города, заседают и члены обеих палат французского парламента: сенаторы - в Люксембургском, а депутаты Национального собрания - в Бурбонском дворце. На правом берегу Сены расположены деловые и торговые кварталы. Здесь же находится всемирно известный дворец Лув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хранится множество произведений изобразительного искусства, например, картина Леонардо да Винчи “Джоконда”. Правобережный Париж украшен великолепным архитектурным ансамблем - площадью Согласия. В западной части Парижа находится знаменитая Эйфелева башня и Триумфальная арка.  Эйфелева башня построена в 1889 году. Как символ международной выставки, она с удивительной легкостью вздымается на 300 с лишним метров 7 тыс. т. металлических конструкций, словно сплетенных в удивительное круж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йчас Эйфелева башня не только украшение Парижа, но и лучшая телевизионная вышка в Европе. Триумфальная арка расположена на площади Звезды, от которой, как лучи, расходятся 12 улиц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адные кварталы Парижа застроены благоустроенными кварталами и роскошными особняками. Здесь много зелени. Один Булонский лес - чудесный парк на западной окраине города - занимает более 8  кв. км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чные кварталы города заселены трудовым люд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абриках и заводах Парижа и его пригородов занято 13 тыс. рабочих. Здесь производится 70% всех французских автомобилей, 90% авиамоторов, более 70% тракторов. В районе столицы находятся многочисленные химические заводы, предприятия, производящие станки, электрооборудование и различные приборы. Швейные фабрики и ателье создали Парижу ”законодателя мод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иж - не только промышленный, но и транспортный центр страны. К столице со всех концов страны сходится 11 главных железнодорожных магистралей и свыше полутора десятков важных шоссейных дорог. Железным дорогам во Франции трудно соперничать с автомобильным транспортом. Протяженность основных железнодорожных линий в стране немногим более 45 тыс. км., а густая сеть шоссейных дорог, покрытых бетоном или асфальтом, достигла уже 500 тыс. км. Воздушные “ворота” Парижа - аэропорты Орли и Бурже - ежегодно пропускают свыше 3 млн. пассажиров и большое количество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ариж - торговый центр Франции. Каждый десятый житель столицы занят в торговле. Помимо больших универсальных магазинов и множества мелких лавок, в городе десятки рынков. Самый крупный из них –  Центральн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югу от Парижа лежит плоскогорье Центрального массива. Это самый обширный район страны. Южные склоны гор почти сплошь покрыты виноградником. Под виноградники занято в стране около 1,5 млн. га; виноградарство - одна из главных отраслей французского земледелия. В производстве вина Франция занимает второе место в мире после Ита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стоке Центрального массива при слиянии р. Сены с другой крупной рекой юго-восточной Франции - Роной, расположен г. Лион - второй после Парижа транспортный узел, промышленный и культурный цент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Лионе и его пригородах 700 тыс. жителей. Город издавна славится производством шелка. В Лионском музее, единственном в своем роде, собраны образцы более 400 тыс. шелковых изделий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лионском районе построено немало предприятий новых отраслей промышленности: химической, кинематографической, автомобилестроительной. Большое значение имеют также заводы, изготовляющие станки и машины для текстиль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ионом тесно связан, расположенный недалеко от него, г. Сент-Этьенн. В этом городе более 200 тыс. жителей. Он окружен со всех сторон шахтами Луарского угольного бассейна. На базе дешевого топлива в городе давно развилась металлургия, а затем появились металлообрабатывающие и оружейные заводы. Русло Роны перекрыто несколькими плотинами гидроэлектростан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я Ронского каскада приводит в движение моторы на заводах и фабриках многих городов юго-восточной Франции. Широко применяют ее и для выплавки алюминия. Сырье для этого - бокситы - добываются в южной провинции Прованс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селение стран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е страны  составляет около 65 млн.  человек, средняя плотность населения около 107 человек на  квадратный километр. Среднегодовой естественный прирост населения 0,37%. Наиболее густо заселен север Франции (до 300-500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наименее - горные районы Альп и Пиренеев (менее 10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мышленности Франции занято 28% экономически активного населения, а в сельском хозяйстве - 10%.Подавляющее число населения (73%) живет в городах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страны проживают представители нескольких этнических групп. 95% населения - французы, остальную часть составляют португальцы, алжирцы, итальянцы, марокканцы, тур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сударственным языком является французский, но на территории некоторых провинций жители используют и местные языки: бретонский (в Бретани), баскский, каталонский (оба в Пиренеях), провансаль (в Провансе), фламандский (во Фландрии), немецкие диалекты (в Эльзасе и Лотарингии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авляющее большинство населения - католики (76%), протестанты составляют 9%, мусульмане - 3%, иудеи - 2%, около 10% населения - атеисты. На территории страны проживает также 2,1 млн рабочих-иммигрантов, в основном это жители Северной Афри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фициальный календарь, принятый во Франции, - григориански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енденции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ая Франция - одна из наиболее развитых индустриальных капиталистических стран. По размеру валового национального продукта и по объему промышленного производства она занимает одно из ведущих мест. По размерам территории  и населения, она принадлежит к числу наиболее крупных стран Европы. По уровню экономического развития уступает ФРГ и целому ряду малых стран (Норвегии, Дании, Швейцарии, Люксембургу). На долю Франции приходится 17% промышленного и 20% сельскохозяйст - венного производства Западной Европ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нция – высокоразвитая  индустриально-аграрная страна с высоким уровнем развития капитализма, занимающая одно из первых мест в капиталистическом мире по объему промышленности  (после США, Англии и бывшей ФРГ) и сельскохозяйственному производству, размеру внешнеэкономических связей, золотовалютным запасом. В экономике господствует монополистический капитал, особенно высока степень монополизации в металлургии, в производстве легковых автомобилей и других отраслях машиностроения и химической промышлен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ционализированы (частично или полностью) банки, угольная, атомная, авиационные, автомобильные и газовая промышленность, кроме электростанций,  железных дорог и авиатранспорта. В промышленности ведущую роль играет тяжелая промышленность: добыча каменного угля, природного газа,  нефти; производство электроэнергии. На рудниках Франции добывают много железной руды и бокситов, уголь и калийные соли; на горных реках построены гидроэлектростанции. Химические предприятия производят кислоты, искусственное волокно, красители, пластмассы, медикаменты. Издавна Франция славится парфюмерными изделиями. Текстильные фабрики выпускают ткани:  хлопчатобумажные и льняные, из синтетического и натурального шелка. Франция имеет самую мощную в мире электростанцию, которая использует энергию морских приливов. Она производит около 600 млн. кВт.  электроэнергии в год. Развита черная металлургия, работающая главным образом на собственной руд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вере страны расположен важнейший угольный бассейн Франции. Он дает почти половину добываемого в стране угля. Собственного угля Франции не хватает, зато железной руды так много, что значительная часть ее идет на экспорт. Главные залежи железной руды находятся на северо-востоке страны - в Лотарингии. Там сосредоточено и большинство металлургических за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ение - ведущая отрасль индустрии, особенно развиты транспортное машиностроение, электротехническая и электронная промышленность. Автомобильная промышленность является одной из основ национальной промышленной структуры. На машиностроительных заводах умелыми руками французских рабочих создаются автомобили и локомотивы, станки и тракторы, моторы и различное оборудование; на верфях портовых городов строят суда. Две крупнейшие в стране компании — частная «Пежо-Ситроен» и государственная «Рено» обеспечивают соответственно 4 и 5% мирового производства легковых автомобилей. Ежегодно выпускается около 4000000 автомобилей, 40000 тр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ранция остается ведущей силой в ракетной промышленности Западной Европ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ельское хозяй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ия — крупнейший производитель сельскохозяйственной продукции в Западной Европе. На долю сельского хозяйства приходится примерно 4% ВВП (валовый внутренний продукт) и 6% самостоятельного населения страны, но оно дает 25% продукции  Европейского союза. Характерной чертой социально-экономической структуры являются достаточно мелкие размеры хозяйств. В землевладении отмечается большая раздробленность. Более половины хозяйств существуют на собственной  земле. Ведущей силой производства выступают крупные хозяйства. Они обеспечивают  свыше 2/3 продукции, занимая господствующее положение в производстве практически всех отраслей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м хозяйстве получили распространение групповые формы ведения хозяйства. Важнейшее место среди них занимают кооперативы, в первую очередь, по использованию сельскохозяйственной техники. Кооперативы действуют во всех сферах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возделываются почти все сельскохозяйственные культуры умеренного пояса; пшеница и ячмень, кукуруза и овес, сахарная свекла и картофель. Франция является первым среди западных стран производителем ячменя и сахара, вторым — пшеницы, вина и мяса. Традиционно известны такие отрасли, как виноградарство, садоводство,  овощеводство,  устричный промысел. Виноградники и сады есть почти во всех районах Франции. На весь мир славятся непревзойденные по качеству французские вина. На солнечном побережье Средиземного моря созревают маслины, апельсины, лимоны и другие фрукты; здесь же разводят много цветов, особенно 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едущей отраслью французского сельского хозяйства является животноводство, на долю которого приходится более половины всей стоимости сельскохозяйственной продукции. Селекционеры вывели превосходные породы мясного и молочного скота. Сельское хозяйство высоко индустриализовано. По насыщенности техникой, использованию химических удобрений оно уступает только Нидерландам, ФРГ, Дании. Техническое оснащение, повышение агрокультуры хозяйств привело к повышению уровня самообеспеченности страны в сельскохозяйственных продукт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ия - морская стр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северных границ ее холодные, со свинцовым отливом волны плещутся у крутых берегов, вымывают мягкие известняковые породы и образуют скалы самой причудливой формы. Людям пришлось много потрудиться, чтобы создать удобные для морских судов порты. Самый крупный из них - Гавр - расположен в широком устье р. С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щная бетонная дамба защищает многочисленные причалы и доки от морской стихии. В дамбе оставлены лишь “ворота”, через них юркие буксиры тянут на длинных канатах океанские корабли в порт. Суда под флагами различных стран привозят в Гаврский порт тюки хлопка и шерсти, мешки кофе и риса, каучук, красное дерево для изготовления дорогой мебели, пряности и другие това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авр - первый французский порт по пассажирским перевозкам и второй, после Марселя, по перевозкам грузов. С деятельностью этого порта тесно связана жизнь города. Жители Гавра обслуживают гостей, прибывающих на судах. В Гавре работают судоверфи, заводы и фабрики, перерабатывающие нефть и различное сырье, привозимое в порт. Местная промышленность не в состоянии переработать все импортное сы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 - крупный перевалочный пункт. Хлопок и шерсть, например,  почти целиком направляются в северо-восточные центры текстильного производства - в города Лилль, Рубе, Туркуэн и в Эльзас. Основная масса морских грузов, предназначенных для Парижа, минует Гавр, следуя водным путем вверх по С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ло Сены пролегает по Северо-Французской низменности. Вокруг </w:t>
      </w:r>
    </w:p>
    <w:p>
      <w:pPr>
        <w:pStyle w:val="Normal"/>
        <w:spacing w:lineRule="auto" w:line="360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я пшеницы, сочные зеленые пастбища, сады со стройными шеренгами яблонь. Это - Нормандия, одна из древнейших провинций, на которые раньше делилось французское государств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перь Франция делится на департаменты, по нескольку на каждую из бывших провинций. Нормандия славится производством масла и сыров, а из яблок местные крестьяне приготовляют сидр - напиток, известный даже за пределами стра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реационные ресурс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райнем востоке Средиземноморского побережья Франции между горами, покрытыми вечно зеленой растительностью и нежно-голубым морем, зажата неширокая полоска земли - Лазурный берег. Красота пейзажей и субтропический климат создали городам этого уголка Франции славу первоклассных курортов (такие,  как всем известные Ницца и Канны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наменитые француз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ие ученые внесли большой вклад в мировую науку. Естествоиспытатели Ж. Ламарк и Ж. Кювье создали эволюционную теорию, заложившую основу дарвинизма. Микробиолог Л. Пастер разработал методы предохранительных прививок против различных заразных болезней. В сокровенные тайны природы проникли физики Беккерель, П. Кюри, М. Складовская-Кюри, П. Ланжевен, супруги Жолио-Кюри, исследовавшие радиоактивность химических элементов. Их открытия безгранично расширили власть человека над силами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ликие французские просветители - Ф. Вольтер, Д. Дидро, Ж. Руссо и другие - провозглашали принципы разума, отстаивали человеческие права, выступали против сословного неравенства, католической церкви и произвола. Драматург Ж. Мольер и баснописец Ж. Лафонтен выразили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их произведениях идеи гуманизма, бичевали ложь, жадность, невежество, лицемерие и тупость. Крупнейший писатель Виктор Гюго выступал как защитник республиканских демократических идей в период реакции, после разгрома революций 1830 и 1848 г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искренней дружбы и многолетняя совместная работа связывали русского биолога И. И. Мечникова и французского ученого Л. Пастера; друзьями были И. С. Тургенев и Г. Флобер, М. Горький и Р. Роллан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работы над рефератом, я  многое узнала о выбранной мною стране – Франции. Я никогда не была во Франции, и мне бы хотелось посетить эту страну и увидеть все, что я описала в реферате, своими глаз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ранция является самой посещаемой страной в мире. 87% туристов составляют европейцы, большинство из которых — немцы и англичане. 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им следует добавить еще 35 млн. французов, путешествующих по стране.  Франция за последние три десятилетия превратилась в страну массового туриз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влечению огромных потоков туристов во Францию способствует ряд факторов, прежде всего, разнообразие ее рельефа и природных ландшафтов, а так же богатое культурное наслед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ы и народы: Популярная энциклопедия. Спб.: Дельта ,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аны мира: Справочник. М.: Республика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онова И. А., Бунакова Т.М. Экономическая география: Учебное пособие. М.: Московский лицей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онова И. А. Страны мира: экономико-географическая характеристика: Пособие по географии для поступающих в вузы. М., 2007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92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4:48:00Z</dcterms:created>
  <dc:creator>Zver</dc:creator>
  <dc:description/>
  <cp:keywords/>
  <dc:language>en-US</dc:language>
  <cp:lastModifiedBy>user</cp:lastModifiedBy>
  <dcterms:modified xsi:type="dcterms:W3CDTF">2013-04-22T18:11:00Z</dcterms:modified>
  <cp:revision>7</cp:revision>
  <dc:subject/>
  <dc:title>Муниципальное казенное общеобразовательное учреждение</dc:title>
</cp:coreProperties>
</file>