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епартамент образования администрации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Е   ОБЛАСТ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  ПРОФЕССИОНАЛЬНОГО   ОБРАЗОВАНИЯ   ВЛАДИМИРСКОЙ ОБЛАСТИ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«МУРОМСКИЙ  ПЕДАГОГИЧЕСКИЙ 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u w:val="single"/>
        </w:rPr>
        <w:t>ОДП 14.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/>
          <w:b/>
        </w:rPr>
      </w:pPr>
      <w:r>
        <w:rPr>
          <w:b/>
        </w:rPr>
        <w:t xml:space="preserve">УТВЕРЖДАЮ: </w:t>
      </w:r>
    </w:p>
    <w:p>
      <w:pPr>
        <w:pStyle w:val="Normal"/>
        <w:ind w:left="34" w:hanging="0"/>
        <w:jc w:val="right"/>
        <w:rPr/>
      </w:pPr>
      <w:r>
        <w:rPr/>
        <w:t xml:space="preserve">                                </w:t>
      </w:r>
      <w:r>
        <w:rPr/>
        <w:t xml:space="preserve">Директор МПК_____________ </w:t>
      </w:r>
    </w:p>
    <w:p>
      <w:pPr>
        <w:pStyle w:val="Normal"/>
        <w:tabs>
          <w:tab w:val="clear" w:pos="708"/>
          <w:tab w:val="left" w:pos="5445" w:leader="none"/>
        </w:tabs>
        <w:ind w:left="34" w:hanging="0"/>
        <w:rPr/>
      </w:pPr>
      <w:r>
        <w:rPr/>
        <w:tab/>
        <w:t xml:space="preserve">                                         А.А.Зарипова</w:t>
      </w:r>
    </w:p>
    <w:p>
      <w:pPr>
        <w:pStyle w:val="Normal"/>
        <w:tabs>
          <w:tab w:val="clear" w:pos="708"/>
          <w:tab w:val="left" w:pos="5445" w:leader="none"/>
        </w:tabs>
        <w:ind w:left="34" w:hanging="0"/>
        <w:rPr>
          <w:b/>
          <w:b/>
          <w:i/>
          <w:i/>
          <w:iCs/>
        </w:rPr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>«____» __________  20__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144 Дошкольно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Организация-разработчик: ВОГОУ  СПО ВО  «Муром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Жмарева М.В. – преподаватель</w:t>
      </w:r>
      <w:r>
        <w:rPr>
          <w:color w:val="FF0000"/>
        </w:rPr>
        <w:t xml:space="preserve"> </w:t>
      </w:r>
      <w:r>
        <w:rPr/>
        <w:t>ВОГОУ  СПО ВО  «Муром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 научно-методическим советом МПК (протокол от 01.06.11 №8 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 050144 Дошко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по специальностям 0501041 «Физическая культура», 050130 «Музыкальное образование»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– сформировать у студентов комплексное представление о культурно-историческом своеобразии России, ее месте в мировой и  европейской цивилизации; сформировать систематизированные знания об основных закономерностях и особенностях всемирно-исторического процесса, с акцентом на изучение истории России; введение в круг исторических проблем, связанных с областью будущей профессиональной деятельности, выработка навыков получения, анализа и обобщения истори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 и мировых социально-экономических, политических и культурных пробле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и мыслить, вести научные дискусс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разноплановыми источник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ь, обрабатывать и сохранять источники 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в знание, осмысливать процессы, события и явления в России и мировом сообществе в их динамике и взаимосвязи, руководствуясь принципами научной объективности и историзм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sz w:val="28"/>
          <w:szCs w:val="28"/>
        </w:rPr>
        <w:t>Формировать и аргументированно отстаивать собственную  позицию по различным проблемам истор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лекать уроки из исторических событий и на их основе принимать осознанные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, проблемы, теории и методы истор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 xml:space="preserve">Основные направления развития регионов мир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 , межгосударственных конфликтов в 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Основные процессы (интеграции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Назначение ООН, НАТО, ЕС и других организаций и основные направления их деятельност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 роли науки, культуры и религии в сохранении  и укреплении национальных и государственных традиц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234 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 1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78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семинар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воисточ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 и участие в научно-практической конфер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и их защи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экзамен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09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</w:t>
      </w:r>
      <w:r>
        <w:rPr>
          <w:b/>
          <w:i/>
        </w:rPr>
        <w:t xml:space="preserve">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0491"/>
        <w:gridCol w:w="1622"/>
        <w:gridCol w:w="1569"/>
      </w:tblGrid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70" w:leader="none"/>
                <w:tab w:val="left" w:pos="4580" w:leader="none"/>
                <w:tab w:val="center" w:pos="51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ab/>
              <w:tab/>
              <w:tab/>
              <w:tab/>
              <w:tab/>
              <w:tab/>
              <w:tab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</w:rPr>
              <w:t>История в системе социально-гуманитарных наук. Основы методологии исторической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ории и методологии исторической науки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/>
              <w:t>Место истории в системе наук. Объект и предмет исторической науки. Роль теории в познании прошлого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Теория и методология исторической науки. Сущность, формы, функции исторического знания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</w:rPr>
            </w:pPr>
            <w:r>
              <w:rPr>
                <w:iCs/>
              </w:rPr>
              <w:t>Основные направления современной исторической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сследовательский и исторический источники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Источники по отечественной истории (письменные, вещественные, аудиовизуальные, научно-технические, изобразительные)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Способы и формы получения, анализа и сохранения  исторической информации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Особенности становления государственности в России и мир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ревняя Русь и социально- политические изменения в русских землях (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II</w:t>
            </w:r>
            <w:r>
              <w:rPr>
                <w:b/>
                <w:bCs/>
                <w:sz w:val="20"/>
                <w:szCs w:val="20"/>
              </w:rPr>
              <w:t xml:space="preserve"> вв). </w:t>
            </w:r>
          </w:p>
        </w:tc>
        <w:tc>
          <w:tcPr>
            <w:tcW w:w="10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Разные типы общностей в догосударственный период.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4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ецифика цивилизаций (государство, общество, культура) Древнего Востока и античности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кифские племена; греческие колонии в Северном Причерноморье; Великое Переселение народов в III – VI веках. Проблемы этногенеза и ранней истории славян в исторической науке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оциально-экономические и политические изменения в недрах славянского общества на рубеже VIII–IX вв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славяне в древности VIII–XIII вв. Причины появления княжеской власти и ее функции. Новейшие археологические открытия в Новгороде и их влияние на представления о происхождении Древнерусского государства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дународные связи древнерусских земель. Культурные влияния Востока и Запада. Христианизация; духовная и материальная культура Древней Руси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облемы этногенеза и роль миграций в становлении народо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 Образование и развитие Московского государства (</w:t>
            </w:r>
            <w:r>
              <w:rPr>
                <w:b/>
                <w:bCs/>
                <w:sz w:val="20"/>
                <w:szCs w:val="20"/>
                <w:lang w:val="en-US"/>
              </w:rPr>
              <w:t>XII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V</w:t>
            </w:r>
            <w:r>
              <w:rPr>
                <w:b/>
                <w:bCs/>
                <w:sz w:val="20"/>
                <w:szCs w:val="20"/>
              </w:rPr>
              <w:t xml:space="preserve"> вв)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Территория России в системе Древнего мира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32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дынское нашествие; иго и дискуссия о его роли в становлении Русского государства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ансия Запада. Александр Невский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Русь, Орда и Литва. </w:t>
            </w:r>
            <w:r>
              <w:rPr/>
              <w:t>Литва как второй центр объединения русских земель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Объединение княжеств Северо-Восточной Руси вокруг Москвы</w:t>
            </w:r>
            <w:r>
              <w:rPr/>
              <w:t>. Отношения с княжествами и землями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сс централизации в законодательном оформлении. Судебник 1497г. Формирование дворянства как опоры центральной власти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Образование монгольской державы.</w:t>
            </w:r>
            <w:r>
              <w:rPr/>
              <w:t xml:space="preserve"> Социальная структура монголов. Причины и направления монгольской экспанси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Присоединение Новгорода и Твер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 и развитие Российского централизованного государства (</w:t>
            </w:r>
            <w:r>
              <w:rPr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 xml:space="preserve"> вв.)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«Новое время» в Европе как особая фаза всемирно-исторического процесса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Развитие капиталистических отношений в Европе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Иван Грозный: поиск альтернативных путей социально-политического развития Руси. Современные оценки правления Ивана Грозного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«Смутное время»: ослабление государственных начал, попытки возрождения традиционных («домонгольских») норм отношений между властью и обществом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оль ополчения в освобождении Москвы и изгнании чужеземцев. К.Минин и Д.Пожарский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борное уложение 1649 г.: юридическое закрепление крепостного права и сословных функций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рковь и государство. Церковный раскол; его социально-политическая сущность и последствия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обенности сословно-представительной монархии в России. Дискуссии о генезисе самодержавия. Развитие русской культуры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XV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в. в мировой истории. Великие географические открытия и начало Нового времени в Западной Евро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Феномен самозванчества. Усиление шляхетско-католической экспансии на Восток</w:t>
            </w:r>
          </w:p>
          <w:p>
            <w:pPr>
              <w:pStyle w:val="Normal"/>
              <w:jc w:val="both"/>
              <w:rPr/>
            </w:pPr>
            <w:r>
              <w:rPr/>
              <w:t>Земский собор 1613 г. Воцарение династии Романовых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Боярская Дума. Земские соборы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Россия и мир в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х: попытки модернизации и промышленный перевор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йская империя в </w:t>
            </w:r>
            <w:r>
              <w:rPr>
                <w:b/>
                <w:bCs/>
                <w:sz w:val="20"/>
                <w:szCs w:val="20"/>
                <w:lang w:val="en-US"/>
              </w:rPr>
              <w:t>XVI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еке. 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XVIII век- век европейской и мировой истории. Проблема перехода в «царство разума». Россия и Европа: новые взаимосвязи и различия.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 xml:space="preserve">Петр I: борьба за преобразование традиционного общества в России. Основные направления «европизации» страны. Эволюция социальной структуры общества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рковная реформа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овозглашение России империей. Упрочение международного авторитета страны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ещение петровских реформ в современной отечественной историографии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Екатерина II: истоки и сущность дуализма внутренней политики. «Просвещенный абсолютизм». Новый юридический статус дворянства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делы Польши. Присоединение Крыма и ряда других территорий на юге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оссия и Европа в XVIII веке. Изменения в международном положении империи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сская культура XVIII в.: от петровских инициатив к «веку просвещения»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системы международных отношений. Формирование колониальной системы и мирового капиталистического хозяйства. Роль международной торговли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точники первоначального накопления капитала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качок в развитии тяжелой и легкой промышленност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 </w:t>
            </w:r>
            <w:r>
              <w:rPr/>
              <w:t>Создание Балтийского флота и регулярной армии.</w:t>
            </w:r>
          </w:p>
          <w:p>
            <w:pPr>
              <w:pStyle w:val="Normal"/>
              <w:jc w:val="both"/>
              <w:rPr/>
            </w:pPr>
            <w:r>
              <w:rPr/>
              <w:t>Новейшие исследования истории Российского государства в XVII–XVIII вв.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нуфактурного производства. Промышленный переворот в Европе и России: общее и особенно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йская империя в </w:t>
            </w:r>
            <w:r>
              <w:rPr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b/>
                <w:bCs/>
                <w:sz w:val="20"/>
                <w:szCs w:val="20"/>
              </w:rPr>
              <w:t xml:space="preserve"> в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 xml:space="preserve">Европейские революции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Французская революция и её влияние на политическое и социокультурное развитие стран Европы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Промышленный переворот; ускорение процесса индустриализации в </w:t>
            </w:r>
            <w:r>
              <w:rPr>
                <w:lang w:val="en-US"/>
              </w:rPr>
              <w:t>XIX</w:t>
            </w:r>
            <w:r>
              <w:rPr/>
              <w:t xml:space="preserve"> в. и его политические, экономические, социальные и культурные последств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Значение победы России в войне против Наполеона и освободительного похода России в Европу для укрепления международных позиций Росси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Декабристы и современные оценки движения декабристов 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Внутренняя политика Николая I. Россия и Кавказ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олеоновские войны и Священный союз как система общеевропейского порядка.  </w:t>
            </w:r>
          </w:p>
          <w:p>
            <w:pPr>
              <w:pStyle w:val="Normal"/>
              <w:jc w:val="both"/>
              <w:rPr/>
            </w:pPr>
            <w:r>
              <w:rPr/>
              <w:t>Попытки реформирования политической системы России при Александре I; проекты М.М.Сперанского и Н.Н.Новосильцев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Российское самодержавие и «Священный Союз». Изменение политического курса в начале 20-х гг. XIX в.: причины и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Великие реформы в России в </w:t>
            </w:r>
            <w:r>
              <w:rPr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b/>
                <w:bCs/>
                <w:sz w:val="20"/>
                <w:szCs w:val="20"/>
              </w:rPr>
              <w:t xml:space="preserve"> в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Реформы: судебная, местного самоуправления, военная, в области образования и их современные оценки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46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Особенности социально-экономисческого и политического развития в пореформенный период, «контрреформы» 80-х годов Александра Ш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Начало оформления общественно-политических течений: консервативного, либерального, революционно-демократического. Первые марксистские кружки и группы в России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Российская культура в </w:t>
            </w:r>
            <w:r>
              <w:rPr>
                <w:lang w:val="en-US"/>
              </w:rPr>
              <w:t>XIX</w:t>
            </w:r>
            <w:r>
              <w:rPr/>
              <w:t xml:space="preserve"> веке, ее вклад в мировую культуру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Крестьянский вопрос: этапы решения. Первые подступы к отмене крепостного права в нач. XIX 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формы Александра II. Предпосылки и причины отмены крепостного права. </w:t>
            </w:r>
          </w:p>
          <w:p>
            <w:pPr>
              <w:pStyle w:val="Normal"/>
              <w:jc w:val="both"/>
              <w:rPr/>
            </w:pPr>
            <w:r>
              <w:rPr/>
              <w:t>Отмена крепостного права и её итоги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уржуазии, пролетариата ,разночинной интеллигенции ,расслоения крестья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</w:rPr>
              <w:t>Россия и мир в ХХ в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Россия и мир в первой четверти ХХ века</w:t>
            </w:r>
          </w:p>
        </w:tc>
        <w:tc>
          <w:tcPr>
            <w:tcW w:w="10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 xml:space="preserve">Российская экономика конца </w:t>
            </w:r>
            <w:r>
              <w:rPr>
                <w:lang w:val="en-US"/>
              </w:rPr>
              <w:t>XIX</w:t>
            </w:r>
            <w:r>
              <w:rPr/>
              <w:t xml:space="preserve"> – начала ХХ вв.: подъемы и кризисы, их причины. Сравнительный анализ развития промышленности и сельского хозяйства: Европа, США, страны Южной Америки.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 xml:space="preserve">Монополизация промышленности и формирование финансового капитала. Банкирские дома в экономической жизни пореформенной России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орсирование российской индустриализации «сверху». Усиление государственного регулирования экономики. Реформы С.Ю.Витте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вая Российская революция 1905-1907 гг., ее итоги и последствия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е партии в России начала века: генезис, классификация, программы, тактика. Опыт думского «парламентаризма» в России. Русская деревня в начале века. Первая российская революция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олыпинская аграрная реформа: экономическая, социальная и политическая сущность, итоги, последствия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частие России в Первой мировой войне. Истоки общенационального кризиса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евральская революция 1917 г. Альтернативы развития России после Февральской революции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ременное правительство и Петроградский Совет. Социально-экономическая политика новой власти. Кризисы власти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оруженное восстание в Петрограде 1917 г. Второй всероссийский съезд Советов и его решение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жданская война и интервенция, их результаты и последствия. Российская миграция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истические войны конца </w:t>
            </w:r>
            <w:r>
              <w:rPr>
                <w:lang w:val="en-US"/>
              </w:rPr>
              <w:t>XIX</w:t>
            </w:r>
            <w:r>
              <w:rPr/>
              <w:t xml:space="preserve"> – начала ХХ вв. за рынки сбыта и источники сырья. Завершение раздела мира и борьба за колонии.</w:t>
            </w:r>
          </w:p>
          <w:p>
            <w:pPr>
              <w:pStyle w:val="Normal"/>
              <w:jc w:val="both"/>
              <w:rPr/>
            </w:pPr>
            <w:r>
              <w:rPr/>
              <w:t>Русско-Японская война ее итоги и последстви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ировая война: предпосылки, ход, итоги. Основные военно-политические блоки.</w:t>
            </w:r>
          </w:p>
          <w:p>
            <w:pPr>
              <w:pStyle w:val="Normal"/>
              <w:jc w:val="both"/>
              <w:rPr/>
            </w:pPr>
            <w:r>
              <w:rPr/>
              <w:t>Версальская система международных отношений. Новая фаза европейского капитализм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ыход России из первой мировой войны Брестский мир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я и мир во второй четверти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в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тверждение однопартийной политической системы. Политический кризис начала 20-х гг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ереход от военного коммунизма к НЭПу. Борьба в руководстве РКП(б) – ВКП(б) по вопросам развития страны. Итоги НЭПа. Трудности и противоречие НЭПа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посылки образования СССР. Проект «автономизации» И.В. Сталина. Федеративный проект В.И. Ленин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всесоюзный съезд Советов СССР 30 декабря 1932 года. Конституция СССР 1924 год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ая необходимость и индустриализация страны. Провал первого пяти летнего плана и последствия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торой пяти летки 1933-1937. Героический труд советского народа. Третья пятилетка 1938-1942. Итоги индустриализации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Советско-Германского договора о ненападении. Советско-Финская война и ее последствия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роломное нападение фашистской Германии на СССР. ВОВ советского народа ,ее характер и цели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Московская битва и ее военно-политическое значение. Военно-политические цели СССР и Германии на военную компанию 1942 года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линградская битва и ее итоги. Начало коренного перелома в ходе ВОВ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тва под Курском и завершение коренного перелома в ходе ВОВ. Тегеранская конференция 1943 года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лючительный этап войны в Европе. Ялтинская конференция  в 1945 году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вободительная миссия советских войск  в странах Восточной Европы. Капитуляция фашистской Германии. Потсдамская конференция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точники победы советского народа в ВОВ. Итоги и уроки войны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становление народного хозяйства. Подвиг советского народа в восстановительный период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Предпосылки коллективизации в СССР. Введение чрезвычайных мер. Социально-экономические и политические события  сплошной коллективизации.</w:t>
            </w:r>
          </w:p>
          <w:p>
            <w:pPr>
              <w:pStyle w:val="Normal"/>
              <w:jc w:val="both"/>
              <w:rPr/>
            </w:pPr>
            <w:r>
              <w:rPr/>
              <w:t>Советская внешняя политика. Современные споры о международном кризисе – 1939–1941 гг.</w:t>
            </w:r>
          </w:p>
          <w:p>
            <w:pPr>
              <w:pStyle w:val="Normal"/>
              <w:jc w:val="both"/>
              <w:rPr/>
            </w:pPr>
            <w:r>
              <w:rPr/>
              <w:t>Присоединение стран Прибалтики, Молдавии, Западной Украины и Западной Белоруссии.</w:t>
            </w:r>
          </w:p>
          <w:p>
            <w:pPr>
              <w:pStyle w:val="Normal"/>
              <w:jc w:val="both"/>
              <w:rPr/>
            </w:pPr>
            <w:r>
              <w:rPr/>
              <w:t>Причины поражения красной армии в начальный период, перевод экономики на военные рельсы. Организация партизанского движения во время оккупированной территории.</w:t>
            </w:r>
          </w:p>
          <w:p>
            <w:pPr>
              <w:pStyle w:val="Normal"/>
              <w:jc w:val="both"/>
              <w:rPr/>
            </w:pPr>
            <w:r>
              <w:rPr/>
              <w:t>Героизм советского народа на фронте и в тылу. Создание в СССР военно-промышленного потенциала, превосходящего потенциал Германии и ее союзник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ступление СССР в войну на Дальнем Востоке. Разгром милитаристской Япони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Советский Союз в 50-80 год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ССР в послевоенный период 1946-1985 </w:t>
            </w:r>
          </w:p>
        </w:tc>
        <w:tc>
          <w:tcPr>
            <w:tcW w:w="104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явления «холодной войны». Оценка роли США и СССР в глобальном противостоянии.</w:t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187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20 съезд КПСС и его значение. «Оттепель» в духовной сфере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ерспективы и иллюзии коммунистического строительства. Реформаторская деятельность Н.С. Хрущева в экономической сфере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Л.И. Брежнев. Хозяйственная реформа 1965 г. и ее необходимость. Причины свертывания экономической реформы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ачало эпохи НТР. Концепция «развитого социализма»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Война в Афганистане и ее последствия.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иход к власти Юрия Андропова и поиски путей вывода страны из кризиса. 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растание социально-экономического и духовного кризиса в обществе. Возникновение развития в стране диссидентск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ношение с Западом: от разрядки к конфронтации. 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>Итоги реформ. Отстранение Н.С. Хрущева от в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ветский Союз .1985-1991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ский Союз. 1985-199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урс на ускорение социально-экономического развития страны М.С. Горбачев. Первые шаги по демократизации советского общества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цепция перестройки. Новое политическое мышление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юньский пленум ЦККПСС 1987г., выработка основных направлений экономической реформы в стране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блема межнациональных отношений в стране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Б.Н. Ельцин. Борьба экономических и консервативных сил, попытка государственного переворота 19-21 августа 1991 год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«Беловежские соглашения». Создание СНГ.  Политические, экономические последствия событий 1991 года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ормирование политической системы советского общества. Основные политические партии и движ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тернативно-экономические программы Н.И. Рыжкова и «500 дней» С. Шаталина и Г. Явлинского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>Обострение продовольственной проблемы и социальных конфликтов в стра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Становление новой Российской государственности 1992г.- начало </w:t>
            </w:r>
            <w:r>
              <w:rPr>
                <w:b/>
                <w:bCs/>
                <w:sz w:val="20"/>
                <w:szCs w:val="20"/>
                <w:lang w:val="en-US"/>
              </w:rPr>
              <w:t>XXI</w:t>
            </w:r>
            <w:r>
              <w:rPr>
                <w:b/>
                <w:bCs/>
                <w:sz w:val="20"/>
                <w:szCs w:val="20"/>
              </w:rPr>
              <w:t xml:space="preserve"> 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тановление новой Российской государственности 1992г.- начало </w:t>
            </w:r>
            <w:r>
              <w:rPr>
                <w:b/>
                <w:bCs/>
                <w:sz w:val="20"/>
                <w:szCs w:val="20"/>
                <w:lang w:val="en-US"/>
              </w:rPr>
              <w:t>XXI</w:t>
            </w:r>
            <w:r>
              <w:rPr>
                <w:b/>
                <w:bCs/>
                <w:sz w:val="20"/>
                <w:szCs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направления экономической и социальной политики при президенте РФ Б.Н. Ельци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литический кризис 1993 года и его послед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нятие новой Российской Конституции 1993. Выборы в государственную ду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ложнение межнациональных отношений в России. Чеченская комп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глубление социально-экономических, политических проблем во второй половине 90-х годов. Отставка Б.Н Ельцина 1999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беда В.В. Путина на президентских выборах 2000. Основные направления его поли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Д.А. Медведев. Основные направления внешней и внутренней политики современной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ссийская культура на рубеже 20-21 столетия: состояния , перспективы, проблемы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33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остановление деятельности КПСС. Формирование новых органов в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бострение политической обстановки в стране 1995-1996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ациональные проекты. Стабилизация экономики. Совершенствование законодательной ба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ссии и мировое сообщество в современной геополитическ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,  мастерских, лабора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карты, таблицы, иллюстрации, атласы, исторические энциклопедии, электронные средств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>Технические средства обучения: доска; ноутбук; аудио, -видеоаппаратура: мультимедий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Артемьева С. И.</w:t>
      </w:r>
      <w:r>
        <w:rPr>
          <w:b/>
        </w:rPr>
        <w:t>.</w:t>
      </w:r>
      <w:r>
        <w:rPr/>
        <w:t>Россия в 1917-1922 гг. Бийск: Б.И., 2004 - 154 с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Барсенков А.С.История России, 1917-2004.М.: Аспект Пресс, 2005 - 816 с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Бородина О. И.Тесты по истории России: конец XIX- первые десятилетия XX в. (1894 - 1928) М.: ВЛАДОС, 2002 - 288 с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ерт Н.История советского государства</w:t>
      </w:r>
      <w:r>
        <w:rPr>
          <w:b/>
        </w:rPr>
        <w:t>.</w:t>
      </w:r>
      <w:r>
        <w:rPr/>
        <w:t>М.: Весь Мир, 2006 - 559 с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стория России с древнейших времен до начала XXI века</w:t>
      </w:r>
      <w:r>
        <w:rPr>
          <w:b/>
        </w:rPr>
        <w:t xml:space="preserve"> </w:t>
      </w:r>
      <w:r>
        <w:rPr/>
        <w:t>Под ред. А. Н. Сахарова</w:t>
      </w:r>
      <w:r>
        <w:rPr>
          <w:b/>
        </w:rPr>
        <w:t xml:space="preserve"> .</w:t>
      </w:r>
      <w:r>
        <w:rPr/>
        <w:t>М.: АСТ, 2006 - 1263 с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рлов А. С.История России</w:t>
      </w:r>
      <w:r>
        <w:rPr>
          <w:b/>
        </w:rPr>
        <w:t xml:space="preserve">. </w:t>
      </w:r>
      <w:r>
        <w:rPr/>
        <w:t>М.: Проспект, 2005 - 519 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ерт Н.История советского государства, 1900-1991.М.: ИНФРА-М, 2003 - 543 с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Гальских Е. В.История Отечества с древнейших времен до XX века: Схемы, таблицы, понятия, персоналии, хронология. Барнаул: Изд-во БГПУ, 2003 - 188 с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Данилов А. А.История России с древнейших времен до наших дней: в вопросах и ответах</w:t>
      </w:r>
    </w:p>
    <w:p>
      <w:pPr>
        <w:pStyle w:val="Normal"/>
        <w:rPr/>
      </w:pPr>
      <w:r>
        <w:rPr/>
        <w:t>М.: Проспект, 2004 - 317 с.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>Дубинин Ю. А История международных отношений (1975-1991 гг.)М.: РОССПЭН, 2006 - 336 с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стория России XIX-начала XX в. Под ред. В. А. Федорова</w:t>
      </w:r>
      <w:r>
        <w:rPr>
          <w:b/>
        </w:rPr>
        <w:t>.</w:t>
      </w:r>
      <w:r>
        <w:rPr/>
        <w:t>М.: Проспект, 2004 - 528 с.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История России, IX-XXI века: от Рюрика до Путина..Отв. ред. и сост. Я. А. Перехов.М.: МарТ, 2005 - 655 с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История России в вопросах и ответах</w:t>
      </w:r>
      <w:r>
        <w:rPr>
          <w:b/>
        </w:rPr>
        <w:t xml:space="preserve">. </w:t>
      </w:r>
      <w:r>
        <w:rPr/>
        <w:t>Сост. С. А. Кислицын. Ростов н/Д: Феникс, 2001 - 638 с.</w:t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/>
        <w:t>История русской культуры IX-XX вв.</w:t>
      </w:r>
      <w:r>
        <w:rPr>
          <w:b/>
        </w:rPr>
        <w:t xml:space="preserve"> </w:t>
      </w:r>
      <w:r>
        <w:rPr/>
        <w:t>Под ред. Л. В. Кошман</w:t>
      </w:r>
      <w:r>
        <w:rPr>
          <w:b/>
        </w:rPr>
        <w:t xml:space="preserve"> .</w:t>
      </w:r>
      <w:r>
        <w:rPr/>
        <w:t>М.: Дрофа, 2003 - 476 с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История России: (Россия в мировой цивилизации)</w:t>
      </w:r>
      <w:r>
        <w:rPr>
          <w:b/>
        </w:rPr>
        <w:t>.</w:t>
      </w:r>
      <w:r>
        <w:rPr/>
        <w:t>Под ред. А. А. Радугина.М.: Центр, 2001 - 350 с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Орлов А. С.Хрестоматия по истории России</w:t>
      </w:r>
      <w:r>
        <w:rPr>
          <w:b/>
        </w:rPr>
        <w:t xml:space="preserve"> .</w:t>
      </w:r>
      <w:r>
        <w:rPr/>
        <w:t>М.: Проспект, 2007 - 589 с.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>Орлов А. С. Хрестоматия по истории России.М.: Проспект, 2004 - 589 с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Рябцев Ю. С.История русской культуры, XX век.М.: ВЛАДОС, 2004 - 316 с.</w:t>
      </w:r>
    </w:p>
    <w:p>
      <w:pPr>
        <w:pStyle w:val="Normal"/>
        <w:rPr/>
      </w:pPr>
      <w:r>
        <w:rPr>
          <w:b/>
        </w:rPr>
        <w:t xml:space="preserve">13. </w:t>
      </w:r>
      <w:r>
        <w:rPr/>
        <w:t>Рябцев Ю. С.Хрестоматия по истории русской культуры, вторая половина XX в.М.: ВЛАДОС, 2004 - 272 с.</w:t>
      </w:r>
    </w:p>
    <w:p>
      <w:pPr>
        <w:pStyle w:val="Normal"/>
        <w:rPr/>
      </w:pPr>
      <w:r>
        <w:rPr>
          <w:b/>
        </w:rPr>
        <w:t xml:space="preserve">14. </w:t>
      </w:r>
      <w:r>
        <w:rPr/>
        <w:t>Щепетев В. И.История государственного управления в России.СПб.: Юридический центр Пресс, 2004 - 553 с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ttp://www.otvoyna.ru/voina.htm</w:t>
      </w:r>
    </w:p>
    <w:p>
      <w:pPr>
        <w:pStyle w:val="Normal"/>
        <w:rPr/>
      </w:pPr>
      <w:r>
        <w:rPr/>
        <w:t>http://old.polit.ru/documents/252771.html</w:t>
      </w:r>
    </w:p>
    <w:p>
      <w:pPr>
        <w:pStyle w:val="Normal"/>
        <w:rPr/>
      </w:pPr>
      <w:r>
        <w:rPr/>
        <w:t>http://www.corporation-kgb.org/?page=5</w:t>
      </w:r>
    </w:p>
    <w:p>
      <w:pPr>
        <w:pStyle w:val="Normal"/>
        <w:rPr/>
      </w:pPr>
      <w:r>
        <w:rPr/>
        <w:t>http://stats-sekretar.ru/dokumentyi/dokumentyi/byudzhetnoe-poslanie-prezidenta-rf-d.a.medvedeva-o-byudzhetnoy-politike-v-2011%E2%80%932013-godah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В результате освоения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Выявлять взаимосвязь отечественных, региональных и мировых социально-экономических, политических и культурных пробл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э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й опрос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Логически мыслить, вести научные дискусс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тически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Работать с разноплановыми источник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эссе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Получать, обрабатывать и сохранять источники информ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й опрос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Преобразовывать информацию в знание, осмысливать процессы, события и явления в России и мировом сообществе в их динамике и взаимосвязи, руководствуясь принципами научной объективности и историзм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 проблемного изложения знаний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Формировать и аргументированно отстаивать собственную  позицию по различным проблемам истор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научно-практической конференции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Извлекать уроки из исторических событий и на их основе принимать осознанные реш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тический портфолио как метод самоконтр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документов, предложенных СМИ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В результате освоения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направления, проблемы,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0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теории и методы истор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щита презентац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направления развития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0"/>
              <w:jc w:val="both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 xml:space="preserve">регионов мира на рубеж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 xml:space="preserve">Сущность и причины локальных, региональных межгосударственных конфликтов в  конц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докум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лемное изложение материала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сновные процессы (интеграции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ОН, НАТО, ЕС и других организаций и основные направления их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нформ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опрос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ли науки, культуры и религии в сохранении  и укреплении национальных и государственных тради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научно-практической конференции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назначение важнейших правовых и законодательных актов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го и регионального знач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23:00Z</dcterms:created>
  <dc:creator>Пользователь</dc:creator>
  <dc:description/>
  <cp:keywords/>
  <dc:language>en-US</dc:language>
  <cp:lastModifiedBy>Пользователь</cp:lastModifiedBy>
  <cp:lastPrinted>2011-06-16T13:43:00Z</cp:lastPrinted>
  <dcterms:modified xsi:type="dcterms:W3CDTF">2011-09-28T05:54:00Z</dcterms:modified>
  <cp:revision>37</cp:revision>
  <dc:subject/>
  <dc:title/>
</cp:coreProperties>
</file>