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36"/>
          <w:szCs w:val="36"/>
        </w:rPr>
        <w:t>МБОУ Спасская средняя общеобразовательная школ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ллектуальная игр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96"/>
          <w:szCs w:val="96"/>
        </w:rPr>
        <w:t>История воинства</w:t>
      </w:r>
      <w:r>
        <w:rPr>
          <w:i/>
          <w:sz w:val="96"/>
          <w:szCs w:val="96"/>
        </w:rPr>
        <w:t xml:space="preserve"> </w:t>
      </w:r>
      <w:r>
        <w:rPr>
          <w:b/>
          <w:i/>
          <w:sz w:val="96"/>
          <w:szCs w:val="96"/>
        </w:rPr>
        <w:t>российског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>Работу выполнила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учитель английского язы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МБОУ Спасская СОШ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Промыслова Галина Павловн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учащихся высокого патриотического сознания, верности Отечеству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ение знаний подрастающего поколения о военных победах и подвигах наших пред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ордиться славою своих предков не только можно, но и должно; не уважать оной есть постыдное малодуше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. С. Пушкин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нижная выставка «Твои защитники Россия» (историческая и художественная литератур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                                                                                                     Игроки делятся на две команды. Команды по очереди отвечают на вопросы и за каждый правильный ответ получают «медаль». Побеждает та команда, у которой будет больше «медале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дорогие ребята! Сегодня мы с вами вспомним историю нашего государства. Одни из вас в ходе игры лишь освежат свои знания, а другие узнают что-то новое. Вся многовековая история России доказывает, что героизм и подвиг как высшее проявление патриотических чувств, всегда был и остается национальным достоянием нашего Отечества. Великому русскому поэту Александру Сергеевичу Пушкину принадлежат замечательные слова: «Гордиться славою своих предков не только можно, но и должно; не уважать оной есть постыдное малодушее». И вы должны помнить об эт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ной какого былинного героя считается Рязань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Ильи Муромца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Добрыни Никитич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) Алеши Попович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состав войска князя Олега входили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варяги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б) славянские племена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в)  варяги и славянские племен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го ученые считают первым богатырем на Рус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икулу Селяниновича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б) Святогор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) Садко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ткуда был родом былинный герой Садко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из Рязани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б) из Новгород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) из Киев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Знаменитый литературный памятни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а «Слово о полку Игореве» посвящен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князю Игорю Олегович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нязю Игорю Рюриковичу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 князю Игорю Святославовичу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«…Зашло солнце земли русской!» - этими словами в 1263 году митрополит Кирилл возвестил о кончине великого защитника Руси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митрия Донского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Александра Невског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ладимира Красное Солнышк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«И была сеча жестокая, и стоял треск от ломающихся копий, и казалось, что двинулось замерзшее озеро…» О битве на  каком озере идет речь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на Псковском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б) на Ладожском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 Чудском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Назовите героя «Повести о разорении Рязани Батыем»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Добрыня Никитич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лья Муромец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в) Евпатий  Коловра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 Куликовской битве князь Дмитрий Донской водежде и доспехах простого ратника встал в строй, чтобы собственным примером укреплять стойкость молодых воинов. А кто занял его место в ставке под стягом?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а) Михаил Бренк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ладимир Храбры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митрий Боброк-Волынский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Когда зародилось стрелецкое войско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в серед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б) в середине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 xml:space="preserve"> века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в) в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Какому роду войск относилось стрелецкое войско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к кавалерии;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8"/>
          <w:szCs w:val="28"/>
        </w:rPr>
        <w:t>б) к пехот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) к артиллер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одиной отечественного кораблестроения является рязанское село на Оке, где по указу царя Алексея Михайловича был построен первый военный корабль «Орел». Назовите это село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Дединово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б) Истье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в) Дубрович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ервый «Воинский устав», закрепивший создание в России регулярной армии был принят…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а) в 1607 год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1621 году;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В 1716 год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В каком году император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редил «Табель о рангах всех воинских, статских и придворных служебных чинов»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в 1722 год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 1705 год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1721 году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! С вопросами первой части викторины вы справились. Переходим ко второй ча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тосланные депеш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! Подумайте кто, когда,  в связи, с чем мог послать каждое из этих донесений? Ничего, что они, может быть, и не были отправлены в свое время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Неприступная крепость взята. Противник повержен. Россия – черноморская держава. </w:t>
      </w:r>
      <w:r>
        <w:rPr>
          <w:i/>
          <w:sz w:val="28"/>
          <w:szCs w:val="28"/>
        </w:rPr>
        <w:t>(А.В. Суворов в 1790 г. после взя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штурмом </w:t>
      </w:r>
      <w:r>
        <w:rPr>
          <w:i/>
          <w:sz w:val="28"/>
          <w:szCs w:val="28"/>
        </w:rPr>
        <w:t>Измаила.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шел к Неве с дружиной. Ополчению поспешать следом. </w:t>
      </w:r>
      <w:r>
        <w:rPr>
          <w:i/>
          <w:sz w:val="28"/>
          <w:szCs w:val="28"/>
        </w:rPr>
        <w:t>(Александр Невский, отправившийся в поход против шведов в июле 1240 г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сновали на Воронеже верфь добрую, строим галеры ладные. Азов  будет  взят</w:t>
      </w:r>
      <w:r>
        <w:rPr>
          <w:i/>
          <w:sz w:val="28"/>
          <w:szCs w:val="28"/>
        </w:rPr>
        <w:t xml:space="preserve">. (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 1696 году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иновали Ярославль. Подошло пополнение. Идем освобождать Москву. </w:t>
      </w:r>
      <w:r>
        <w:rPr>
          <w:i/>
          <w:sz w:val="28"/>
          <w:szCs w:val="28"/>
        </w:rPr>
        <w:t>(Князь Дмитрий Пожарский, возглавивший народное ополчение в 1612 г.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Будем драться до последнего. Начальника, приказывающего бить отбой, заколите!» </w:t>
      </w:r>
      <w:r>
        <w:rPr>
          <w:i/>
          <w:sz w:val="28"/>
          <w:szCs w:val="28"/>
        </w:rPr>
        <w:t>(Призыв адмирала Корнилова в 1854 г. к матросам, защищавшим Севастополь)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тивник разбит. Генералы его пленены. Сам Карл ранен. </w:t>
      </w:r>
      <w:r>
        <w:rPr>
          <w:i/>
          <w:sz w:val="28"/>
          <w:szCs w:val="28"/>
        </w:rPr>
        <w:t xml:space="preserve">(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27 июня 1709 г. после полной победы над шведами под Полтавой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Подведение итогов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! Справились вы и со вторым туром. Переходим к третьему туру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тий тур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ники России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то впервые в России ввел понятие «гардемарины»,  что означает это слово? </w:t>
      </w:r>
      <w:r>
        <w:rPr>
          <w:i/>
          <w:sz w:val="28"/>
          <w:szCs w:val="28"/>
        </w:rPr>
        <w:t xml:space="preserve">(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в 1716 г.;  гардемарины – в переводе с французского «морские гвардейцы» - выпускники Морской академии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Назовите имена русских полководцев и военачальников, с которыми связаны победы русского оружия (до 1917 года). </w:t>
      </w:r>
      <w:r>
        <w:rPr>
          <w:i/>
          <w:sz w:val="28"/>
          <w:szCs w:val="28"/>
        </w:rPr>
        <w:t>(Александр Невский, Дмитрий Донской, Александр Василь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уворов, Михаил Илларионович Кутузов, Федор Федорович Ушаков и др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Вспомните известные высказывания А. В. Суворова.            </w:t>
      </w:r>
      <w:r>
        <w:rPr>
          <w:i/>
          <w:sz w:val="28"/>
          <w:szCs w:val="28"/>
        </w:rPr>
        <w:t>(Тяжело в ученье – легко в бою; пуля – дура, штык – молодец; сам погибай, а товарища выручай; воюют не числом, а умением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разновидности кавалерийских полков вы можете назвать?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(Тяжелая кавалерия – кирасиры; легкая – драгуны, гусары, уланы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Кто такие гренадеры? </w:t>
      </w:r>
      <w:r>
        <w:rPr>
          <w:i/>
          <w:sz w:val="28"/>
          <w:szCs w:val="28"/>
        </w:rPr>
        <w:t>(Солдаты-гранатометчики, идущие в       наступление впереди колонны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зовите виды холодного оружия</w:t>
      </w:r>
      <w:r>
        <w:rPr>
          <w:i/>
          <w:sz w:val="28"/>
          <w:szCs w:val="28"/>
        </w:rPr>
        <w:t>. (Булава, кистет, пика, меч, секира или боевой топор, шпага, сабля, шашка, кинжал, нож, штык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Как называется часть войск, идущая впереди главных сил? </w:t>
      </w:r>
      <w:r>
        <w:rPr>
          <w:i/>
          <w:sz w:val="28"/>
          <w:szCs w:val="28"/>
        </w:rPr>
        <w:t>(Авангард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помните имя первой женщины - офицера, участницы Отечественной войны1812 года, награжденной Георгиевским крестом. </w:t>
      </w:r>
      <w:r>
        <w:rPr>
          <w:i/>
          <w:sz w:val="28"/>
          <w:szCs w:val="28"/>
        </w:rPr>
        <w:t>(Надежда Александровна Дурова)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Подведение итогов игры, награждение победителей)                                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47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48:00Z</dcterms:created>
  <dc:creator>Галина</dc:creator>
  <dc:description/>
  <cp:keywords/>
  <dc:language>en-US</dc:language>
  <cp:lastModifiedBy>Admin</cp:lastModifiedBy>
  <cp:lastPrinted>2012-11-15T10:55:00Z</cp:lastPrinted>
  <dcterms:modified xsi:type="dcterms:W3CDTF">2013-04-21T13:44:00Z</dcterms:modified>
  <cp:revision>31</cp:revision>
  <dc:subject/>
  <dc:title/>
</cp:coreProperties>
</file>