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6017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2"/>
        <w:gridCol w:w="8275"/>
      </w:tblGrid>
      <w:tr>
        <w:trPr/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Воспитатель достает предметы из мешочка, который принес зайчик, и задает вопросы детям: «Что это?» - «Морковка». «Какая она?» - «Длинная, оранжевая»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  <w:t>Чудесный мешочек</w:t>
            </w:r>
          </w:p>
          <w:p>
            <w:pPr>
              <w:pStyle w:val="Normal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Арушанова А.Г. Речь и речевое общение детей. М., 1999. С.50. Учить ориентироваться на род слова при определении предмета по его признакам.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Мешочек, заяц, морковь, огурец, яблоко, помидор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Игру можно проводить на стульях или просто стоя. Воспитатель спрашивает детей: «Где наши ручки? Нет наших ручек? </w:t>
            </w:r>
            <w:r>
              <w:rPr>
                <w:i/>
                <w:sz w:val="72"/>
                <w:szCs w:val="72"/>
              </w:rPr>
              <w:t>(Прячет руки за спину.)</w:t>
            </w:r>
            <w:r>
              <w:rPr>
                <w:sz w:val="72"/>
                <w:szCs w:val="72"/>
              </w:rPr>
              <w:t xml:space="preserve"> Где же наши ножки?» и т.д.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96"/>
                <w:szCs w:val="96"/>
              </w:rPr>
            </w:pPr>
            <w:r>
              <w:rPr>
                <w:b/>
                <w:i/>
                <w:sz w:val="96"/>
                <w:szCs w:val="96"/>
              </w:rPr>
              <w:t>Где наши ручки</w:t>
            </w:r>
          </w:p>
          <w:p>
            <w:pPr>
              <w:pStyle w:val="Normal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Упражнять в образовании форм родительного падежа множественного числа существительных.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Воспитатель раздает детям картинки, оставляя у себя пары к ним. Тот. Кто замешкался, отдает свою картинку воспитателю. В конце игры проигравшим дают шуточные задания: попрыгать на одной ноге; присесть 3 раза и т.д.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96"/>
                <w:szCs w:val="96"/>
              </w:rPr>
              <w:t>Лото</w:t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Упражнять в образовании форм множественного числа существительных (в именительном и родительном падежах).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Картинки с изображением предметов в единственном и множественном числе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Воспитатель рассматривает взрослых животных по группе. В домике находятся их детеныши. «Ребята, кто говорит кря-кря?» - «Утка!». «Большая или маленькая?» - «Это маленький утенок. Давайте поможем ему найти его маму». Дети находят маму.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96"/>
                <w:szCs w:val="96"/>
              </w:rPr>
            </w:pPr>
            <w:r>
              <w:rPr>
                <w:b/>
                <w:i/>
                <w:sz w:val="96"/>
                <w:szCs w:val="96"/>
              </w:rPr>
              <w:t>Потерялись</w:t>
            </w:r>
          </w:p>
          <w:p>
            <w:pPr>
              <w:pStyle w:val="Normal"/>
              <w:rPr>
                <w:b/>
                <w:b/>
                <w:i/>
                <w:i/>
                <w:sz w:val="96"/>
                <w:szCs w:val="96"/>
              </w:rPr>
            </w:pPr>
            <w:r>
              <w:rPr>
                <w:b/>
                <w:i/>
                <w:sz w:val="96"/>
                <w:szCs w:val="96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Учить соотносить названия животного и его детеныша. Игрушечные животные. Можно использовать картинки.</w:t>
            </w:r>
          </w:p>
        </w:tc>
      </w:tr>
      <w:tr>
        <w:trPr/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96"/>
                <w:szCs w:val="96"/>
              </w:rPr>
              <w:t>Воспитатель рассказывает детям историю о Чиполлино. Чиполлино говорит слово, а дети придумывают слово наоборот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96"/>
                <w:szCs w:val="96"/>
              </w:rPr>
            </w:pPr>
            <w:r>
              <w:rPr>
                <w:b/>
                <w:i/>
                <w:sz w:val="96"/>
                <w:szCs w:val="96"/>
              </w:rPr>
              <w:t>Скажи наоборот</w:t>
            </w:r>
          </w:p>
          <w:p>
            <w:pPr>
              <w:pStyle w:val="Normal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Подбирать однокоренные и разнокоренные глаголы-антонимы. Игрушка Чиполлино</w:t>
            </w:r>
            <w:r>
              <w:rPr>
                <w:sz w:val="72"/>
                <w:szCs w:val="72"/>
              </w:rPr>
              <w:t>.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/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Дети встают парами лицом друг к другу, взявшись за руки. С началом стихотворения изображают, будто пилят дрова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  <w:t>Будут на зиму дрова</w:t>
            </w:r>
          </w:p>
          <w:p>
            <w:pPr>
              <w:pStyle w:val="Normal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Физкультминутка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Игра проводится стоя. Воспитатель читает стихотворение, которое  дети сопровождаю ритмическими движениями.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96"/>
                <w:szCs w:val="96"/>
              </w:rPr>
            </w:pPr>
            <w:r>
              <w:rPr>
                <w:b/>
                <w:i/>
                <w:sz w:val="96"/>
                <w:szCs w:val="96"/>
              </w:rPr>
              <w:t>Качели</w:t>
            </w:r>
          </w:p>
          <w:p>
            <w:pPr>
              <w:pStyle w:val="Normal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Физкультминутка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Дети отбирают нужную одежду и кладут к определенной кукле.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Дети называют одежду в той последовательности, в какой будут надевать ее на куклу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  <w:t>Кукла Катя проснулась</w:t>
            </w:r>
          </w:p>
          <w:p>
            <w:pPr>
              <w:pStyle w:val="Normal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Бондаренко А.К. Дидактические игры в детском саду. М., 1991. С.28.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Закреплять знания о названиях предметов одежды куклы. Упражнять в одевании куклы.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Дети находят и отбирают посуду для обеда. Нужно безошибочно показывать предметы и правильно накладывать на стол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  <w:t>Кукла Катя обедает</w:t>
            </w:r>
          </w:p>
          <w:p>
            <w:pPr>
              <w:pStyle w:val="Normal"/>
              <w:rPr>
                <w:b/>
                <w:b/>
                <w:i/>
                <w:i/>
                <w:sz w:val="96"/>
                <w:szCs w:val="96"/>
              </w:rPr>
            </w:pPr>
            <w:r>
              <w:rPr>
                <w:b/>
                <w:i/>
                <w:sz w:val="96"/>
                <w:szCs w:val="96"/>
              </w:rPr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Активизировать словарь. Закрепить знания о столовой посуде.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Отвечает только тот, кого назовет матрешка-мама.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Дети сидят за столом полукругом. Вместе с детьми воспитатель называет цвет одежды, отмечает, что по величине все матрешки разные.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  <w:t>Что изменилось?</w:t>
            </w:r>
          </w:p>
          <w:p>
            <w:pPr>
              <w:pStyle w:val="Normal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Упражнять в правильном названии предметов и их действий, воспитывать зрительную память.</w:t>
            </w:r>
          </w:p>
        </w:tc>
      </w:tr>
      <w:tr>
        <w:trPr/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Организуя игру, воспитатель подбирает предметы, знакомые детям. Посадив ребят полукругом, чтобы все предметы были видны, он проводит краткую беседу.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  <w:t>Чудесный мешочек</w:t>
            </w:r>
          </w:p>
          <w:p>
            <w:pPr>
              <w:pStyle w:val="Normal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Учить отгадывать знакомый предмет на ощупь.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Загадывать загадки о предмете.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Ребенок должен закрыть глаза, не подглядывать, не торопиться с ответом.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После того так ребенок попробовал фрукт, он должен найти его на столе.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  <w:t>Узнай на вкус</w:t>
            </w:r>
          </w:p>
          <w:p>
            <w:pPr>
              <w:pStyle w:val="Normal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Упражнять детей в определении вкуса овощей и фруктов. Активизировать речь.</w:t>
            </w:r>
          </w:p>
        </w:tc>
      </w:tr>
      <w:tr>
        <w:trPr/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Воспитатель держит мишку, показывает и называет основные его части. Затем задает вопросы: «Есть у мишки нос?», «Есть у мишки ушки?». Дети отвечают: «Да» или «Нет»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  <w:t>Да или нет?</w:t>
            </w:r>
          </w:p>
          <w:p>
            <w:pPr>
              <w:pStyle w:val="Normal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Максаков А.И., Тумакова Г.А.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Учите, играя. М., 1983 г. С.10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Научите называть основные части тела (на примере животного).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Игрушечный мишка.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Дети сидят на стульчиках, на столе разложены игрушки. Воспитатель подходит по очереди к каждому ребенку и спрашивает, как его зовут, обязательно добиваясь ответа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  <w:t>Кого как зовут?</w:t>
            </w:r>
          </w:p>
          <w:p>
            <w:pPr>
              <w:pStyle w:val="Normal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Научить отчетливо и громко называть свои имена, имена товарищей, куклы.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Кукла, игрушечные животные (кошка, собака, корова, коза)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Воспитатель вынимает из коробки одну из игрушек и спрашивает у детей: кто это. После того как дети назовут животное, он просит показать, как оно кричит.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  <w:t>Назови животных и скажи, кто как кричит</w:t>
            </w:r>
          </w:p>
          <w:p>
            <w:pPr>
              <w:pStyle w:val="Normal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>
                <w:sz w:val="72"/>
                <w:szCs w:val="72"/>
              </w:rPr>
              <w:t xml:space="preserve">     </w:t>
            </w:r>
            <w:r>
              <w:rPr>
                <w:sz w:val="72"/>
                <w:szCs w:val="72"/>
              </w:rPr>
              <w:t xml:space="preserve">Научить правильно называть и узнавать животных.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Коробка, игрушечные животные и птицы.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У каждого ребенка на столе лежат маленькие картинки с изображением одного предмета (желательно, если у всех будут картинки на определенную тему: посуда, одежда, мебель и т.д.). Затем воспитатель называет и показывает картинку и просит найти такую же у себя.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У кого какой предмет?</w:t>
            </w:r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>
                <w:sz w:val="72"/>
                <w:szCs w:val="72"/>
              </w:rPr>
              <w:t xml:space="preserve">     </w:t>
            </w:r>
            <w:r>
              <w:rPr>
                <w:sz w:val="72"/>
                <w:szCs w:val="72"/>
              </w:rPr>
              <w:t>Научить соотносить предметы с заданной картинкой.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Предметные картинки (большие и маленькие).</w:t>
            </w:r>
          </w:p>
        </w:tc>
      </w:tr>
      <w:tr>
        <w:trPr/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Воспитатель называет вперемешку продукты питания и предметы, которые нельзя употреблять в пищу. При названии предмета дети должны хлопнуть в ладоши.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  <w:t>Едет или не едет?</w:t>
            </w:r>
          </w:p>
          <w:p>
            <w:pPr>
              <w:pStyle w:val="Normal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Расширить словарный запас детей.</w:t>
            </w:r>
          </w:p>
        </w:tc>
      </w:tr>
      <w:tr>
        <w:trPr/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Воспитатель держит волшебную палочку, дети стоят кругом. Если ответ будет правильным, палочка перейдет в руки ответившему.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Задания могут быть имя, внешность, семья, чувство, тело, руки людей, речь, язык, сердце, среда обитания человека, вода, суша, климат, жизнь на Земле и т.д.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  <w:t>Волшебная полоска</w:t>
            </w:r>
          </w:p>
          <w:p>
            <w:pPr>
              <w:pStyle w:val="Normal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Рылеева Е.В. Вместе веселее. М., 2000, с.14-25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Научить выражать свое мнение культурным способом. Приучать детей выслушивать ответы своих сверстников.</w:t>
            </w:r>
          </w:p>
        </w:tc>
      </w:tr>
    </w:tbl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тека дидактических игр для старшей групп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504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7990"/>
      </w:tblGrid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Дети стоят полукругом.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Ведущий называет часть суток и бросает мяч. Поймав его, ребенок называет какое-либо занятие, действие, которое совершают в это время.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Не ошибись</w:t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Бондаренко А.К. Дидактические игры в детском саду. М., 1991 . С.136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Развивать скорость мышления. Закреплять знания о содержании деятельности в разное время суток.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Мяч небольшой, легкий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Дети по сигналу воспитателя ищут одинаковые игрушки. Тот, кто их нашел, должен сказать об этом воспитателю на ухо.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Найди такую же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Там же. С.62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Учить сравнивать предметы, находить их характерные признаки, сходства и различия. Воспитывать наблюдательность.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Несколько пар одинаковых игрушек.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Дети устраивают комнату для новой куклы, ищут нужные предметы.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Новоселье куклы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Там же. С.63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Упражнять в употреблении и понимании обобщающих слов «мебель», «одежда», «обувь», и т.д.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Игрушки игровой комнаты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Дети ищут вершки или корешки по сигналу воспитателя. Подбирают пару, составляют целое растение.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Вершки и корешки</w:t>
            </w:r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Там же. С.97-98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Закреплять знания о том, что в овощах есть съедобные корни и плоды. Упражнять в составлении целого растения из его частей.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Набор картинок.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Style15"/>
              <w:spacing w:before="280" w:after="240"/>
              <w:rPr>
                <w:sz w:val="32"/>
                <w:szCs w:val="32"/>
              </w:rPr>
            </w:pPr>
            <w:r>
              <w:rPr>
                <w:sz w:val="72"/>
                <w:szCs w:val="72"/>
              </w:rPr>
              <w:t xml:space="preserve">Дети рассказывают о наиболее характерных особенностях в поведении, об одежде ребят своей группы. Диктор, наиболее четко описавший товарища, получает фишку </w:t>
            </w:r>
          </w:p>
          <w:p>
            <w:pPr>
              <w:pStyle w:val="Style15"/>
              <w:spacing w:before="28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Радио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Там же. С. 104.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Воспитывать умение быть наблюдательным, активизировать речь. </w:t>
              <w:br/>
              <w:t xml:space="preserve">Микрофон </w:t>
              <w:br/>
              <w:br/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Style15"/>
              <w:spacing w:before="280" w:after="240"/>
              <w:rPr/>
            </w:pPr>
            <w:r>
              <w:rPr>
                <w:sz w:val="72"/>
                <w:szCs w:val="72"/>
              </w:rPr>
              <w:t xml:space="preserve">Воспитатель передает фишку или мяч со словами: «Вот птица. Что за птица?». Ребенок должен назвать любую птицу, которую знает и, передать фишку или  мяч другому ребенку </w:t>
              <w:br/>
              <w:br/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Птицы, звери, рыбы</w:t>
            </w:r>
          </w:p>
          <w:p>
            <w:pPr>
              <w:pStyle w:val="Style15"/>
              <w:spacing w:before="280" w:after="240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Style15"/>
              <w:spacing w:before="280" w:after="240"/>
              <w:rPr/>
            </w:pPr>
            <w:r>
              <w:rPr>
                <w:sz w:val="72"/>
                <w:szCs w:val="72"/>
              </w:rPr>
              <w:t xml:space="preserve">Там же. С. 109. Закреплять умение классифицировать </w:t>
            </w:r>
            <w:r>
              <w:rPr>
                <w:bCs/>
                <w:sz w:val="72"/>
                <w:szCs w:val="72"/>
              </w:rPr>
              <w:t xml:space="preserve">и называть животных, птиц, рыб. </w:t>
              <w:br/>
              <w:t xml:space="preserve">Фишка </w:t>
            </w:r>
            <w:r>
              <w:rPr>
                <w:sz w:val="72"/>
                <w:szCs w:val="72"/>
              </w:rPr>
              <w:t xml:space="preserve">или мяч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Style15"/>
              <w:spacing w:before="280" w:after="240"/>
              <w:rPr/>
            </w:pPr>
            <w:r>
              <w:rPr>
                <w:sz w:val="72"/>
                <w:szCs w:val="72"/>
              </w:rPr>
              <w:t xml:space="preserve">Воспитатель уточняет, что съедобные  корни  - </w:t>
            </w:r>
            <w:r>
              <w:rPr>
                <w:rFonts w:cs="Helvetica" w:ascii="Helvetica" w:hAnsi="Helvetica"/>
                <w:sz w:val="72"/>
                <w:szCs w:val="72"/>
              </w:rPr>
              <w:t xml:space="preserve"> </w:t>
            </w:r>
            <w:r>
              <w:rPr>
                <w:sz w:val="72"/>
                <w:szCs w:val="72"/>
              </w:rPr>
              <w:t xml:space="preserve">это корешки, съедобные плоды на стебле – это </w:t>
            </w:r>
            <w:r>
              <w:rPr>
                <w:rFonts w:cs="Helvetica" w:ascii="Helvetica" w:hAnsi="Helvetica"/>
                <w:sz w:val="72"/>
                <w:szCs w:val="72"/>
              </w:rPr>
              <w:t xml:space="preserve"> </w:t>
            </w:r>
            <w:r>
              <w:rPr>
                <w:sz w:val="72"/>
                <w:szCs w:val="72"/>
              </w:rPr>
              <w:t xml:space="preserve">вершки. Воспитатель называет: морковь,  дети - </w:t>
            </w:r>
            <w:r>
              <w:rPr>
                <w:rFonts w:cs="Helvetica" w:ascii="Helvetica" w:hAnsi="Helvetica"/>
                <w:sz w:val="72"/>
                <w:szCs w:val="72"/>
              </w:rPr>
              <w:t xml:space="preserve"> </w:t>
            </w:r>
            <w:r>
              <w:rPr>
                <w:sz w:val="72"/>
                <w:szCs w:val="72"/>
              </w:rPr>
              <w:t xml:space="preserve">корешки; помидор - </w:t>
            </w:r>
            <w:r>
              <w:rPr>
                <w:rFonts w:cs="Helvetica" w:ascii="Helvetica" w:hAnsi="Helvetica"/>
                <w:sz w:val="72"/>
                <w:szCs w:val="72"/>
              </w:rPr>
              <w:t xml:space="preserve"> </w:t>
            </w:r>
            <w:r>
              <w:rPr>
                <w:sz w:val="72"/>
                <w:szCs w:val="72"/>
              </w:rPr>
              <w:t xml:space="preserve">вершки </w:t>
              <w:br/>
              <w:br/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Cs/>
                <w:sz w:val="72"/>
                <w:szCs w:val="72"/>
              </w:rPr>
              <w:t xml:space="preserve">Вершки и корешки </w:t>
            </w:r>
          </w:p>
          <w:p>
            <w:pPr>
              <w:pStyle w:val="Style15"/>
              <w:spacing w:before="280" w:after="240"/>
              <w:rPr>
                <w:bCs/>
                <w:sz w:val="72"/>
                <w:szCs w:val="72"/>
              </w:rPr>
            </w:pPr>
            <w:r>
              <w:rPr>
                <w:b/>
                <w:bCs/>
                <w:sz w:val="72"/>
                <w:szCs w:val="72"/>
              </w:rPr>
              <w:br/>
            </w:r>
            <w:r>
              <w:rPr>
                <w:bCs/>
                <w:sz w:val="72"/>
                <w:szCs w:val="72"/>
              </w:rPr>
              <w:t>Там же.С. 110.</w:t>
            </w:r>
          </w:p>
          <w:p>
            <w:pPr>
              <w:pStyle w:val="Style15"/>
              <w:spacing w:before="280" w:after="240"/>
              <w:jc w:val="center"/>
              <w:rPr>
                <w:bCs/>
                <w:sz w:val="72"/>
                <w:szCs w:val="72"/>
              </w:rPr>
            </w:pPr>
            <w:r>
              <w:rPr>
                <w:bCs/>
                <w:sz w:val="72"/>
                <w:szCs w:val="72"/>
              </w:rPr>
              <w:t xml:space="preserve">Упражнять в классификации </w:t>
              <w:br/>
              <w:t>овощей.</w:t>
            </w:r>
          </w:p>
          <w:p>
            <w:pPr>
              <w:pStyle w:val="Style15"/>
              <w:spacing w:before="280" w:after="240"/>
              <w:jc w:val="center"/>
              <w:rPr>
                <w:bCs/>
                <w:sz w:val="72"/>
                <w:szCs w:val="72"/>
              </w:rPr>
            </w:pPr>
            <w:r>
              <w:rPr>
                <w:bCs/>
                <w:sz w:val="72"/>
                <w:szCs w:val="72"/>
              </w:rPr>
              <w:t>Мяч</w:t>
            </w:r>
          </w:p>
          <w:p>
            <w:pPr>
              <w:pStyle w:val="Normal"/>
              <w:rPr>
                <w:bCs/>
                <w:sz w:val="72"/>
                <w:szCs w:val="72"/>
              </w:rPr>
            </w:pPr>
            <w:r>
              <w:rPr>
                <w:bCs/>
                <w:sz w:val="72"/>
                <w:szCs w:val="72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Style15"/>
              <w:spacing w:before="280" w:after="24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Дети находят и называют такое слово, чтобы получилось законченное предложение. Можно добавлять только одно слово: «мама купила... книжку» </w:t>
              <w:br/>
            </w:r>
          </w:p>
          <w:p>
            <w:pPr>
              <w:pStyle w:val="Style15"/>
              <w:spacing w:before="280" w:after="24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br/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Дополни предложение </w:t>
            </w:r>
          </w:p>
          <w:p>
            <w:pPr>
              <w:pStyle w:val="Style15"/>
              <w:spacing w:before="280" w:after="24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Там же. С. 117. Развивать речевую активность, быстроту мышления </w:t>
            </w:r>
          </w:p>
          <w:p>
            <w:pPr>
              <w:pStyle w:val="Style15"/>
              <w:spacing w:before="280" w:after="24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Дети стоят полукругом. Воспитатель бросает им мяч. Отвечать на слова стихотворения можно только словами «есть», «было», «будет»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b/>
                <w:bCs/>
                <w:sz w:val="72"/>
                <w:szCs w:val="72"/>
              </w:rPr>
              <w:t xml:space="preserve">Было - </w:t>
            </w:r>
            <w:r>
              <w:rPr>
                <w:rFonts w:cs="Helvetica" w:ascii="Helvetica" w:hAnsi="Helvetica"/>
                <w:b/>
                <w:sz w:val="72"/>
                <w:szCs w:val="72"/>
              </w:rPr>
              <w:t xml:space="preserve"> </w:t>
            </w:r>
            <w:r>
              <w:rPr>
                <w:b/>
                <w:sz w:val="72"/>
                <w:szCs w:val="72"/>
              </w:rPr>
              <w:t>будет</w:t>
            </w:r>
          </w:p>
          <w:p>
            <w:pPr>
              <w:pStyle w:val="Style15"/>
              <w:spacing w:before="280" w:after="24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Там же.С. 118. Уточнить представления о прошлом, настоящем, будущем времени </w:t>
              <w:br/>
              <w:t>Мяч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Style15"/>
              <w:spacing w:before="280" w:after="24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Style15"/>
              <w:spacing w:before="280" w:after="240"/>
              <w:rPr/>
            </w:pPr>
            <w:r>
              <w:rPr>
                <w:sz w:val="72"/>
                <w:szCs w:val="72"/>
              </w:rPr>
              <w:t xml:space="preserve">Воспитатель поднимает руку, имитируя стрелку. Предложение заканчивает тот, на кого укажет стрелка. «Я надела теплую шубу, чтобы...» </w:t>
              <w:br/>
              <w:br/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Закончи предложение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Там же. С. 119.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Учить понимать причинные связи между явлениями. Упражнять в правильном подборе слов 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Дети сидят кружком на ковре. Они кладут в кузовок только те предметы, которые оканчиваются на «ок». Назвавший слово, передает кузовок следующему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Кузовок </w:t>
            </w:r>
          </w:p>
          <w:p>
            <w:pPr>
              <w:pStyle w:val="Style15"/>
              <w:spacing w:before="280" w:after="240"/>
              <w:jc w:val="center"/>
              <w:rPr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br/>
            </w:r>
            <w:r>
              <w:rPr>
                <w:sz w:val="72"/>
                <w:szCs w:val="72"/>
              </w:rPr>
              <w:t xml:space="preserve">Там же. </w:t>
            </w:r>
            <w:r>
              <w:rPr>
                <w:i/>
                <w:iCs/>
                <w:sz w:val="72"/>
                <w:szCs w:val="72"/>
              </w:rPr>
              <w:t xml:space="preserve">С. </w:t>
            </w:r>
            <w:r>
              <w:rPr>
                <w:sz w:val="72"/>
                <w:szCs w:val="72"/>
              </w:rPr>
              <w:t xml:space="preserve">137. </w:t>
            </w:r>
          </w:p>
          <w:p>
            <w:pPr>
              <w:pStyle w:val="Style15"/>
              <w:spacing w:before="280" w:after="24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br/>
              <w:t xml:space="preserve">Развивать слуховое внимание, активизировать словарь, мышление, развивать сообразительность. </w:t>
              <w:br/>
              <w:t>Игрушечная машина</w:t>
            </w:r>
          </w:p>
          <w:p>
            <w:pPr>
              <w:pStyle w:val="Style15"/>
              <w:spacing w:before="280" w:after="24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72"/>
                <w:szCs w:val="72"/>
              </w:rPr>
              <w:t xml:space="preserve">Дети сидят на ковре, в игру играют сами. </w:t>
              <w:br/>
              <w:t>Первый ребенок называет букву другому ребенку. Тот должен назвать слово на заданную букву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Только на эту букву </w:t>
            </w:r>
          </w:p>
          <w:p>
            <w:pPr>
              <w:pStyle w:val="Style15"/>
              <w:spacing w:before="280" w:after="24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Там же. С. 138. </w:t>
              <w:br/>
              <w:t xml:space="preserve">Закреплять знания о букве и звуке, воспитывать слуховое внимание 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Дети угадывают на ощупь предмет по описанию; ищут предметы, сделанные из разных материалов; группируют их по качеству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Из чего сделано?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br/>
            </w:r>
            <w:r>
              <w:rPr>
                <w:sz w:val="72"/>
                <w:szCs w:val="72"/>
              </w:rPr>
              <w:t xml:space="preserve">Там же. С. 61.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br/>
              <w:t xml:space="preserve">Учить группировать предметы </w:t>
              <w:br/>
              <w:t xml:space="preserve">по материалу, из которого они сделаны. </w:t>
              <w:br/>
              <w:t>Чудесный мешочек.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>
                <w:sz w:val="72"/>
                <w:szCs w:val="72"/>
              </w:rPr>
              <w:t>Дети собирают предметы одинакового качества в корзину. Рассказывают о свойствах предмета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Не ошибись </w:t>
            </w:r>
          </w:p>
          <w:p>
            <w:pPr>
              <w:pStyle w:val="Style15"/>
              <w:spacing w:before="280" w:after="240"/>
              <w:jc w:val="center"/>
              <w:rPr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br/>
            </w:r>
            <w:r>
              <w:rPr>
                <w:sz w:val="72"/>
                <w:szCs w:val="72"/>
              </w:rPr>
              <w:t xml:space="preserve">Там же. С. 92. </w:t>
            </w:r>
          </w:p>
          <w:p>
            <w:pPr>
              <w:pStyle w:val="Style15"/>
              <w:spacing w:before="280" w:after="24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br/>
              <w:t>Упражнять в различении предметов по материалу (твердый, мягкий, плотный).</w:t>
            </w:r>
          </w:p>
          <w:p>
            <w:pPr>
              <w:pStyle w:val="Style15"/>
              <w:spacing w:before="280" w:after="24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Style15"/>
              <w:spacing w:before="280" w:after="24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Style15"/>
              <w:spacing w:before="280" w:after="24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br/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По описанию дети находят предмет в комнате, правильно называют его. </w:t>
              <w:br/>
              <w:t>Придумывают загадки, отгадывают их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Кто подойдет, пусть возьмет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br/>
            </w:r>
            <w:r>
              <w:rPr>
                <w:sz w:val="72"/>
                <w:szCs w:val="72"/>
              </w:rPr>
              <w:t xml:space="preserve"> Там же. </w:t>
            </w:r>
            <w:r>
              <w:rPr>
                <w:rFonts w:cs="Helvetica" w:ascii="Helvetica" w:hAnsi="Helvetica"/>
                <w:i/>
                <w:iCs/>
                <w:sz w:val="72"/>
                <w:szCs w:val="72"/>
              </w:rPr>
              <w:t xml:space="preserve">с. </w:t>
            </w:r>
            <w:r>
              <w:rPr>
                <w:sz w:val="72"/>
                <w:szCs w:val="72"/>
              </w:rPr>
              <w:t xml:space="preserve">93—94.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br/>
              <w:t>Учить рассказывать о предмете, выделяя его наиболее характерные  признаки (цвет, форму, качество, назнач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В соответствии с картинкой дети отбирают из набора национальной одежды для кукол нужный наряд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Знаешь ли ты?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Там же. С.95.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Закреплять знания о жителях разных стран, прививать интерес к людям разных национальностей.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По рабочей одежде дети определяют профессию, находят нужную картинку и показывают ее. За правильный ответ игрок получает фишку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Чья одежда? 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br/>
            </w:r>
            <w:r>
              <w:rPr>
                <w:sz w:val="72"/>
                <w:szCs w:val="72"/>
              </w:rPr>
              <w:t xml:space="preserve">Там же. С. 96.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br/>
              <w:t xml:space="preserve">Воспитывать интерес к людям разных профессий. </w:t>
              <w:br/>
              <w:t>Набор картинок, фишки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За определенное время дети должны правильно собрать из частей целую картинку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Собери картинку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Там же. С. 100.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Упражнять в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составлении целой картинки из отдельных частей. </w:t>
              <w:br/>
              <w:t>Разрезанные  картинки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Группа делится на две команды. </w:t>
              <w:br/>
              <w:t>Дети по сигналу отбирают только те картинки, которые соответствуют заданию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Путешествие по городу </w:t>
            </w:r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Там же. С. 101.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 </w:t>
            </w:r>
            <w:r>
              <w:rPr>
                <w:sz w:val="72"/>
                <w:szCs w:val="72"/>
              </w:rPr>
              <w:t xml:space="preserve">Закреплять знания о родном городе, о том, кто в нем живет, трудится, какой в нем транс- порт. </w:t>
              <w:br/>
              <w:t>Наборы сюжетных  картинок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sz w:val="72"/>
                <w:szCs w:val="72"/>
              </w:rPr>
              <w:t xml:space="preserve">Воспитатель называет профессию, дети отвечают, что нужно этому человеку. «Сапожник </w:t>
            </w:r>
            <w:r>
              <w:rPr>
                <w:rFonts w:cs="Helvetica" w:ascii="Helvetica" w:hAnsi="Helvetica"/>
                <w:sz w:val="72"/>
                <w:szCs w:val="72"/>
              </w:rPr>
              <w:t xml:space="preserve">— </w:t>
            </w:r>
            <w:r>
              <w:rPr>
                <w:sz w:val="72"/>
                <w:szCs w:val="72"/>
              </w:rPr>
              <w:t xml:space="preserve">гвозди» 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Кому что нужно?</w:t>
            </w:r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Там же. С. 109.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Упражнять в классификации предметов, умении называть предметы, необходимые людям определенной профессии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sz w:val="72"/>
                <w:szCs w:val="72"/>
              </w:rPr>
              <w:t xml:space="preserve">Дети стоят в кругу. Отвечают только после  того,  как поймают  мяч. </w:t>
              <w:br/>
              <w:t xml:space="preserve">«На заводе - </w:t>
            </w:r>
            <w:r>
              <w:rPr>
                <w:rFonts w:cs="Helvetica" w:ascii="Helvetica" w:hAnsi="Helvetica"/>
                <w:sz w:val="72"/>
                <w:szCs w:val="72"/>
              </w:rPr>
              <w:t xml:space="preserve"> </w:t>
            </w:r>
            <w:r>
              <w:rPr>
                <w:sz w:val="72"/>
                <w:szCs w:val="72"/>
              </w:rPr>
              <w:t xml:space="preserve">машины, трактора» 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Кто больше назовет  предметов?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Там же. С. 110.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br/>
              <w:t xml:space="preserve">Учить классифицировать предметы по месту их производства. </w:t>
              <w:br/>
              <w:t>Мяч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Style15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Style15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Воспитатель бросает мяч ребенку с вопросом: «Что сделано человеком?». Ребенок отвечает. </w:t>
            </w:r>
          </w:p>
          <w:p>
            <w:pPr>
              <w:pStyle w:val="Style15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«Что создано природой?». Ребенок отвечает </w:t>
            </w:r>
          </w:p>
          <w:p>
            <w:pPr>
              <w:pStyle w:val="Style15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Style15"/>
              <w:spacing w:before="28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Природа и человек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Там же. </w:t>
            </w:r>
            <w:r>
              <w:rPr>
                <w:rFonts w:cs="Helvetica" w:ascii="Helvetica" w:hAnsi="Helvetica"/>
                <w:sz w:val="72"/>
                <w:szCs w:val="72"/>
              </w:rPr>
              <w:t>с.</w:t>
            </w:r>
            <w:r>
              <w:rPr>
                <w:sz w:val="72"/>
                <w:szCs w:val="72"/>
              </w:rPr>
              <w:t>111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Закреплять и систематизировать знания о том, что создано человеком и что дает человеку природа. </w:t>
              <w:br/>
              <w:t>Мяч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Дети имитируют действия людей разных профессий так, чтобы окружающие узнали и назвали профессию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Где мы были, не скажем.</w:t>
            </w:r>
          </w:p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Там же. С </w:t>
            </w:r>
            <w:r>
              <w:rPr>
                <w:rFonts w:cs="Helvetica Narrow;Arial Narrow" w:ascii="Helvetica Narrow;Arial Narrow" w:hAnsi="Helvetica Narrow;Arial Narrow"/>
                <w:sz w:val="72"/>
                <w:szCs w:val="72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Helvetica Narrow;Arial Narrow" w:cs="Helvetica Narrow;Arial Narrow" w:ascii="Helvetica Narrow;Arial Narrow" w:hAnsi="Helvetica Narrow;Arial Narrow"/>
                <w:sz w:val="72"/>
                <w:szCs w:val="72"/>
              </w:rPr>
              <w:t xml:space="preserve"> </w:t>
            </w:r>
            <w:r>
              <w:rPr>
                <w:rFonts w:cs="Helvetica Narrow;Arial Narrow" w:ascii="Helvetica Narrow;Arial Narrow" w:hAnsi="Helvetica Narrow;Arial Narrow"/>
                <w:sz w:val="72"/>
                <w:szCs w:val="72"/>
              </w:rPr>
              <w:br/>
            </w:r>
            <w:r>
              <w:rPr>
                <w:sz w:val="72"/>
                <w:szCs w:val="72"/>
              </w:rPr>
              <w:t>Развивать находчивость,  сообразительность, умение перевоплощаться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Дети сидят на стульях или на ковре. Они вспоминают и называют, как один и тот же предмет может быть использован. </w:t>
              <w:br/>
              <w:t xml:space="preserve">Воспитатель: «У меня в руке стакан, для чего он нужен?». дети отвечают </w:t>
              <w:br/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Кто больше знает? </w:t>
            </w:r>
          </w:p>
          <w:p>
            <w:pPr>
              <w:pStyle w:val="Style15"/>
              <w:spacing w:before="280" w:after="240"/>
              <w:rPr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br/>
            </w:r>
            <w:r>
              <w:rPr>
                <w:sz w:val="72"/>
                <w:szCs w:val="72"/>
              </w:rPr>
              <w:t xml:space="preserve">Там же. С. 119. </w:t>
            </w:r>
          </w:p>
          <w:p>
            <w:pPr>
              <w:pStyle w:val="Style15"/>
              <w:spacing w:before="280" w:after="24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br/>
              <w:t xml:space="preserve">Развивать память, обогащать знания о предметах; воспитывать находчивость. </w:t>
              <w:br/>
              <w:t xml:space="preserve">Все окружающие предметы </w:t>
              <w:br/>
              <w:br/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Дети рассказывают о содержании картинки, на которую указывает стрелка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Кем быть?</w:t>
            </w:r>
            <w:r>
              <w:rPr>
                <w:sz w:val="72"/>
                <w:szCs w:val="72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sz w:val="72"/>
                <w:szCs w:val="72"/>
              </w:rPr>
            </w:pPr>
            <w:r>
              <w:rPr>
                <w:sz w:val="72"/>
                <w:szCs w:val="72"/>
              </w:rPr>
              <w:br/>
              <w:t xml:space="preserve">Там же. </w:t>
            </w:r>
            <w:r>
              <w:rPr>
                <w:i/>
                <w:iCs/>
                <w:sz w:val="72"/>
                <w:szCs w:val="72"/>
              </w:rPr>
              <w:t xml:space="preserve">С. </w:t>
            </w:r>
            <w:r>
              <w:rPr>
                <w:rFonts w:cs="Helvetica" w:ascii="Helvetica" w:hAnsi="Helvetica"/>
                <w:sz w:val="72"/>
                <w:szCs w:val="72"/>
              </w:rPr>
              <w:t xml:space="preserve">127.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rFonts w:cs="Helvetica" w:ascii="Helvetica" w:hAnsi="Helvetica"/>
                <w:sz w:val="72"/>
                <w:szCs w:val="72"/>
              </w:rPr>
              <w:br/>
            </w:r>
            <w:r>
              <w:rPr>
                <w:sz w:val="72"/>
                <w:szCs w:val="72"/>
              </w:rPr>
              <w:t xml:space="preserve">Закреплять и углублять знания о разных видах сельскохозяйственного труда. </w:t>
              <w:br/>
              <w:t xml:space="preserve">Набор картинок </w:t>
              <w:br/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Воспитатель приглашает детей в путешествие туда, где растет хлопок, и на фабрику одежды </w:t>
              <w:br/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Из чего и кем сделано? </w:t>
            </w:r>
          </w:p>
          <w:p>
            <w:pPr>
              <w:pStyle w:val="Style15"/>
              <w:spacing w:before="280" w:after="24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Там же. С. 129.</w:t>
            </w:r>
          </w:p>
          <w:p>
            <w:pPr>
              <w:pStyle w:val="Style15"/>
              <w:spacing w:before="280" w:after="24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 </w:t>
            </w:r>
            <w:r>
              <w:rPr>
                <w:sz w:val="72"/>
                <w:szCs w:val="72"/>
              </w:rPr>
              <w:br/>
              <w:t xml:space="preserve">Уточнять знания о том, что их платья и костюмы сделаны из хлопчатобумажной ткани. Набор картинок </w:t>
              <w:br/>
              <w:br/>
            </w:r>
          </w:p>
          <w:p>
            <w:pPr>
              <w:pStyle w:val="Style15"/>
              <w:spacing w:before="280" w:after="24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Продавец (воспитатель) продает игрушку, если о ней хорошо рассказал покупатель (ребенок) </w:t>
              <w:br/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Магазин игрушек </w:t>
            </w:r>
          </w:p>
          <w:p>
            <w:pPr>
              <w:pStyle w:val="Style15"/>
              <w:spacing w:before="280" w:after="240"/>
              <w:rPr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br/>
            </w:r>
            <w:r>
              <w:rPr>
                <w:sz w:val="72"/>
                <w:szCs w:val="72"/>
              </w:rPr>
              <w:t xml:space="preserve">Там же. С. 103. </w:t>
            </w:r>
          </w:p>
          <w:p>
            <w:pPr>
              <w:pStyle w:val="Style15"/>
              <w:spacing w:before="280" w:after="24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br/>
              <w:t xml:space="preserve">Учить списывать предмет, находить существенные признаки, узнавать предмет по описанию. </w:t>
              <w:br/>
              <w:t xml:space="preserve">Набор игрушек </w:t>
              <w:br/>
              <w:br/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Style15"/>
              <w:spacing w:before="280" w:after="24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Style15"/>
              <w:spacing w:before="280" w:after="24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Дети рассказывают о том, что есть в здании детского сада. В гости приходит новый мальчик, дети знакомят его с помещением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Где был Петя?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br/>
              <w:t xml:space="preserve">Там же. С. 105.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br/>
              <w:t xml:space="preserve">Активизировать процессы мышления, припоминания, </w:t>
            </w:r>
            <w:r>
              <w:rPr>
                <w:sz w:val="72"/>
                <w:szCs w:val="72"/>
                <w:u w:val="single"/>
              </w:rPr>
              <w:t xml:space="preserve">речь </w:t>
            </w:r>
          </w:p>
          <w:p>
            <w:pPr>
              <w:pStyle w:val="Style15"/>
              <w:spacing w:before="280" w:after="24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Style15"/>
              <w:spacing w:before="280" w:after="24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Style15"/>
              <w:spacing w:before="280" w:after="24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Style15"/>
              <w:spacing w:before="280" w:after="24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Игра с мячом. Воспитатель называет первое слово, дети должны подобрать три слова: «мебель </w:t>
            </w:r>
            <w:r>
              <w:rPr>
                <w:rFonts w:cs="Helvetica" w:ascii="Helvetica" w:hAnsi="Helvetica"/>
                <w:sz w:val="72"/>
                <w:szCs w:val="72"/>
              </w:rPr>
              <w:t xml:space="preserve">— </w:t>
            </w:r>
            <w:r>
              <w:rPr>
                <w:sz w:val="72"/>
                <w:szCs w:val="72"/>
              </w:rPr>
              <w:t>стул, стол, шкаф»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Style15"/>
              <w:spacing w:before="280" w:after="24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Назовите три предмета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Там же. С. 108.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br/>
              <w:t xml:space="preserve">Упражнять в классификации </w:t>
              <w:br/>
              <w:t xml:space="preserve">предметов. </w:t>
              <w:br/>
              <w:t>Мяч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Дети поднимают руку только в том случае, если будет назван летающий предмет </w:t>
              <w:br/>
              <w:br/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b/>
                <w:sz w:val="72"/>
                <w:szCs w:val="72"/>
              </w:rPr>
              <w:t xml:space="preserve">Летает  - </w:t>
            </w:r>
            <w:r>
              <w:rPr>
                <w:rFonts w:cs="Helvetica" w:ascii="Helvetica" w:hAnsi="Helvetica"/>
                <w:b/>
                <w:sz w:val="72"/>
                <w:szCs w:val="72"/>
              </w:rPr>
              <w:t xml:space="preserve"> </w:t>
            </w:r>
            <w:r>
              <w:rPr>
                <w:b/>
                <w:sz w:val="72"/>
                <w:szCs w:val="72"/>
              </w:rPr>
              <w:t>не летает</w:t>
            </w:r>
          </w:p>
          <w:p>
            <w:pPr>
              <w:pStyle w:val="Style15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Style15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Там же. С. 112. </w:t>
            </w:r>
          </w:p>
          <w:p>
            <w:pPr>
              <w:pStyle w:val="Style15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Развивать слуховое внимание, воспитывать выдержку</w:t>
            </w:r>
          </w:p>
          <w:p>
            <w:pPr>
              <w:pStyle w:val="Style15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Style15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Style15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Style15"/>
              <w:spacing w:before="28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Ребенок, заметивший небылицу, должен доказать, почему так не бывает </w:t>
              <w:br/>
              <w:br/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Скажи слово с нужным звуком </w:t>
            </w:r>
          </w:p>
          <w:p>
            <w:pPr>
              <w:pStyle w:val="Normal"/>
              <w:rPr/>
            </w:pPr>
            <w:r>
              <w:rPr>
                <w:b/>
                <w:sz w:val="72"/>
                <w:szCs w:val="72"/>
              </w:rPr>
              <w:br/>
            </w:r>
            <w:r>
              <w:rPr>
                <w:sz w:val="72"/>
                <w:szCs w:val="72"/>
              </w:rPr>
              <w:t xml:space="preserve">Там же. </w:t>
            </w:r>
            <w:r>
              <w:rPr>
                <w:i/>
                <w:iCs/>
                <w:sz w:val="72"/>
                <w:szCs w:val="72"/>
              </w:rPr>
              <w:t xml:space="preserve">С. </w:t>
            </w:r>
            <w:r>
              <w:rPr>
                <w:sz w:val="72"/>
                <w:szCs w:val="72"/>
              </w:rPr>
              <w:t>120.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Развивать логическое мышление, умение замечать непоследовательность в суждениях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Воспитатель располагает на наборном полотне соответствующие картинки или демонстрирует игрушки. «Не бывает белки без чего?»  - «Без хвоста» </w:t>
              <w:br/>
              <w:br/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Что без чего не бывает?</w:t>
            </w:r>
          </w:p>
          <w:p>
            <w:pPr>
              <w:pStyle w:val="Style15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Ребенок в детском саду. 2002. № 3. с.13</w:t>
            </w:r>
          </w:p>
          <w:p>
            <w:pPr>
              <w:pStyle w:val="Style15"/>
              <w:spacing w:before="280" w:after="0"/>
              <w:rPr/>
            </w:pPr>
            <w:r>
              <w:rPr>
                <w:sz w:val="56"/>
                <w:szCs w:val="56"/>
              </w:rPr>
              <w:br/>
              <w:t xml:space="preserve">Познакомить со звуком [б]. Учить правильно употреблять имена существительные в родительном падеже с предлогом «без». Наборное полотно, картинки с изображениями животных </w:t>
              <w:br/>
            </w:r>
            <w:r>
              <w:rPr>
                <w:sz w:val="72"/>
                <w:szCs w:val="72"/>
              </w:rPr>
              <w:br/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Воспитатель начинает предложение, дети продолжают. </w:t>
              <w:br/>
              <w:t xml:space="preserve">Со-со-со-со </w:t>
              <w:br/>
              <w:t xml:space="preserve">У машины... </w:t>
            </w:r>
            <w:r>
              <w:rPr>
                <w:i/>
                <w:iCs/>
                <w:sz w:val="72"/>
                <w:szCs w:val="72"/>
              </w:rPr>
              <w:t xml:space="preserve">(колесо). </w:t>
              <w:br/>
            </w:r>
            <w:r>
              <w:rPr>
                <w:sz w:val="72"/>
                <w:szCs w:val="72"/>
              </w:rPr>
              <w:t xml:space="preserve">Ок-ок-ок-ок </w:t>
              <w:br/>
              <w:t xml:space="preserve">Светофор зажег... </w:t>
            </w:r>
            <w:r>
              <w:rPr>
                <w:i/>
                <w:iCs/>
                <w:sz w:val="72"/>
                <w:szCs w:val="72"/>
              </w:rPr>
              <w:t>(глазок)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Поэты</w:t>
            </w:r>
          </w:p>
          <w:p>
            <w:pPr>
              <w:pStyle w:val="Style15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Style15"/>
              <w:spacing w:before="280" w:after="240"/>
              <w:rPr/>
            </w:pPr>
            <w:r>
              <w:rPr>
                <w:sz w:val="72"/>
                <w:szCs w:val="72"/>
              </w:rPr>
              <w:t xml:space="preserve">Там же. С. </w:t>
            </w:r>
            <w:r>
              <w:rPr>
                <w:i/>
                <w:iCs/>
                <w:sz w:val="72"/>
                <w:szCs w:val="72"/>
              </w:rPr>
              <w:t>5.</w:t>
            </w:r>
          </w:p>
          <w:p>
            <w:pPr>
              <w:pStyle w:val="Style15"/>
              <w:spacing w:before="280" w:after="240"/>
              <w:rPr>
                <w:sz w:val="40"/>
                <w:szCs w:val="40"/>
              </w:rPr>
            </w:pPr>
            <w:r>
              <w:rPr>
                <w:i/>
                <w:iCs/>
                <w:sz w:val="72"/>
                <w:szCs w:val="72"/>
              </w:rPr>
              <w:t xml:space="preserve"> </w:t>
            </w:r>
            <w:r>
              <w:rPr>
                <w:sz w:val="72"/>
                <w:szCs w:val="72"/>
              </w:rPr>
              <w:t xml:space="preserve">Упражнять в назывании частей предмета и употребление существительных во множественном числе. Уточнить произношение звука [о]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Воспитатель предлагает детям сделать воображаемые бинокли. С помощью бинокля воспитателя можно увидеть один предмет, а с помощью бинокля детей </w:t>
            </w:r>
            <w:r>
              <w:rPr>
                <w:rFonts w:cs="Helvetica" w:ascii="Helvetica" w:hAnsi="Helvetica"/>
                <w:sz w:val="72"/>
                <w:szCs w:val="72"/>
              </w:rPr>
              <w:t xml:space="preserve">— </w:t>
            </w:r>
            <w:r>
              <w:rPr>
                <w:sz w:val="72"/>
                <w:szCs w:val="72"/>
              </w:rPr>
              <w:t xml:space="preserve">много. </w:t>
              <w:br/>
              <w:t>«Я вижу ягоду, розу, мост»; «Мы видим ягоды, розы, мосты»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b/>
                <w:i/>
                <w:sz w:val="72"/>
                <w:szCs w:val="72"/>
              </w:rPr>
              <w:t xml:space="preserve">Один  - </w:t>
            </w:r>
            <w:r>
              <w:rPr>
                <w:rFonts w:cs="Helvetica" w:ascii="Helvetica" w:hAnsi="Helvetica"/>
                <w:b/>
                <w:i/>
                <w:sz w:val="72"/>
                <w:szCs w:val="72"/>
              </w:rPr>
              <w:t xml:space="preserve"> </w:t>
            </w:r>
            <w:r>
              <w:rPr>
                <w:b/>
                <w:i/>
                <w:sz w:val="72"/>
                <w:szCs w:val="72"/>
              </w:rPr>
              <w:t>много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Там же. С. 7.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Уточнить произношение звука [ы], в изолированном виде, словах, фразах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>
                <w:sz w:val="72"/>
                <w:szCs w:val="72"/>
              </w:rPr>
              <w:t xml:space="preserve">Дети изображают, будто они на прогулке играют в снежки, чтобы согреться. Воспитатель про- износит звук [с] и [ж]. В первом случае дети должны поднять </w:t>
              <w:br/>
              <w:t xml:space="preserve">руки вверх, во втором </w:t>
            </w:r>
            <w:r>
              <w:rPr>
                <w:rFonts w:cs="Helvetica" w:ascii="Helvetica" w:hAnsi="Helvetica"/>
                <w:sz w:val="72"/>
                <w:szCs w:val="72"/>
              </w:rPr>
              <w:t xml:space="preserve">— </w:t>
            </w:r>
            <w:r>
              <w:rPr>
                <w:sz w:val="72"/>
                <w:szCs w:val="72"/>
              </w:rPr>
              <w:t xml:space="preserve">поднять руки и помахать ими 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  <w:t xml:space="preserve">Занятие № 14 </w:t>
            </w:r>
          </w:p>
          <w:p>
            <w:pPr>
              <w:pStyle w:val="Style15"/>
              <w:spacing w:before="280" w:after="240"/>
              <w:jc w:val="center"/>
              <w:rPr>
                <w:sz w:val="44"/>
                <w:szCs w:val="44"/>
              </w:rPr>
            </w:pPr>
            <w:r>
              <w:rPr>
                <w:sz w:val="72"/>
                <w:szCs w:val="72"/>
              </w:rPr>
              <w:br/>
            </w:r>
            <w:r>
              <w:rPr>
                <w:sz w:val="44"/>
                <w:szCs w:val="44"/>
              </w:rPr>
              <w:t xml:space="preserve">Дошкольное воспитание. 1990г. </w:t>
            </w:r>
          </w:p>
          <w:p>
            <w:pPr>
              <w:pStyle w:val="Style15"/>
              <w:spacing w:before="280" w:after="240"/>
              <w:jc w:val="center"/>
              <w:rPr/>
            </w:pPr>
            <w:r>
              <w:rPr>
                <w:sz w:val="44"/>
                <w:szCs w:val="44"/>
              </w:rPr>
              <w:t xml:space="preserve">№ </w:t>
            </w:r>
            <w:r>
              <w:rPr>
                <w:sz w:val="44"/>
                <w:szCs w:val="44"/>
              </w:rPr>
              <w:t xml:space="preserve">4. С. 11. </w:t>
              <w:br/>
              <w:t>Учить составлять рассказ по картине, при описании событий указывать место и время действия. Учить согласовывать в роде и числе существительное с глаголом прошедшего времени. Закреплять правильное произношение звуков [с] и [ж], произносить их протяжно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>
                <w:sz w:val="72"/>
                <w:szCs w:val="72"/>
              </w:rPr>
              <w:t>Воспитатель бросает мяч, произнося фразу, а ребенок должен ловить его, если то, о чем сказал воспитатель, действительно бывает; и не ловит, если не бывает. «девочка рисует домик»; «домик рисует девочку»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Бывает не бывает</w:t>
            </w:r>
          </w:p>
          <w:p>
            <w:pPr>
              <w:pStyle w:val="Style15"/>
              <w:spacing w:before="280" w:after="240"/>
              <w:rPr>
                <w:i/>
                <w:i/>
                <w:iCs/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Дьяченко О.М., Агаева Е.А. Чего на свете не бывает. М., 1991. С. </w:t>
            </w:r>
            <w:r>
              <w:rPr>
                <w:i/>
                <w:iCs/>
                <w:sz w:val="72"/>
                <w:szCs w:val="72"/>
              </w:rPr>
              <w:t>53.</w:t>
            </w:r>
          </w:p>
          <w:p>
            <w:pPr>
              <w:pStyle w:val="Style15"/>
              <w:spacing w:before="280" w:after="240"/>
              <w:rPr>
                <w:sz w:val="72"/>
                <w:szCs w:val="72"/>
              </w:rPr>
            </w:pPr>
            <w:r>
              <w:rPr>
                <w:i/>
                <w:iCs/>
                <w:sz w:val="72"/>
                <w:szCs w:val="72"/>
              </w:rPr>
              <w:t xml:space="preserve"> </w:t>
            </w:r>
            <w:r>
              <w:rPr>
                <w:i/>
                <w:iCs/>
                <w:sz w:val="72"/>
                <w:szCs w:val="72"/>
              </w:rPr>
              <w:br/>
            </w:r>
            <w:r>
              <w:rPr>
                <w:sz w:val="72"/>
                <w:szCs w:val="72"/>
              </w:rPr>
              <w:t xml:space="preserve">Развивать воображение, логику мышления. </w:t>
              <w:br/>
              <w:t xml:space="preserve">Мяч </w:t>
            </w:r>
          </w:p>
          <w:p>
            <w:pPr>
              <w:pStyle w:val="Style15"/>
              <w:spacing w:before="280" w:after="24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Style15"/>
              <w:spacing w:before="280" w:after="24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Style15"/>
              <w:spacing w:before="280" w:after="240"/>
              <w:rPr>
                <w:i/>
                <w:i/>
                <w:iCs/>
                <w:sz w:val="72"/>
                <w:szCs w:val="72"/>
              </w:rPr>
            </w:pPr>
            <w:r>
              <w:rPr>
                <w:i/>
                <w:iCs/>
                <w:sz w:val="72"/>
                <w:szCs w:val="72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56"/>
                <w:szCs w:val="56"/>
              </w:rPr>
            </w:pPr>
            <w:r>
              <w:rPr>
                <w:i/>
                <w:iCs/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56"/>
                <w:szCs w:val="56"/>
              </w:rPr>
              <w:t xml:space="preserve">Воспитатель указывает т по очереди на каждого игрока и про- износит: «Рыба, птица, зверь, рыба, птица. </w:t>
            </w:r>
            <w:r>
              <w:rPr>
                <w:rFonts w:cs="Helvetica" w:ascii="Helvetica" w:hAnsi="Helvetica"/>
                <w:sz w:val="56"/>
                <w:szCs w:val="56"/>
              </w:rPr>
              <w:t xml:space="preserve">. . ». </w:t>
            </w:r>
            <w:r>
              <w:rPr>
                <w:sz w:val="56"/>
                <w:szCs w:val="56"/>
              </w:rPr>
              <w:t>Тот игрок, на котором остановилась считалка, должен быстро назвать соответствующее животное. Варианты считалки: цветок, дерево, фрукт и т.д</w:t>
            </w:r>
            <w:r>
              <w:rPr>
                <w:sz w:val="72"/>
                <w:szCs w:val="72"/>
              </w:rPr>
              <w:t>.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Рыба, птица, зверь</w:t>
            </w:r>
          </w:p>
          <w:p>
            <w:pPr>
              <w:pStyle w:val="Normal"/>
              <w:jc w:val="center"/>
              <w:rPr/>
            </w:pPr>
            <w:r>
              <w:rPr>
                <w:sz w:val="72"/>
                <w:szCs w:val="72"/>
              </w:rPr>
              <w:br/>
              <w:t xml:space="preserve">Там же. С. 28. </w:t>
              <w:br/>
              <w:br/>
              <w:t>Закрепить знания о животных</w:t>
            </w:r>
          </w:p>
        </w:tc>
      </w:tr>
      <w:tr>
        <w:trPr>
          <w:trHeight w:val="1309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Воспитатель спрашивает детей, кем (чем) были раньше цыпленок, лошадь, корова и т.д. Игру можно проводить с мячом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Кто кем будет?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br/>
            </w:r>
            <w:r>
              <w:rPr>
                <w:sz w:val="72"/>
                <w:szCs w:val="72"/>
              </w:rPr>
              <w:t xml:space="preserve">Там же. С. 37.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br/>
              <w:t xml:space="preserve">Развивать умственные способности, мышление, память. </w:t>
              <w:br/>
              <w:t>Мяч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sz w:val="56"/>
                <w:szCs w:val="56"/>
              </w:rPr>
              <w:t xml:space="preserve">Картинки с изображениями мальчиков и девочек раскладываются перед детьми. Под ними </w:t>
            </w:r>
            <w:r>
              <w:rPr>
                <w:rFonts w:cs="Helvetica" w:ascii="Helvetica" w:hAnsi="Helvetica"/>
                <w:sz w:val="56"/>
                <w:szCs w:val="56"/>
              </w:rPr>
              <w:t xml:space="preserve"> </w:t>
            </w:r>
            <w:r>
              <w:rPr>
                <w:sz w:val="56"/>
                <w:szCs w:val="56"/>
              </w:rPr>
              <w:t xml:space="preserve">другие картинки. Ребенок берет  мальчика или девочку, лежавшие  под ними предметные картинки, соединяет первые буквы каждой из картинок и получает имя. «Арбуз,, ножницы, яблоко  - </w:t>
            </w:r>
            <w:r>
              <w:rPr>
                <w:rFonts w:cs="Helvetica" w:ascii="Helvetica" w:hAnsi="Helvetica"/>
                <w:sz w:val="56"/>
                <w:szCs w:val="56"/>
              </w:rPr>
              <w:t xml:space="preserve"> </w:t>
            </w:r>
            <w:r>
              <w:rPr>
                <w:sz w:val="56"/>
                <w:szCs w:val="56"/>
              </w:rPr>
              <w:t xml:space="preserve">Аня» 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Угадай, как нас зовут </w:t>
            </w:r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Там же. С. 41.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br/>
              <w:t xml:space="preserve">Ввести ребенка в мир букв и слов. </w:t>
              <w:br/>
              <w:t>10 картинок с изображениями мальчиков и девочек. 20 картинок с изображениями раз- личных предметов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Петрушка сообщает детям, что он будет говорить слова,  но иногда специально не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станет произносить один последний звук.  Его должны подсказать дети.</w:t>
              <w:br/>
              <w:br/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Подскажи Петрушке звук</w:t>
            </w:r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Максимов А.И., Тумакова ГА</w:t>
            </w:r>
            <w:r>
              <w:rPr>
                <w:i/>
                <w:iCs/>
                <w:sz w:val="72"/>
                <w:szCs w:val="72"/>
              </w:rPr>
              <w:t xml:space="preserve"> Учите, </w:t>
            </w:r>
            <w:r>
              <w:rPr>
                <w:sz w:val="72"/>
                <w:szCs w:val="72"/>
              </w:rPr>
              <w:t xml:space="preserve">играя. М., 1983. С. 78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Учить выделять последний звук в слове.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Петрушка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Воспитатель не спеша читает стихотворение. В некоторых </w:t>
              <w:br/>
              <w:t xml:space="preserve">словах он специально не проговаривает  первый звук. </w:t>
              <w:br/>
              <w:t xml:space="preserve">«Подготовлен  …амолет,   он...» </w:t>
              <w:br/>
              <w:br/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Какой звук потерялся? </w:t>
            </w:r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Там же. С. 79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 </w:t>
            </w:r>
            <w:r>
              <w:rPr>
                <w:sz w:val="72"/>
                <w:szCs w:val="72"/>
              </w:rPr>
              <w:t>Воспитывать слуховое внимание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Дети становятся в </w:t>
            </w:r>
            <w:r>
              <w:rPr>
                <w:iCs/>
                <w:sz w:val="72"/>
                <w:szCs w:val="72"/>
              </w:rPr>
              <w:t>круг</w:t>
            </w:r>
            <w:r>
              <w:rPr>
                <w:i/>
                <w:iCs/>
                <w:sz w:val="72"/>
                <w:szCs w:val="72"/>
              </w:rPr>
              <w:t xml:space="preserve"> </w:t>
            </w:r>
            <w:r>
              <w:rPr>
                <w:sz w:val="72"/>
                <w:szCs w:val="72"/>
              </w:rPr>
              <w:t xml:space="preserve">и называют слова, характеризующие слово, которое выбирают </w:t>
              <w:br/>
              <w:t xml:space="preserve">сами, одновременно передавая палочку рядом стоящему. </w:t>
              <w:br/>
              <w:t xml:space="preserve">Воспитатель первый начинает  игру </w:t>
              <w:br/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Стоп! Палочка остановилась</w:t>
            </w:r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Там же. С. </w:t>
            </w:r>
            <w:r>
              <w:rPr>
                <w:i/>
                <w:iCs/>
                <w:sz w:val="72"/>
                <w:szCs w:val="72"/>
              </w:rPr>
              <w:t>75.</w:t>
            </w:r>
            <w:r>
              <w:rPr>
                <w:sz w:val="72"/>
                <w:szCs w:val="72"/>
              </w:rPr>
              <w:t xml:space="preserve">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>
                <w:sz w:val="72"/>
                <w:szCs w:val="72"/>
              </w:rPr>
              <w:t>Учить подбирать определенные по смыслу слова (прилагательные), соотносить слово-действие.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Палочка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Воспитатель говорит детям,  что узнать длину слова можно по шагам. Дети  называют  слова и прошагивают   их </w:t>
              <w:br/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Слово можно прошагать</w:t>
            </w:r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Там же. С. 83.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Закреплять знания о том, что в коротком слове мало звуков поэтому оно звучит недолго и наоборот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br/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Style15"/>
              <w:spacing w:before="280" w:after="24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По очереди ребята ходят по группе, выбирал сначала предметы с короткими названиями, потом с длинными. </w:t>
              <w:br/>
              <w:t>Воспитатель проверяет правильность выкладывания фишек за звуковых линейках.</w:t>
            </w:r>
          </w:p>
          <w:p>
            <w:pPr>
              <w:pStyle w:val="Style15"/>
              <w:spacing w:before="280" w:after="24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Молчанка</w:t>
            </w:r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Там же. С. 83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i/>
                <w:iCs/>
                <w:sz w:val="72"/>
                <w:szCs w:val="72"/>
              </w:rPr>
              <w:br/>
            </w:r>
            <w:r>
              <w:rPr>
                <w:sz w:val="56"/>
                <w:szCs w:val="56"/>
              </w:rPr>
              <w:t xml:space="preserve">Закреплять знания о том, что звуки в слове произносятся определенной последовательности., слова бывают длинные и короткие. Игрушки и предметы, находящиеся в игровой комнате </w:t>
              <w:br/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Дети стоят в две шеренги, одна шеренга называет длинные слова, другая  - короткие. При этом перебрасывается мяч.</w:t>
              <w:br/>
              <w:t xml:space="preserve"> </w:t>
              <w:br/>
              <w:br/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Поймай мяч</w:t>
            </w:r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Там же. С. 84.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Закреплять у детей знания о том, что слова есть длинные и короткие.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Дети угадывают,  какие грибы собирает Петрушка (на заданный звук) </w:t>
              <w:br/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Загадка Петрушки</w:t>
            </w:r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Там же. С. 88.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 </w:t>
            </w:r>
            <w:r>
              <w:rPr>
                <w:sz w:val="72"/>
                <w:szCs w:val="72"/>
              </w:rPr>
              <w:t xml:space="preserve">Научить слышать отдельные звуки  внутри слова. </w:t>
              <w:br/>
              <w:t xml:space="preserve">Письмо от Петрушки </w:t>
              <w:br/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Воспитатель рассказывает детям небольшой рассказ.  Звуки используются разные. </w:t>
              <w:br/>
              <w:t xml:space="preserve">Дети придумывают слово на заданный звук </w:t>
              <w:br/>
              <w:br/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Кто в избушку проник? </w:t>
            </w:r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Там же. С. 88.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Научить слышать отдельные звуки в слове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Утя и Петрушка приглашают разных птиц к себе в гости.  Дети называют птиц на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заданный звук.</w:t>
            </w:r>
            <w:r>
              <w:rPr>
                <w:rFonts w:cs="Helvetica" w:ascii="Helvetica" w:hAnsi="Helvetica"/>
                <w:sz w:val="72"/>
                <w:szCs w:val="72"/>
              </w:rPr>
              <w:br/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Кто же это был?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Там же. С. 88—89.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br/>
              <w:t>Учить выделять отдельный звук в слове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Воспитатель читает небольшой рассказ и задает детям вопросы.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Можно использовать мяч.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Про двух друзей</w:t>
            </w:r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Там же. С. 89.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Учить выделять звук в слове (шипящие). </w:t>
              <w:br/>
              <w:t xml:space="preserve">Мяч </w:t>
              <w:br/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Воспитатель читает небольшой  рассказ.  Дети называют  имена братьев, ягоды, грибы </w:t>
              <w:br/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Что собрали братья?</w:t>
            </w:r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Там же. С. 89—90.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Расширять словарь. Учить произносить  слова с определенны ми звуками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 xml:space="preserve">Воспитатель раскладывает игрушки на столе. Кто-то из детей. Произносит их названия. Воспитатель выбирает двух детей. Первый произносит слово с выделением первого </w:t>
              <w:br/>
              <w:t xml:space="preserve">звука. Второй - </w:t>
            </w:r>
            <w:r>
              <w:rPr>
                <w:rFonts w:cs="Helvetica" w:ascii="Helvetica" w:hAnsi="Helvetica"/>
                <w:sz w:val="56"/>
                <w:szCs w:val="56"/>
              </w:rPr>
              <w:t xml:space="preserve"> </w:t>
            </w:r>
            <w:r>
              <w:rPr>
                <w:sz w:val="56"/>
                <w:szCs w:val="56"/>
              </w:rPr>
              <w:t xml:space="preserve">последнего. Игрушки складываются в чудесный мешочек. Каждый </w:t>
              <w:br/>
              <w:t xml:space="preserve">ребенок подходит и на ощупь определяет игрушку, выделяя первый и последний звуки </w:t>
              <w:br/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Догадайся сам</w:t>
            </w:r>
          </w:p>
          <w:p>
            <w:pPr>
              <w:pStyle w:val="Style15"/>
              <w:spacing w:before="280" w:after="24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Style15"/>
              <w:spacing w:before="280" w:after="24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Там же С. 90. </w:t>
            </w:r>
          </w:p>
          <w:p>
            <w:pPr>
              <w:pStyle w:val="Style15"/>
              <w:spacing w:before="280" w:after="24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Учить выделять первый и последний звуки. </w:t>
              <w:br/>
              <w:t>Игрушки, чудесный мешочек.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/>
            </w:pPr>
            <w:r>
              <w:rPr>
                <w:sz w:val="56"/>
                <w:szCs w:val="56"/>
              </w:rPr>
              <w:t>Воспитатель читает детям шуточное стихотворение «Даю вам честное слово...» (пер. С. Маршака) и задает вопросы. Потом предлагает детям сочинить шутки про птиц и животных. Воспитатель начинает, дети продолжают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 xml:space="preserve">Подбираем рифмы </w:t>
            </w:r>
          </w:p>
          <w:p>
            <w:pPr>
              <w:pStyle w:val="Style15"/>
              <w:spacing w:before="280" w:after="24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Ушакова О</w:t>
            </w:r>
            <w:r>
              <w:rPr>
                <w:rFonts w:cs="Helvetica" w:ascii="Helvetica" w:hAnsi="Helvetica"/>
                <w:sz w:val="56"/>
                <w:szCs w:val="56"/>
              </w:rPr>
              <w:t xml:space="preserve">.С. </w:t>
            </w:r>
            <w:r>
              <w:rPr>
                <w:sz w:val="56"/>
                <w:szCs w:val="56"/>
              </w:rPr>
              <w:t xml:space="preserve">Придумай слово. М., 1996. С. 137. </w:t>
            </w:r>
          </w:p>
          <w:p>
            <w:pPr>
              <w:pStyle w:val="Style15"/>
              <w:spacing w:before="280" w:after="24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br/>
              <w:t xml:space="preserve">Учить образовывать формы родительного падежа множественного числа существительных. </w:t>
              <w:br/>
              <w:t xml:space="preserve">Предметные картинки (ботинки, чулки, носки, тапочки, рукавички, две сорочки, два щенка, две синички) </w:t>
            </w:r>
          </w:p>
          <w:p>
            <w:pPr>
              <w:pStyle w:val="Style15"/>
              <w:spacing w:before="280" w:after="24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 xml:space="preserve">Главное в этой игре  - </w:t>
            </w:r>
            <w:r>
              <w:rPr>
                <w:rFonts w:cs="Helvetica" w:ascii="Helvetica" w:hAnsi="Helvetica"/>
                <w:sz w:val="56"/>
                <w:szCs w:val="56"/>
              </w:rPr>
              <w:t xml:space="preserve"> </w:t>
            </w:r>
            <w:r>
              <w:rPr>
                <w:sz w:val="56"/>
                <w:szCs w:val="56"/>
              </w:rPr>
              <w:t>не отгадывание, а загадывание. Сначала воспитатель предлагает детям отгадать, где он был и говорит, что видел там медуз, морских коньков, акул. Дети отвечают, что он был на море. Потом дети сами придумывают загадки (названий должно быть много)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Где я </w:t>
            </w:r>
            <w:r>
              <w:rPr>
                <w:b/>
                <w:bCs/>
                <w:sz w:val="72"/>
                <w:szCs w:val="72"/>
              </w:rPr>
              <w:t>был?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br/>
              <w:t>Там же. С. 138.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 </w:t>
            </w:r>
            <w:r>
              <w:rPr>
                <w:sz w:val="72"/>
                <w:szCs w:val="72"/>
              </w:rPr>
              <w:br/>
              <w:t>Учить образовывать формы винительного падежа множественного числа одушевленных существительных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Style15"/>
              <w:spacing w:before="280" w:after="24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Style15"/>
              <w:spacing w:before="280" w:after="24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 xml:space="preserve">Выбирается король. Он садится на определенное место. Остальные дети сговариваются, на какую работу будут наниматься у короля. Затем они подходят к королю и выразительными движениями изображают людей разных профессий </w:t>
            </w:r>
          </w:p>
          <w:p>
            <w:pPr>
              <w:pStyle w:val="Style15"/>
              <w:spacing w:before="280" w:after="24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Style15"/>
              <w:spacing w:before="280" w:after="24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Style15"/>
              <w:spacing w:before="280" w:after="24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Король (русская народная игра)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br/>
              <w:t xml:space="preserve">Там же. С. 141.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br/>
              <w:t>Учить соотносить движение со словом, обозначающим профессию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Воспитатель говорит, что у медвежонка сегодня день рождения, и ему можно сделать подарки, купив открытки в специальном киоске.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Надо только правильно назвать, кто на ней изображен и что он делает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Cs/>
                <w:sz w:val="72"/>
                <w:szCs w:val="72"/>
              </w:rPr>
              <w:t xml:space="preserve">Киоск открыт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b/>
                <w:bCs/>
                <w:sz w:val="72"/>
                <w:szCs w:val="72"/>
              </w:rPr>
              <w:br/>
            </w:r>
            <w:r>
              <w:rPr>
                <w:sz w:val="72"/>
                <w:szCs w:val="72"/>
              </w:rPr>
              <w:t xml:space="preserve">Там же. С. 146.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 xml:space="preserve">Учить соотносить названия действий со спортивными специальностями. </w:t>
              <w:br/>
              <w:t>Открытки с изображениями разных спортсменов, плюшевый медвежонок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bCs/>
                <w:sz w:val="72"/>
                <w:szCs w:val="72"/>
              </w:rPr>
            </w:pPr>
            <w:r>
              <w:rPr>
                <w:bCs/>
                <w:sz w:val="72"/>
                <w:szCs w:val="72"/>
              </w:rPr>
            </w:r>
          </w:p>
          <w:p>
            <w:pPr>
              <w:pStyle w:val="Style15"/>
              <w:spacing w:before="280" w:after="240"/>
              <w:rPr>
                <w:sz w:val="72"/>
                <w:szCs w:val="72"/>
              </w:rPr>
            </w:pPr>
            <w:r>
              <w:rPr>
                <w:bCs/>
                <w:sz w:val="72"/>
                <w:szCs w:val="72"/>
              </w:rPr>
              <w:t xml:space="preserve">По </w:t>
            </w:r>
            <w:r>
              <w:rPr>
                <w:sz w:val="72"/>
                <w:szCs w:val="72"/>
              </w:rPr>
              <w:t xml:space="preserve">определенным признакам дети узнают предмет. «Круглое, сладкое, румяное - </w:t>
            </w:r>
            <w:r>
              <w:rPr>
                <w:bCs/>
                <w:sz w:val="72"/>
                <w:szCs w:val="72"/>
              </w:rPr>
              <w:t xml:space="preserve">— </w:t>
            </w:r>
            <w:r>
              <w:rPr>
                <w:sz w:val="72"/>
                <w:szCs w:val="72"/>
              </w:rPr>
              <w:t xml:space="preserve">что это?» Дополняют словосочетание словами, отвечающими на вопрос: «Какой на вкус, цвет?» </w:t>
            </w:r>
          </w:p>
          <w:p>
            <w:pPr>
              <w:pStyle w:val="Style15"/>
              <w:spacing w:before="280" w:after="24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Style15"/>
              <w:spacing w:before="280" w:after="24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72"/>
                <w:szCs w:val="72"/>
              </w:rPr>
              <w:t xml:space="preserve">Скажи </w:t>
            </w:r>
            <w:r>
              <w:rPr>
                <w:b/>
                <w:bCs/>
                <w:sz w:val="72"/>
                <w:szCs w:val="72"/>
              </w:rPr>
              <w:t>какой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b/>
                <w:bCs/>
                <w:sz w:val="72"/>
                <w:szCs w:val="72"/>
              </w:rPr>
              <w:br/>
            </w:r>
            <w:r>
              <w:rPr>
                <w:sz w:val="72"/>
                <w:szCs w:val="72"/>
              </w:rPr>
              <w:t xml:space="preserve">Там же. С. 156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72"/>
                <w:szCs w:val="72"/>
              </w:rPr>
              <w:br/>
              <w:t>Учить называть не только предмет, но и его признаки и действия. Обогащать речь прилагательными и глаголами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Style15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 xml:space="preserve">Воспитатель называет словосочетания делая паузы. Дети должны вставить пропущенное слово. </w:t>
            </w:r>
          </w:p>
          <w:p>
            <w:pPr>
              <w:pStyle w:val="Style15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 xml:space="preserve">«Сахар сладкий, а лимон...»,  «Луна видна ночью, а солнце... </w:t>
            </w:r>
            <w:r>
              <w:rPr>
                <w:rFonts w:cs="Helvetica" w:ascii="Helvetica" w:hAnsi="Helvetica"/>
                <w:sz w:val="56"/>
                <w:szCs w:val="56"/>
              </w:rPr>
              <w:t xml:space="preserve">». </w:t>
            </w:r>
          </w:p>
          <w:p>
            <w:pPr>
              <w:pStyle w:val="Normal"/>
              <w:rPr/>
            </w:pPr>
            <w:r>
              <w:rPr>
                <w:sz w:val="56"/>
                <w:szCs w:val="56"/>
              </w:rPr>
              <w:t>Можно задавать дополнительные  вопросы. «Что бывает широким? Что бывает узким?»</w:t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Cs/>
                <w:sz w:val="72"/>
                <w:szCs w:val="72"/>
              </w:rPr>
              <w:t>Найди противоположное по смыслу слово</w:t>
            </w:r>
          </w:p>
          <w:p>
            <w:pPr>
              <w:pStyle w:val="Style15"/>
              <w:spacing w:before="280" w:after="240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Cs/>
                <w:sz w:val="72"/>
                <w:szCs w:val="72"/>
              </w:rPr>
            </w:r>
          </w:p>
          <w:p>
            <w:pPr>
              <w:pStyle w:val="Style15"/>
              <w:spacing w:before="280" w:after="24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Там же. С. 157.</w:t>
            </w:r>
          </w:p>
          <w:p>
            <w:pPr>
              <w:pStyle w:val="Style15"/>
              <w:spacing w:before="280" w:after="24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Учить подбирать противоположные по смыслу слова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Style15"/>
              <w:spacing w:before="280" w:after="24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Style15"/>
              <w:spacing w:before="280" w:after="24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 xml:space="preserve">Дети встают в круг. Воспитатель кидает ребенку мяч, сказав слово. Ребенок должен вернуть ему мяч, сказав слово, противоположное по смыслу. Сначала называются прилагательные, затем глаголы. «Длинный </w:t>
            </w:r>
            <w:r>
              <w:rPr>
                <w:b/>
                <w:bCs/>
                <w:sz w:val="56"/>
                <w:szCs w:val="56"/>
              </w:rPr>
              <w:t xml:space="preserve">— </w:t>
            </w:r>
            <w:r>
              <w:rPr>
                <w:sz w:val="56"/>
                <w:szCs w:val="56"/>
              </w:rPr>
              <w:t>короткий», «Легкий – тяжелый»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Cs/>
                <w:sz w:val="72"/>
                <w:szCs w:val="72"/>
              </w:rPr>
              <w:t>Найди другое слово</w:t>
            </w:r>
          </w:p>
          <w:p>
            <w:pPr>
              <w:pStyle w:val="Style15"/>
              <w:spacing w:before="280" w:after="240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Cs/>
                <w:sz w:val="72"/>
                <w:szCs w:val="72"/>
              </w:rPr>
            </w:r>
          </w:p>
          <w:p>
            <w:pPr>
              <w:pStyle w:val="Style15"/>
              <w:spacing w:before="280" w:after="24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Там же. С. 160. </w:t>
            </w:r>
          </w:p>
          <w:p>
            <w:pPr>
              <w:pStyle w:val="Style15"/>
              <w:spacing w:before="280" w:after="240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Cs/>
                <w:sz w:val="72"/>
                <w:szCs w:val="72"/>
              </w:rPr>
            </w:r>
          </w:p>
          <w:p>
            <w:pPr>
              <w:pStyle w:val="Style15"/>
              <w:spacing w:before="280" w:after="240"/>
              <w:rPr>
                <w:b/>
                <w:b/>
                <w:bCs/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Учить точно обозначать ситуацию подбирать синонимы и антонимы.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Мяч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Style15"/>
              <w:spacing w:before="280" w:after="24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Воспитатель составляет незаконченные предложения. Ребенок должен их закончить, используя образные обороты речи. «Был ясный морозный день, снег на солнце …»</w:t>
            </w:r>
          </w:p>
          <w:p>
            <w:pPr>
              <w:pStyle w:val="Style15"/>
              <w:spacing w:before="280" w:after="24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Cs/>
                <w:sz w:val="72"/>
                <w:szCs w:val="72"/>
              </w:rPr>
              <w:t>Я начну, а вы продолжите</w:t>
            </w:r>
          </w:p>
          <w:p>
            <w:pPr>
              <w:pStyle w:val="Style15"/>
              <w:spacing w:before="280" w:after="240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Cs/>
                <w:sz w:val="72"/>
                <w:szCs w:val="72"/>
              </w:rPr>
            </w:r>
          </w:p>
          <w:p>
            <w:pPr>
              <w:pStyle w:val="Style15"/>
              <w:spacing w:before="280" w:after="240"/>
              <w:rPr>
                <w:b/>
                <w:b/>
                <w:bCs/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Там же. С. 168.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Учить подбирать наиболее подходящие по смыслу образные слова и выражения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Style15"/>
              <w:spacing w:before="280" w:after="24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Style15"/>
              <w:spacing w:before="280" w:after="24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Игру можно проводить с мячом. Воспитатель называет слова: «сентябрь, октябрь, ноябрь, </w:t>
            </w:r>
            <w:r>
              <w:rPr>
                <w:b/>
                <w:sz w:val="72"/>
                <w:szCs w:val="72"/>
              </w:rPr>
              <w:t>м</w:t>
            </w:r>
            <w:r>
              <w:rPr>
                <w:b/>
                <w:bCs/>
                <w:sz w:val="72"/>
                <w:szCs w:val="72"/>
              </w:rPr>
              <w:t>арт</w:t>
            </w:r>
            <w:r>
              <w:rPr>
                <w:bCs/>
                <w:sz w:val="72"/>
                <w:szCs w:val="72"/>
              </w:rPr>
              <w:t xml:space="preserve">»; «картофель, </w:t>
            </w:r>
            <w:r>
              <w:rPr>
                <w:b/>
                <w:bCs/>
                <w:sz w:val="72"/>
                <w:szCs w:val="72"/>
              </w:rPr>
              <w:t>яблоко</w:t>
            </w:r>
            <w:r>
              <w:rPr>
                <w:bCs/>
                <w:sz w:val="72"/>
                <w:szCs w:val="72"/>
              </w:rPr>
              <w:t xml:space="preserve">, </w:t>
            </w:r>
            <w:r>
              <w:rPr>
                <w:sz w:val="72"/>
                <w:szCs w:val="72"/>
              </w:rPr>
              <w:t>свекла, морковь»</w:t>
            </w:r>
          </w:p>
          <w:p>
            <w:pPr>
              <w:pStyle w:val="Style15"/>
              <w:spacing w:before="280" w:after="24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Style15"/>
              <w:spacing w:before="280" w:after="24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Cs/>
                <w:sz w:val="72"/>
                <w:szCs w:val="72"/>
              </w:rPr>
              <w:t>Четвертый лишний</w:t>
            </w:r>
          </w:p>
          <w:p>
            <w:pPr>
              <w:pStyle w:val="Style15"/>
              <w:spacing w:before="280" w:after="240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Cs/>
                <w:sz w:val="72"/>
                <w:szCs w:val="72"/>
              </w:rPr>
            </w:r>
          </w:p>
          <w:p>
            <w:pPr>
              <w:pStyle w:val="Style15"/>
              <w:spacing w:before="280" w:after="240"/>
              <w:rPr>
                <w:b/>
                <w:b/>
                <w:bCs/>
                <w:sz w:val="72"/>
                <w:szCs w:val="72"/>
              </w:rPr>
            </w:pPr>
            <w:r>
              <w:rPr>
                <w:sz w:val="72"/>
                <w:szCs w:val="72"/>
              </w:rPr>
              <w:t xml:space="preserve">Шорыгина Т.А. Какие месяцы в году? М., 2000. С. 19. 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Учить выделять лишнее слово, объяснять свой выбор.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Дети хлопают в ладоши, услышав слово, подходящее зайцу (ежу, белки, лисе). Объясняют выбор каждого слова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Cs/>
                <w:sz w:val="72"/>
                <w:szCs w:val="72"/>
              </w:rPr>
              <w:t xml:space="preserve">Игра в слова </w:t>
            </w:r>
          </w:p>
          <w:p>
            <w:pPr>
              <w:pStyle w:val="Style15"/>
              <w:spacing w:before="280" w:after="240"/>
              <w:rPr/>
            </w:pPr>
            <w:r>
              <w:rPr>
                <w:b/>
                <w:bCs/>
                <w:sz w:val="72"/>
                <w:szCs w:val="72"/>
              </w:rPr>
              <w:br/>
            </w:r>
            <w:r>
              <w:rPr>
                <w:sz w:val="72"/>
                <w:szCs w:val="72"/>
              </w:rPr>
              <w:t xml:space="preserve">Шорыгина Т.А. Какие звери в лесу? М., 2000. С. 91. </w:t>
            </w:r>
          </w:p>
          <w:p>
            <w:pPr>
              <w:pStyle w:val="Style15"/>
              <w:spacing w:before="280" w:after="240"/>
              <w:rPr>
                <w:b/>
                <w:b/>
                <w:bCs/>
                <w:sz w:val="72"/>
                <w:szCs w:val="72"/>
              </w:rPr>
            </w:pPr>
            <w:r>
              <w:rPr>
                <w:sz w:val="72"/>
                <w:szCs w:val="72"/>
              </w:rPr>
              <w:br/>
              <w:t xml:space="preserve">Воспитывать слуховое внимание </w:t>
            </w:r>
          </w:p>
          <w:p>
            <w:pPr>
              <w:pStyle w:val="Style15"/>
              <w:spacing w:before="280" w:after="240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Cs/>
                <w:sz w:val="72"/>
                <w:szCs w:val="7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493"/>
        <w:gridCol w:w="3667"/>
        <w:gridCol w:w="6954"/>
      </w:tblGrid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3667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695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  <w:br/>
        <w:br/>
        <w:br/>
        <w:br/>
        <w:b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Helvetica Narrow">
    <w:altName w:val="Arial Narrow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0:25:00Z</dcterms:created>
  <dc:creator>детский сад №69</dc:creator>
  <dc:description/>
  <dc:language>en-US</dc:language>
  <cp:lastModifiedBy>детский сад №69</cp:lastModifiedBy>
  <cp:lastPrinted>2006-04-12T13:07:00Z</cp:lastPrinted>
  <dcterms:modified xsi:type="dcterms:W3CDTF">2006-04-13T10:25:00Z</dcterms:modified>
  <cp:revision>2</cp:revision>
  <dc:subject/>
  <dc:title>Воспитатель достает предметы из мешочка, который принес зайчик, и задает вопросы детям: «Что это</dc:title>
</cp:coreProperties>
</file>