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314700" cy="7315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31520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4147200"/>
                            <a:gd name="textAreaBottom" fmla="*/ 405576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476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064"/>
                              </a:lnTo>
                              <a:arcTo wR="3600" hR="3600" stAng="10800000" swAng="-5400000"/>
                              <a:lnTo>
                                <a:pt x="18000" y="476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Если снежная зим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Хором все кричим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«Ура!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Собираем всех друз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И на улицу скор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Сами мы болеть 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буд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И о родных н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позабуд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Собирайтесь, папы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мам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И вперёд, по снег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прям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Чтоб ненуж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привычки побед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И здоровье укрепить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-18pt;width:260.95pt;height:5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Если снежная зима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Хором все кричим: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«Ура!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Собираем всех друз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И на улицу скор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Сами мы болеть не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буд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И о родных не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позабуде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Собирайтесь, папы,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мамы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И вперёд, по снегу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прям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Чтоб ненужные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привычки победи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И здоровье укрепить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3314700" cy="7315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31520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4147200"/>
                            <a:gd name="textAreaBottom" fmla="*/ 405576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476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064"/>
                              </a:lnTo>
                              <a:arcTo wR="3600" hR="3600" stAng="10800000" swAng="-5400000"/>
                              <a:lnTo>
                                <a:pt x="18000" y="476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-18pt;width:260.95pt;height:57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3314700" cy="7315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31520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4147200"/>
                            <a:gd name="textAreaBottom" fmla="*/ 405576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476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064"/>
                              </a:lnTo>
                              <a:arcTo wR="3600" hR="3600" stAng="10800000" swAng="-5400000"/>
                              <a:lnTo>
                                <a:pt x="18000" y="476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-18pt;width:260.9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1950</wp:posOffset>
            </wp:positionH>
            <wp:positionV relativeFrom="paragraph">
              <wp:posOffset>95250</wp:posOffset>
            </wp:positionV>
            <wp:extent cx="2781300" cy="20904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04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724650</wp:posOffset>
            </wp:positionH>
            <wp:positionV relativeFrom="paragraph">
              <wp:posOffset>95250</wp:posOffset>
            </wp:positionV>
            <wp:extent cx="2781300" cy="20916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16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724650</wp:posOffset>
            </wp:positionH>
            <wp:positionV relativeFrom="paragraph">
              <wp:posOffset>102870</wp:posOffset>
            </wp:positionV>
            <wp:extent cx="2781300" cy="20916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16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21920</wp:posOffset>
                </wp:positionV>
                <wp:extent cx="2743200" cy="800100"/>
                <wp:effectExtent l="5080" t="5080" r="5715" b="584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Здоровей и вес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Стал теперь наш класс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27pt;margin-top:9.6pt;width:21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Здоровей и вес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Стал теперь наш класс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5600</wp:posOffset>
            </wp:positionH>
            <wp:positionV relativeFrom="paragraph">
              <wp:posOffset>139700</wp:posOffset>
            </wp:positionV>
            <wp:extent cx="2768600" cy="20789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0789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24650</wp:posOffset>
            </wp:positionH>
            <wp:positionV relativeFrom="paragraph">
              <wp:posOffset>111125</wp:posOffset>
            </wp:positionV>
            <wp:extent cx="2781300" cy="20916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916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27432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Да и роди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Не отстают от нас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27pt;margin-top:12.65pt;width:21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Да и родите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Не отстают от нас!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00800</wp:posOffset>
                </wp:positionH>
                <wp:positionV relativeFrom="paragraph">
                  <wp:posOffset>-228600</wp:posOffset>
                </wp:positionV>
                <wp:extent cx="3429000" cy="7315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15200"/>
                        </a:xfrm>
                        <a:custGeom>
                          <a:avLst/>
                          <a:gdLst>
                            <a:gd name="textAreaLeft" fmla="*/ 94680 w 1944000"/>
                            <a:gd name="textAreaRight" fmla="*/ 1849320 w 1944000"/>
                            <a:gd name="textAreaTop" fmla="*/ 94680 h 4147200"/>
                            <a:gd name="textAreaBottom" fmla="*/ 405252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460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475"/>
                              </a:lnTo>
                              <a:arcTo wR="3600" hR="3600" stAng="10800000" swAng="-5400000"/>
                              <a:lnTo>
                                <a:pt x="18000" y="460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-18pt;width:269.9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3314700" cy="7315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31520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4147200"/>
                            <a:gd name="textAreaBottom" fmla="*/ 405576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476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064"/>
                              </a:lnTo>
                              <a:arcTo wR="3600" hR="3600" stAng="10800000" swAng="-5400000"/>
                              <a:lnTo>
                                <a:pt x="18000" y="476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В нашем классе вс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известно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Если хочешь бы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успешны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Не ленись, не бу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неряхо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От болезней не дрож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Вредным вс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привычк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Твёрдо «нет!» скажи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993366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-18pt;width:260.95pt;height:5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В нашем классе всем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известно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Если хочешь быть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успешным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Не ленись, не будь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неряхой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От болезней не дрож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Вредным всем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привычк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Твёрдо «нет!» скажи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993366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314700" cy="7315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315200"/>
                        </a:xfrm>
                        <a:custGeom>
                          <a:avLst/>
                          <a:gdLst>
                            <a:gd name="textAreaLeft" fmla="*/ 91440 w 1879200"/>
                            <a:gd name="textAreaRight" fmla="*/ 1787760 w 1879200"/>
                            <a:gd name="textAreaTop" fmla="*/ 91440 h 4147200"/>
                            <a:gd name="textAreaBottom" fmla="*/ 4055760 h 4147200"/>
                          </a:gdLst>
                          <a:ahLst/>
                          <a:rect l="textAreaLeft" t="textAreaTop" r="textAreaRight" b="textAreaBottom"/>
                          <a:pathLst>
                            <a:path w="21600" h="476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064"/>
                              </a:lnTo>
                              <a:arcTo wR="3600" hR="3600" stAng="10800000" swAng="-5400000"/>
                              <a:lnTo>
                                <a:pt x="18000" y="476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Дружный наш 4 кла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Хором всех попросит ва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«От привычек дурных бегит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С физкультурою  друж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И родителей зовите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!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-18pt;width:260.95pt;height:5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Дружный наш 4 клас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Хором всех попросит вас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«От привычек дурных бегит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С физкультурою  дружит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И родителей зовите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!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280" distR="114935" simplePos="0" locked="0" layoutInCell="0" allowOverlap="1" relativeHeight="8">
                <wp:simplePos x="0" y="0"/>
                <wp:positionH relativeFrom="column">
                  <wp:posOffset>6972300</wp:posOffset>
                </wp:positionH>
                <wp:positionV relativeFrom="paragraph">
                  <wp:posOffset>624840</wp:posOffset>
                </wp:positionV>
                <wp:extent cx="2514600" cy="4114800"/>
                <wp:effectExtent l="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1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доровы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детям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здоров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одителей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549pt;margin-top:49.2pt;width:197.95pt;height:32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доровы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детям 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здоровых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одителей!</w:t>
                      </w:r>
                    </w:p>
                  </w:txbxContent>
                </v:textbox>
                <v:path textpathok="t"/>
                <v:textpath on="t" fitshape="t" string=" &#10;Здоровым&#10;детям -&#10;здоровых&#10;родителей!" style="font-family:&quot;Impact&quot;;font-size:12pt"/>
                <v:fill o:detectmouseclick="t" type="solid" color2="yellow"/>
                <v:stroke color="#333333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3:00Z</dcterms:created>
  <dc:creator>Учитель</dc:creator>
  <dc:description/>
  <cp:keywords/>
  <dc:language>en-US</dc:language>
  <cp:lastModifiedBy>Учитель</cp:lastModifiedBy>
  <dcterms:modified xsi:type="dcterms:W3CDTF">2013-04-22T11:49:00Z</dcterms:modified>
  <cp:revision>4</cp:revision>
  <dc:subject/>
  <dc:title/>
</cp:coreProperties>
</file>