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инистерство образования и науки Сарат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 -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сновная общеобразовательная школа № 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 генерал-лейтенанта Л.В. Козл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 xml:space="preserve">К Л У Б </w:t>
      </w:r>
    </w:p>
    <w:p>
      <w:pPr>
        <w:pStyle w:val="Normal"/>
        <w:jc w:val="center"/>
        <w:rPr/>
      </w:pPr>
      <w:r>
        <w:rPr>
          <w:b/>
          <w:color w:val="FF0000"/>
          <w:sz w:val="96"/>
          <w:szCs w:val="96"/>
        </w:rPr>
        <w:t xml:space="preserve">« </w:t>
      </w:r>
      <w:r>
        <w:rPr>
          <w:b/>
          <w:color w:val="3366FF"/>
          <w:sz w:val="96"/>
          <w:szCs w:val="96"/>
        </w:rPr>
        <w:t>Н</w:t>
      </w:r>
      <w:r>
        <w:rPr>
          <w:b/>
          <w:color w:val="FF6600"/>
          <w:sz w:val="96"/>
          <w:szCs w:val="96"/>
        </w:rPr>
        <w:t>Е</w:t>
      </w:r>
      <w:r>
        <w:rPr>
          <w:b/>
          <w:color w:val="00FF00"/>
          <w:sz w:val="96"/>
          <w:szCs w:val="96"/>
        </w:rPr>
        <w:t>Б</w:t>
      </w:r>
      <w:r>
        <w:rPr>
          <w:b/>
          <w:color w:val="FF0000"/>
          <w:sz w:val="96"/>
          <w:szCs w:val="96"/>
        </w:rPr>
        <w:t>О</w:t>
      </w:r>
      <w:r>
        <w:rPr>
          <w:b/>
          <w:color w:val="0000FF"/>
          <w:sz w:val="96"/>
          <w:szCs w:val="96"/>
        </w:rPr>
        <w:t>Л</w:t>
      </w:r>
      <w:r>
        <w:rPr>
          <w:b/>
          <w:color w:val="FF00FF"/>
          <w:sz w:val="96"/>
          <w:szCs w:val="96"/>
        </w:rPr>
        <w:t>Е</w:t>
      </w:r>
      <w:r>
        <w:rPr>
          <w:b/>
          <w:color w:val="993366"/>
          <w:sz w:val="96"/>
          <w:szCs w:val="96"/>
        </w:rPr>
        <w:t>Й</w:t>
      </w:r>
      <w:r>
        <w:rPr>
          <w:b/>
          <w:color w:val="FF0000"/>
          <w:sz w:val="96"/>
          <w:szCs w:val="96"/>
        </w:rPr>
        <w:t>-</w:t>
      </w:r>
      <w:r>
        <w:rPr>
          <w:b/>
          <w:color w:val="339966"/>
          <w:sz w:val="96"/>
          <w:szCs w:val="96"/>
        </w:rPr>
        <w:t>К</w:t>
      </w:r>
      <w:r>
        <w:rPr>
          <w:b/>
          <w:color w:val="00CCFF"/>
          <w:sz w:val="96"/>
          <w:szCs w:val="96"/>
        </w:rPr>
        <w:t>А</w:t>
      </w:r>
      <w:r>
        <w:rPr>
          <w:b/>
          <w:color w:val="FF0000"/>
          <w:sz w:val="96"/>
          <w:szCs w:val="96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/>
      </w:pPr>
      <w:r>
        <w:rPr>
          <w:color w:val="000000"/>
          <w:sz w:val="40"/>
          <w:szCs w:val="40"/>
        </w:rPr>
        <w:t>РУКОВОДИТЕЛЬ: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/>
      </w:pPr>
      <w:r>
        <w:rPr>
          <w:b/>
          <w:color w:val="000000"/>
          <w:sz w:val="40"/>
          <w:szCs w:val="40"/>
        </w:rPr>
        <w:t>ЛАПШИНА Н.В.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Петровск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 г.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b/>
          <w:color w:val="000000"/>
          <w:sz w:val="28"/>
          <w:szCs w:val="28"/>
        </w:rPr>
        <w:t>Клуб «Неболей-ка»</w:t>
      </w:r>
      <w:r>
        <w:rPr>
          <w:color w:val="000000"/>
          <w:sz w:val="28"/>
          <w:szCs w:val="28"/>
        </w:rPr>
        <w:t xml:space="preserve"> - программа курса </w:t>
      </w:r>
      <w:r>
        <w:rPr>
          <w:b/>
          <w:color w:val="000000"/>
          <w:sz w:val="28"/>
          <w:szCs w:val="28"/>
        </w:rPr>
        <w:t>«Познай себя</w:t>
      </w:r>
      <w:r>
        <w:rPr>
          <w:color w:val="000000"/>
          <w:sz w:val="28"/>
          <w:szCs w:val="28"/>
        </w:rPr>
        <w:t>». Программа дает школьнику возможность поэтапного «открытия» в себе главных психических и физических составляющих: сенсорных ощущений, зрительно-моторных увязок, эмоциональных колебаний, учит методам конструктивного переживания внутренних конфликтов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ое значение придается  и вопросам безопасности жизнедеятельности. В этих разделах программа продолжает следовать своему основному принципу – формированию у ребенка чувства ответственности за свою безопасность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программа – первая попытка создать единый «человекоцентрический» предмет, в котором информация по анатомии. Физиологии, психологии, гигиене, кулинарии и многим другим предметам служит самопознанию, самопринятию, самоуважению и самоконтролю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программа – комплексная. В ней особое внимание уделено медико-биологическим,  психологическим аспектам физического и нравственного здоровья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предусматривает деятельность педагогов во взаимосвязи с родителями и врачами.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ЦЕЛЬ:  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color w:val="000000"/>
          <w:sz w:val="28"/>
          <w:szCs w:val="28"/>
        </w:rPr>
        <w:t>научить  ребенка быть здоровым душой и телом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емиться творить свое здоровье, применяя знания и умения в согласии с законами природы и бытия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 учащихся культуру сохранения и совершенствования собственного здоровья;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ь учащихся  с опытом и традициями предыдущих поколений по сохранению физического и психического здоровья;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культуры общения, формирование нравственных и волевых качеств;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кругозора;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двигательных качеств;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физкультурно-оздоровительных мероприятий.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Продолжительность программы: </w:t>
      </w:r>
      <w:r>
        <w:rPr>
          <w:color w:val="000000"/>
          <w:sz w:val="28"/>
          <w:szCs w:val="28"/>
        </w:rPr>
        <w:t>рассчитана на 2 года обучения. Объем программы 32-36 часов в год / 1 раз в неделю/. Набор обучающихся – свободный. Границы возраста могут варьироваться с учетом индивидуальных возможностей детей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няемость групп: 15-20 человек. Она обусловлена тем, что обучающие занятия носят групповой характер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оит из 5 блоков, каждый из которых реализуется автоном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орошее самочувств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бота сердц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шь полезную для здоровья пищу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умею выбирать»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основывается на следующих педагогических принципа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о-ориентированного подхода (обращение к субъективному опыту обучающегося, т.е. к опыту его собственной жизнедеятельност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осообразности (учитывается  возраст обучающегося, а так же уровень его интеллектуальной подготовк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сообразности (приобщение обучающегося к современной мировой культуре и их ориентация на общечеловеческие культурные ценност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ы выбора решений  и самостоятельности в их реал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а и ответствен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тельного усвоения обучающимися учебного материал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ности, последовательности и  наглядности обучения.</w:t>
      </w:r>
    </w:p>
    <w:p>
      <w:pPr>
        <w:pStyle w:val="Normal"/>
        <w:tabs>
          <w:tab w:val="clear" w:pos="708"/>
          <w:tab w:val="left" w:pos="7335" w:leader="none"/>
        </w:tabs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используются следующие методы: объяснительно-иллюстративный, репродуктивный, деятельностный, исследовательский, проблемный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использование фронтальной, индивидуальной и групповой форм работы с учениками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форма предполагает самостоятельную работу обучающихся, оказание такой помощи каждому из них со стороны педагога, которая позволяет, не уменьшая активности учеников, содействовать выработке навыков самостоятельной работы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групповой работы учащимся предоставляется возможность самостоятельно построить свою деятельность на основе принципа взаимозаменяемости, ощутить помощь со стороны своего друга, учесть возможности каждого на конкретном этапе деятельности.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color w:val="000000"/>
          <w:sz w:val="28"/>
          <w:szCs w:val="28"/>
        </w:rPr>
        <w:t>Для каждого класса (3-4) предлагается планирование по 32-36 часов в год, каждый из которых посвящен отдельной теме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предусматриваются следующие формы учебных занятий: типовое занятие (сочетающее в себе объяснение и практическую часть), собеседование, дискуссия, экскурсия, деловая игра, практические упражнения под руководством педагога по закреплению определенных навыков, учебная игра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 ОБУЧЕН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/>
        <w:t>3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936"/>
        <w:gridCol w:w="1499"/>
        <w:gridCol w:w="1052"/>
      </w:tblGrid>
      <w:tr>
        <w:trPr>
          <w:trHeight w:val="6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. Цели и задачи клуба «Неболей-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 Хорошее самочувств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лшебная страна здоровь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ые и вредные для здоровья привыч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най свое те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удерживания гне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Пожалуйста, не дразнись!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йтрализация стресс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 Работа серд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физических упражнений на орган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На старт, внимание, марш!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ульс: медицинское обследов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В путь-дорогу собирайся, за здоровьем отправляйся!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ина « Что? Где? Когда?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  «Ешь полезную для здоровья пищу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то вредная е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Прежде чем за стол мне сесть, я подумаю, что съесть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Незнакомая еда со всего свет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Ешьте здоровую пищ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езд Джун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чем говорится в реклам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4. «Знай и будь остороже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секрет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най и будь осторожны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огда можно посплетнича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чальный Сэ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Если трудно станет вдруг, мне поможет старый друг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5. Я умею выбира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змышления о наркотик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Алкоголь и сигареты, незнакомое лекарство – это злое, злое царство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озговой штур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 курить!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ь обязательн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тинная идея рекла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юзи и пив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очешь попробовать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времени – 3 ча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Й ПЛАН ОБУЧЕН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/>
        <w:t>4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936"/>
        <w:gridCol w:w="1499"/>
        <w:gridCol w:w="1052"/>
      </w:tblGrid>
      <w:tr>
        <w:trPr>
          <w:trHeight w:val="6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1. Я умею выбира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« </w:t>
            </w:r>
            <w:r>
              <w:rPr>
                <w:color w:val="000000"/>
              </w:rPr>
              <w:t>Я здоровье берегу, сам себе я помогу»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куда берутся болезни и как себе помоч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врача.  Способы ликвидации стресс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рево раздумий. Как здоровь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2. Если случилась б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и, ноги еще пригодятся. Безопасное поведение в шко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ды травм (переломы, ушибы, травмы, раны). Оказание помощ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Чтобы глаза видели. Травмы глаз. Зарядка для глаз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к помочь себе и товарищ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ма 3.   Сигналы трево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стремальная ситуа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варии, стихийные бедствия возможные в районе расположения школы и местах проживания учащихся и их последств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рево раздум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/>
            </w:pPr>
            <w:r>
              <w:rPr>
                <w:color w:val="000000"/>
              </w:rPr>
              <w:t>Если с кем-то вдруг беда, знаю, как помочь всегда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ма 4. «Знай и будь остороже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секрет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най и будь осторожен!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ращайтесь к старшим!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пание, оказание 1 помощи на воде и льду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ентирование на местности по местным признакам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5.  ПДД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е пешеходов по улицам и дорога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естки и их виды. Сигналы светофо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рога и ее главные составные ча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ая азбу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6.  Я выбираю с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действие курения на организм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здействие       сигаретного дыма на орган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 загрязнения окружающей среды, способы  защи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к вести себя во время болез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асности электробытовых прибо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7. Обобщающие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ИСОК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ноградова Н.Ф. Окружающий мир: 3,4 кл. М., 199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алеология. Учебное пособие (Под редакцией проф. В.П. Соломина,                                         Ю.Л. Варламова. СПб., 1995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йцев Г.К. Уроки Айболита. СПб., 199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йцев Г.К. Уроки Мойдодыра. СПб., 199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йцев Г.К. Твои первые уроки здоровья, 199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р детства: Младший школьник. М., 198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лепительная улыбка на всю жизнь: Методическое пособие по гигиене полости рта для начальной школы (Под редакцией Г.М. Королева. М., 1996.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изкультура для всей семьи (Сост. Т.В. Козлова, Т.А. Рябухина. М.,198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32"/>
        <w:b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CC99FF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3:00Z</dcterms:created>
  <dc:creator>Начальная школа</dc:creator>
  <dc:description/>
  <cp:keywords/>
  <dc:language>en-US</dc:language>
  <cp:lastModifiedBy>Начальная школа</cp:lastModifiedBy>
  <dcterms:modified xsi:type="dcterms:W3CDTF">2011-09-15T09:04:00Z</dcterms:modified>
  <cp:revision>3</cp:revision>
  <dc:subject/>
  <dc:title/>
</cp:coreProperties>
</file>