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 г. Елаб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(полная) общеобразовательная школа №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Героя Российской Федерации А.Н. Епанешников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Литературная гости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В гостях у Сергея Михалко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неклассное мероприятие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вящённо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100 – летию детского писател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 </w:t>
      </w:r>
    </w:p>
    <w:p>
      <w:pPr>
        <w:pStyle w:val="Normal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начальных  классов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шт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рина Анатол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Елаб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9966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едставление посвящено творчеству Сергея Владимировича Михалкова, которому в 2013 году исполнилось бы 100 лет.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подготов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ранее узнают о предстоящем мероприятии, знакомятся с произведениями писа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полняют рисунки по произведениям С.В. Михалк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енах – нарисованные персонажи «Песенки друзей» («Вот, компания какая!») на стихи С.В. Михалкова: Кот, Собака, Обезьяна, Чижик, Попугай; выставка рисунков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еллаже выставка книг С.В. Михалков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– портрет писателя С.В. Михалкова, а так же С.Я. Маршака, К.И. Чуковского, А.Л. Барто; текст Государственного Гимна России; открытка-растяжка «С днём рождения!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 празднично накрыты (к чаепит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запись Гимна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леграмма» от С.В. Михалко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Ход праздника. 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  <w:r>
        <w:rPr>
          <w:rFonts w:cs="Times New Roman" w:ascii="Times New Roman" w:hAnsi="Times New Roman"/>
          <w:sz w:val="28"/>
          <w:szCs w:val="28"/>
        </w:rPr>
        <w:t xml:space="preserve"> «Мы дружны с печатным словом,</w: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Если б не было его,</w: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и о старом, ни о новом</w: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Мы не знали б ничего!»</w:t>
      </w:r>
    </w:p>
    <w:p>
      <w:pPr>
        <w:pStyle w:val="Normal"/>
        <w:tabs>
          <w:tab w:val="clear" w:pos="708"/>
          <w:tab w:val="left" w:pos="35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ак писал С.Михалков в своём стихотворении. Сегодня мы в гостях у этого замечательного детского писателя. Так сколько же лет Сергею Владимировичу Михалкову – человеку-легенде? Когда этот вопрос задали ученикам начальных классов, они не задумываясь, ответили: «Лет 150-200» - имея в виду, что его книжки ещё читали их бабушки и дедушки. Весной 2013 года 13 марта ему исполнилось бы всего-то 100 лет.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 свою долгую жизнь Михалков издал великое множество стихов, поэм, басен, сказок, пьес. Он считает книги живыми существами: «Есть книги-учителя, строгие и взыскательные. Есть книги приятели. Есть книги-волшебники. Есть книги-солдаты».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тория творчества Сергея Владимировича – это история становления нашей страны. Со своим героем Михалков бороздил морские просторы, сражался с немецкими захватчиками, защищал мир, путешествовал по свету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:  «Весёлый турист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ыми тропинками в горы,</w:t>
      </w:r>
    </w:p>
    <w:p>
      <w:pPr>
        <w:pStyle w:val="Normal"/>
        <w:tabs>
          <w:tab w:val="clear" w:pos="708"/>
          <w:tab w:val="left" w:pos="3525" w:leader="none"/>
        </w:tabs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доль быстрых и медленных рек, </w:t>
      </w:r>
    </w:p>
    <w:p>
      <w:pPr>
        <w:pStyle w:val="Normal"/>
        <w:tabs>
          <w:tab w:val="clear" w:pos="708"/>
          <w:tab w:val="left" w:pos="3525" w:leader="none"/>
        </w:tabs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я большие озёра,</w:t>
      </w:r>
    </w:p>
    <w:p>
      <w:pPr>
        <w:pStyle w:val="Normal"/>
        <w:tabs>
          <w:tab w:val="clear" w:pos="708"/>
          <w:tab w:val="left" w:pos="3525" w:leader="none"/>
        </w:tabs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ый шагал челов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ырнадцать лет ему было,</w:t>
      </w:r>
    </w:p>
    <w:p>
      <w:pPr>
        <w:pStyle w:val="Normal"/>
        <w:tabs>
          <w:tab w:val="clear" w:pos="708"/>
          <w:tab w:val="left" w:pos="3525" w:leader="none"/>
        </w:tabs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ёс он дорожный мешок,</w:t>
      </w:r>
    </w:p>
    <w:p>
      <w:pPr>
        <w:pStyle w:val="Normal"/>
        <w:tabs>
          <w:tab w:val="clear" w:pos="708"/>
          <w:tab w:val="left" w:pos="3525" w:leader="none"/>
        </w:tabs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нём полотенце и мыло</w:t>
      </w:r>
    </w:p>
    <w:p>
      <w:pPr>
        <w:pStyle w:val="Normal"/>
        <w:tabs>
          <w:tab w:val="clear" w:pos="708"/>
          <w:tab w:val="left" w:pos="3525" w:leader="none"/>
        </w:tabs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белый зубной порош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третить в пути не боялся</w:t>
      </w:r>
    </w:p>
    <w:p>
      <w:pPr>
        <w:pStyle w:val="Normal"/>
        <w:tabs>
          <w:tab w:val="clear" w:pos="708"/>
          <w:tab w:val="left" w:pos="3525" w:leader="none"/>
        </w:tabs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мей, ни быков, ни собак,</w:t>
      </w:r>
    </w:p>
    <w:p>
      <w:pPr>
        <w:pStyle w:val="Normal"/>
        <w:tabs>
          <w:tab w:val="clear" w:pos="708"/>
          <w:tab w:val="left" w:pos="3525" w:leader="none"/>
        </w:tabs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встречал, то смеялся</w:t>
      </w:r>
    </w:p>
    <w:p>
      <w:pPr>
        <w:pStyle w:val="Normal"/>
        <w:tabs>
          <w:tab w:val="clear" w:pos="708"/>
          <w:tab w:val="left" w:pos="3525" w:leader="none"/>
        </w:tabs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 приговаривал так:</w:t>
      </w:r>
    </w:p>
    <w:p>
      <w:pPr>
        <w:pStyle w:val="Normal"/>
        <w:tabs>
          <w:tab w:val="clear" w:pos="708"/>
          <w:tab w:val="left" w:pos="352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– Я вышел из комнаты тесной,</w:t>
      </w:r>
    </w:p>
    <w:p>
      <w:pPr>
        <w:pStyle w:val="Normal"/>
        <w:tabs>
          <w:tab w:val="clear" w:pos="708"/>
          <w:tab w:val="left" w:pos="352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весело дышится мне,</w:t>
      </w:r>
    </w:p>
    <w:p>
      <w:pPr>
        <w:pStyle w:val="Normal"/>
        <w:tabs>
          <w:tab w:val="clear" w:pos="708"/>
          <w:tab w:val="left" w:pos="352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ё видеть, всё знать интересно, </w:t>
      </w:r>
    </w:p>
    <w:p>
      <w:pPr>
        <w:pStyle w:val="Normal"/>
        <w:tabs>
          <w:tab w:val="clear" w:pos="708"/>
          <w:tab w:val="left" w:pos="3525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вот я хожу по стране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ы сегодня вместе с персонажами Михалкова пройдём по городским улицам заглянем в дома, где живут такие же мальчики и девочки, а так же забавные животные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 «Котята»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ы, послушайте, ребята,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Я хочу вам рассказать: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дились у нас котята -    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х по счёту ровно пять.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Мы решали, мы гадали: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Как же нам котят назвать?</w:t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Наконец мы их назвали:     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, Два, Три, Четыре, Пять.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з – котёнок самый белый,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Два – котёнок самый смелый, 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ри – котёнок самый умный,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 Четыре – самый шумный. 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Пять похож на Три и Два – 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Те же хвост и голова, 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о же Пятнышко на спинке,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ак же спит весь день в корзинке.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Хороши у нас котята – 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Раз, Два, Три, Четыре, Пять!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ходите к нам, ребята, 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смотреть и посчитать!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ннее детство С. Михалкова прошло в подмосковном имении Назарьево. Его отец принадлежал к старинному дворянскому роду, но ему посчастливилось найти своё место и в новой жизни. Он был зачинателем промышленного птицеводства. 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ленькому Серёже ходить в школу было очень далеко, и начальное образование он получал дома. Немка – гувернантка </w:t>
      </w:r>
      <w:r>
        <w:rPr>
          <w:rFonts w:cs="Times New Roman" w:ascii="Times New Roman" w:hAnsi="Times New Roman"/>
          <w:b/>
          <w:sz w:val="28"/>
          <w:szCs w:val="28"/>
        </w:rPr>
        <w:t>Эмма Ивановна Розенберг</w:t>
      </w:r>
      <w:r>
        <w:rPr>
          <w:rFonts w:cs="Times New Roman" w:ascii="Times New Roman" w:hAnsi="Times New Roman"/>
          <w:sz w:val="28"/>
          <w:szCs w:val="28"/>
        </w:rPr>
        <w:t xml:space="preserve"> обучила его немецкому языку на таком уровне, что уже в детстве мальчик мог читать подлинные книги Шиллера и Гёте. Географию, историю и русский язык преподавал священник </w:t>
      </w:r>
      <w:r>
        <w:rPr>
          <w:rFonts w:cs="Times New Roman" w:ascii="Times New Roman" w:hAnsi="Times New Roman"/>
          <w:b/>
          <w:sz w:val="28"/>
          <w:szCs w:val="28"/>
        </w:rPr>
        <w:t>Борис Васильевич Смирн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обычную школу Серёжа пошёл сразу в 4-й класс, когда семья переехала в Москву. А о чём мечтал С.Михалков в детстве?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 «Несбывшиеся мечты»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огда мне было восемь лет,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Мечтал я лишь о том,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б небольшой велосипед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о мне вкатился в дом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Я утром, вечером и днём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атался бы на нём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бидно было мне до слёз,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огда я слышал: - Нет!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 тобой, малыш, и без колёс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 обойдёшься бед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 санках я зимой мечтал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 видел их во сне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наяву я твёрдо знал: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х не подарят мне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- Успеешь голову сломать! –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не всякий раз твердила мать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Хотелось вырастить щенка,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о дали мне совет,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Чтоб не валял я дурака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 свои двенадцать лет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меньше о щенках мечтал,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лучше – что-нибудь читал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Я редко слышал слово: «Да!» -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возражать не смел,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И мне дарили всё всегда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 то, что я хотел: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о – шарф, то – новое пальто,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о – «музыкальное лото»,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То – Михалкова, то – Барто,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Но это было всё не то –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е то, что я хотел!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ак жаль, что взрослые подчас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всем не понимают нас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А детство, сами говорят,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Бывает только раз!</w:t>
      </w:r>
    </w:p>
    <w:p>
      <w:pPr>
        <w:pStyle w:val="Normal"/>
        <w:tabs>
          <w:tab w:val="clear" w:pos="708"/>
          <w:tab w:val="left" w:pos="13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20-е годы семья переехала из Москвы в Пятигорск, где и прошло детство будущего писателя.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исать стихи Серёжа стал с 9 лет, прятал их в заветную шкатулку со своими мальчишескими сокровищами. Однажды в дом Михалковых залезли беспризорные воришки и стащили эту шкатулку вместе с первыми поэтическими опытами.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кончив школу, Михалков отправился в Москву. Отец одобрял его стремление стать писателем, но прежде всего,  хотел, чтобы сын получил хорошее образование. Когда он его напутствовал перед дорогой, то посоветовал хорошо учиться, работать над собой и попробовать вылечиться от заикания. Оказывается, ещё в младенчестве по недосмотру няни Серёжа перевернулся вместе с коляской. Травма стала причиной заикания. Но он никогда не стеснялся этого своего недостатка. Белее того, он и сам иногда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шучивал над своим заиканием и так обыгрывал его, что ребятам и в голову не приходило смеяться над ним. 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1935 году Михалков поступил в </w:t>
      </w:r>
      <w:r>
        <w:rPr>
          <w:rFonts w:cs="Times New Roman" w:ascii="Times New Roman" w:hAnsi="Times New Roman"/>
          <w:b/>
          <w:sz w:val="28"/>
          <w:szCs w:val="28"/>
        </w:rPr>
        <w:t>Литературный институт</w:t>
      </w:r>
      <w:r>
        <w:rPr>
          <w:rFonts w:cs="Times New Roman" w:ascii="Times New Roman" w:hAnsi="Times New Roman"/>
          <w:sz w:val="28"/>
          <w:szCs w:val="28"/>
        </w:rPr>
        <w:t xml:space="preserve">. Однажды ему предложили принять участие в конкурсе на лучшую пионерскую песню. Он написал несколько песен, а заодно и весёлые детские стихи и понёс всё это в журнал «Пионер». Одно из стихотворений было напечатано, после чего воодушевлённый автор написал целую детскую поэму.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вы думаете, как она называлась?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а, это и был знаменитый «Дядя Стёпа», только его первый вариант. Главному редактору «Пионера», талантливому детскому писателю </w:t>
      </w:r>
      <w:r>
        <w:rPr>
          <w:rFonts w:cs="Times New Roman" w:ascii="Times New Roman" w:hAnsi="Times New Roman"/>
          <w:b/>
          <w:sz w:val="28"/>
          <w:szCs w:val="28"/>
        </w:rPr>
        <w:t>Борису Ивантеру</w:t>
      </w:r>
      <w:r>
        <w:rPr>
          <w:rFonts w:cs="Times New Roman" w:ascii="Times New Roman" w:hAnsi="Times New Roman"/>
          <w:sz w:val="28"/>
          <w:szCs w:val="28"/>
        </w:rPr>
        <w:t xml:space="preserve">, поэма понравилась, и он направил Михалкова в Ленинград, чтобы показать её Самуилу Яковлевичу Маршаку, который уже в то время был самым известным из всех детских писателей. Его оценка и решила судьбу молодого поэта, после чего Михалков твёрдо решил писать для детей.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первые «Дядя Стёпа» был напечатан в журнале «Пионер» в номере 7 в 1935 году, с тех пор тиражи «Дяди Стёпы» давно перевалили за 20 млн. экземпляров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 вы читали «Дядю Стёпу»?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тори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войсках служил дядя Стёпа? (Морфло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работал дядя Стёпа после воинской службы? ( Милиционеро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 названия всех четырёх частей поэмы «Дядя Стёпа» («Дядя Стёпа», «Дядя Стёпа Милиционер», «Дядя Стёпа и Егор», «Дядя Стёпа ветеран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вали сына дяди Стёпы? (Его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фамилию дяди Стёпы. (Степанов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стал сын дяди Стёпы? (Космонавто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звища были у дяди Стёпы?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Каланча, Светофор</w:t>
      </w:r>
      <w:r>
        <w:rPr>
          <w:rFonts w:cs="Times New Roman" w:ascii="Times New Roman" w:hAnsi="Times New Roman"/>
          <w:b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Мая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отправился дядя Стёпа будучи на пенсии? (В Париж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одился у дяди Стёпы, внук или внучка? (Внучка)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цы!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двадцать три года у Сергея Михалкова вышла первая книга, которая так и называлась – «Стихи», и он был принят в Союз писателей. Там он и познакомился с детскими писателями А.Л. Барто и К.И. Чуковским. В эту книгу вошло стихотворение «А что у вас?»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:  «А что у вас?»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то на лавочке сидел,                                   - Мы гуляли по Неглинной,</w:t>
      </w:r>
    </w:p>
    <w:p>
      <w:pPr>
        <w:pStyle w:val="Normal"/>
        <w:tabs>
          <w:tab w:val="clear" w:pos="708"/>
          <w:tab w:val="left" w:pos="1395" w:leader="none"/>
          <w:tab w:val="center" w:pos="507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то на улицу глядел,</w:t>
        <w:tab/>
        <w:t xml:space="preserve">                                     Заходили на бульвар,</w:t>
      </w:r>
    </w:p>
    <w:p>
      <w:pPr>
        <w:pStyle w:val="Normal"/>
        <w:tabs>
          <w:tab w:val="clear" w:pos="708"/>
          <w:tab w:val="left" w:pos="1395" w:leader="none"/>
          <w:tab w:val="center" w:pos="5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ля пел, Борис молчал,</w:t>
        <w:tab/>
        <w:t xml:space="preserve">                                Нам купили синий-синий,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иколай ногой качал.                                    Презелёный красный шар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ло было вечером,</w:t>
        <w:tab/>
        <w:t xml:space="preserve">- А у нас огонь погас - 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лать было нечего.                                       Это раз.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рузовик привёз дрова -</w:t>
      </w:r>
    </w:p>
    <w:p>
      <w:pPr>
        <w:pStyle w:val="Normal"/>
        <w:tabs>
          <w:tab w:val="clear" w:pos="708"/>
          <w:tab w:val="left" w:pos="1395" w:leader="none"/>
          <w:tab w:val="left" w:pos="55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алка села на заборе,</w:t>
        <w:tab/>
        <w:t>Это два.</w:t>
      </w:r>
    </w:p>
    <w:p>
      <w:pPr>
        <w:pStyle w:val="Normal"/>
        <w:tabs>
          <w:tab w:val="clear" w:pos="708"/>
          <w:tab w:val="left" w:pos="1395" w:leader="none"/>
          <w:tab w:val="left" w:pos="55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т забрался на чердак.</w:t>
        <w:tab/>
        <w:t>А в-четвёртых, наша мама</w:t>
      </w:r>
    </w:p>
    <w:p>
      <w:pPr>
        <w:pStyle w:val="Normal"/>
        <w:tabs>
          <w:tab w:val="clear" w:pos="708"/>
          <w:tab w:val="left" w:pos="1395" w:leader="none"/>
          <w:tab w:val="left" w:pos="55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ут сказал ребятам Боря</w:t>
        <w:tab/>
        <w:t>Отправляется в полёт,</w:t>
      </w:r>
    </w:p>
    <w:p>
      <w:pPr>
        <w:pStyle w:val="Normal"/>
        <w:tabs>
          <w:tab w:val="clear" w:pos="708"/>
          <w:tab w:val="left" w:pos="1395" w:leader="none"/>
          <w:tab w:val="left" w:pos="55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сто так:</w:t>
        <w:tab/>
        <w:t xml:space="preserve">Потому что наша мама 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ывается пилот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 у меня в кармане гвоздь.</w:t>
      </w:r>
    </w:p>
    <w:p>
      <w:pPr>
        <w:pStyle w:val="Normal"/>
        <w:tabs>
          <w:tab w:val="clear" w:pos="708"/>
          <w:tab w:val="left" w:pos="1395" w:leader="none"/>
          <w:tab w:val="left" w:pos="5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у вас?</w:t>
        <w:tab/>
        <w:tab/>
        <w:t>С лесенки ответил Вова: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ама – лётчик?</w:t>
      </w:r>
    </w:p>
    <w:p>
      <w:pPr>
        <w:pStyle w:val="Normal"/>
        <w:tabs>
          <w:tab w:val="clear" w:pos="708"/>
          <w:tab w:val="left" w:pos="1395" w:leader="none"/>
          <w:tab w:val="left" w:pos="5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 у нас сегодня гость.</w:t>
        <w:tab/>
        <w:t>Что ж такого!</w:t>
      </w:r>
    </w:p>
    <w:p>
      <w:pPr>
        <w:pStyle w:val="Normal"/>
        <w:tabs>
          <w:tab w:val="clear" w:pos="708"/>
          <w:tab w:val="left" w:pos="1395" w:leader="none"/>
          <w:tab w:val="left" w:pos="5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у вас?</w:t>
        <w:tab/>
        <w:tab/>
        <w:t>Вот у Коли, например,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ма – милиционер.</w:t>
      </w:r>
    </w:p>
    <w:p>
      <w:pPr>
        <w:pStyle w:val="Normal"/>
        <w:tabs>
          <w:tab w:val="clear" w:pos="708"/>
          <w:tab w:val="left" w:pos="1395" w:leader="none"/>
          <w:tab w:val="left" w:pos="5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у нас сегодня кошка</w:t>
        <w:tab/>
        <w:t>А у Толи и у Веры</w:t>
      </w:r>
    </w:p>
    <w:p>
      <w:pPr>
        <w:pStyle w:val="Normal"/>
        <w:tabs>
          <w:tab w:val="clear" w:pos="708"/>
          <w:tab w:val="left" w:pos="1395" w:leader="none"/>
          <w:tab w:val="left" w:pos="56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дила вчера котят.</w:t>
        <w:tab/>
        <w:t>Обе мамы – инженеры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тята выросли немножко,</w:t>
      </w:r>
    </w:p>
    <w:p>
      <w:pPr>
        <w:pStyle w:val="Normal"/>
        <w:tabs>
          <w:tab w:val="clear" w:pos="708"/>
          <w:tab w:val="left" w:pos="1395" w:leader="none"/>
          <w:tab w:val="left" w:pos="5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есть из блюдца не хотят.</w:t>
        <w:tab/>
        <w:t>А у Лёвы мама – повар.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ма – лётчик?</w:t>
      </w:r>
    </w:p>
    <w:p>
      <w:pPr>
        <w:pStyle w:val="Normal"/>
        <w:tabs>
          <w:tab w:val="clear" w:pos="708"/>
          <w:tab w:val="left" w:pos="1395" w:leader="none"/>
          <w:tab w:val="left" w:pos="5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 у нас на кухне газ.</w:t>
        <w:tab/>
        <w:t>Что ж такого!</w:t>
      </w:r>
    </w:p>
    <w:p>
      <w:pPr>
        <w:pStyle w:val="Normal"/>
        <w:tabs>
          <w:tab w:val="clear" w:pos="708"/>
          <w:tab w:val="left" w:pos="139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вас?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сех важней, - сказала Ната, -</w:t>
      </w:r>
    </w:p>
    <w:p>
      <w:pPr>
        <w:pStyle w:val="Normal"/>
        <w:tabs>
          <w:tab w:val="clear" w:pos="708"/>
          <w:tab w:val="left" w:pos="139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у нас водопровод.                                        Мама вагоновожатый,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. </w:t>
        <w:tab/>
        <w:t>Потому что до Зацепы</w:t>
      </w:r>
    </w:p>
    <w:p>
      <w:pPr>
        <w:pStyle w:val="Normal"/>
        <w:tabs>
          <w:tab w:val="clear" w:pos="708"/>
          <w:tab w:val="left" w:pos="574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дит мама два прицепа.</w:t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 из нашего окна</w:t>
      </w:r>
    </w:p>
    <w:p>
      <w:pPr>
        <w:pStyle w:val="Normal"/>
        <w:tabs>
          <w:tab w:val="clear" w:pos="708"/>
          <w:tab w:val="left" w:pos="1395" w:leader="none"/>
          <w:tab w:val="left" w:pos="5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Красная видна.                                    И спросила Нина тихо:</w:t>
      </w:r>
    </w:p>
    <w:p>
      <w:pPr>
        <w:pStyle w:val="Normal"/>
        <w:tabs>
          <w:tab w:val="clear" w:pos="708"/>
          <w:tab w:val="left" w:pos="1395" w:leader="none"/>
          <w:tab w:val="left" w:pos="5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з вашего окошка</w:t>
        <w:tab/>
        <w:t>- Разве плохо быть портнихой?</w:t>
      </w:r>
    </w:p>
    <w:p>
      <w:pPr>
        <w:pStyle w:val="Normal"/>
        <w:tabs>
          <w:tab w:val="clear" w:pos="708"/>
          <w:tab w:val="left" w:pos="1395" w:leader="none"/>
          <w:tab w:val="left" w:pos="5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улица немножко.     </w:t>
        <w:tab/>
        <w:t>Кто трусы ребятам шьёт?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>Ну, конечно, не пилот.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тчик водит самолёты.</w:t>
        <w:tab/>
        <w:t>Повар делает компоты.</w:t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очень хорошо.                                                  Это тоже хорошо.</w:t>
      </w:r>
    </w:p>
    <w:p>
      <w:pPr>
        <w:pStyle w:val="Normal"/>
        <w:tabs>
          <w:tab w:val="clear" w:pos="708"/>
          <w:tab w:val="left" w:pos="58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ктор лечит нас от кори,</w:t>
        <w:tab/>
        <w:t>Мамы разные нужны.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ть учительница в школе.                               Мамы всякие важны.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ло было вечером,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Делать было нечего.    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гда началась Великая Отечественная война, С.Михалков, как и другие писатели, отправился на фронт военным корреспондентом и прошёл всю войну от начала до конца.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1943 году С.Михалков принял участие в конкурсе по созданию Гимна Советского Союза. Вместе со своим фронтовым товарищем Г. Эль – Регистаном он написал текст Гимна, который признали лучшим. И в ночь на 1944 год Гимн впервые прозвучал по радио.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о время шло, закончилась война, всё менялось и в 1977 году Михалкову заказали новую редакцию текста. Этот Гимн звучал и исполнялся до конца существования Советского Союза. 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овом тысячелетии встала необходимость новой редакции Гимна нашей страны. И опять автором становится С.В. Михалков. 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ние Государственного Гимна России.  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.В. Михалков очень талантливый человек и награждён многими орденами и медалями за заслуги перед Родиной. Он и переводчик, и поэт, и писатель, и сценарист.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то такой сценарист? (Тот кто пишет сценарии к фильмам).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его сценариям сняты детские фантастические фильмы «Москва – Кассиопея» и «Отроки во Вселенной». Но по-настоящему популярным стал фильм режиссёра А.Роу «Новые похождения кота в сапогах» по сценарию С. Михалкова. 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пробуйте отгадать загадки из стихотворения болгарского поэта Асена Босева, которое перевёл на русский язык С. Михалков.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оиграем – отгадаем».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знаете, ребятки,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мои стихи-загадки?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отгадка там конец.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дскажет, молодец!</w:t>
      </w:r>
    </w:p>
    <w:p>
      <w:pPr>
        <w:pStyle w:val="Normal"/>
        <w:tabs>
          <w:tab w:val="clear" w:pos="708"/>
          <w:tab w:val="left" w:pos="3195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жно по двору ходил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острым клювом крокодил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ой весь день мотал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-то громко бормотал.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лько это, верно, был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какой не крокодил.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 индюшек лучший друг.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гадайте, кто? (Индюк)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! Индюк! Признаться, братцы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было догадаться!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ндюком случилось чудо – 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лся он в верблюда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он лаять и рычать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ле хвостом стучать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путался, однако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рблюд или… Кто? (Собака)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-ка, ребята: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– лисички, там – опята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это на полянке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овитые… Что? (Поганки)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? Поганки? Неужели?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 поганки захотели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ть полезными грибами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пошли на кухню сами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сказали: «Как хотите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ть зажарьте, хоть сварите, -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ожаем поваров!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енавидим…» Кого? (докторов)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овут собаку Шавкой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пит она под лавкой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лядит она в окошко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яукает как … Кто? (Кошка)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ихи С.Михалкова наполнены юмором, любовью к детям, добротой, вниманием к братьям нашим меньшим.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: «Зяблик»  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тел иметь я птичку                          2. Однажды я за город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денег накопил,                                      Уехал на три дна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вот на птичьем рынке                          И он на это время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Зяблика купил.                                      Остался без меня.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идел мой Зяблик в клетке                     Когда же из деревни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зёрнышки клевал                                 Вернулся я домой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, как в лесу на ветке,                             Лежал в пустой кормушке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ё пел и распевал.                                  Голодный Зяблик мой.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ебята заходили                                       Я спас его от смерти – 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Зяблика смотреть,                              Я выходил его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каждому хотелось                                И выпустил на волю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ого же иметь.                                      Живое существо.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с Зябликом возился,                             Хотят ко дню рожденья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оть было много дел.                              Мне подарить щенка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через две недели                                   Но я сказал: «Не надо!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вец мне надоел.                                    Я не готов пока!»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и: «Часы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  <w:tab w:val="left" w:pos="59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ходики ходили,                       По каким часам вставать,</w:t>
      </w:r>
    </w:p>
    <w:p>
      <w:pPr>
        <w:pStyle w:val="Normal"/>
        <w:tabs>
          <w:tab w:val="clear" w:pos="708"/>
          <w:tab w:val="left" w:pos="4140" w:leader="none"/>
          <w:tab w:val="left" w:pos="595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 будильники будили                        По каким часам в кровать, -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гда любой из нас                        В часовой мастерской</w:t>
      </w:r>
    </w:p>
    <w:p>
      <w:pPr>
        <w:pStyle w:val="Normal"/>
        <w:tabs>
          <w:tab w:val="clear" w:pos="708"/>
          <w:tab w:val="center" w:pos="5432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знал, который час,                   Чинят время день-деньской.</w:t>
      </w:r>
    </w:p>
    <w:p>
      <w:pPr>
        <w:pStyle w:val="Normal"/>
        <w:tabs>
          <w:tab w:val="clear" w:pos="708"/>
          <w:tab w:val="center" w:pos="5432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 с жалобой старушка:        2.  Мы сказали:</w:t>
      </w:r>
    </w:p>
    <w:p>
      <w:pPr>
        <w:pStyle w:val="Normal"/>
        <w:tabs>
          <w:tab w:val="clear" w:pos="708"/>
          <w:tab w:val="center" w:pos="5432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е мне не горевать!                   - Дядя Ваня,</w:t>
      </w:r>
    </w:p>
    <w:p>
      <w:pPr>
        <w:pStyle w:val="Normal"/>
        <w:tabs>
          <w:tab w:val="clear" w:pos="708"/>
          <w:tab w:val="center" w:pos="5432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оих часов кукушка                      Мы давно знакомы с вами.</w:t>
      </w:r>
    </w:p>
    <w:p>
      <w:pPr>
        <w:pStyle w:val="Normal"/>
        <w:tabs>
          <w:tab w:val="clear" w:pos="708"/>
          <w:tab w:val="center" w:pos="5432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ла куковать…                         Неужели в этот р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ы не выручите нас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ё понятно старику, </w:t>
        <w:tab/>
        <w:t xml:space="preserve">                         Щуря глаз и хмуря брови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рику часовщику.                            Поворчав себе в усы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окошечка резного                           Часовщик Иван Петрович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нова слышится: «Ку-ку!»                 Осторожно взял часы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ы в часы мячом попали,                  Всё понятно старику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 стола часы упали.                          Старику часовщику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 столом раздался звон,                 Мы теперь приходим в класс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пружина вышла вон.                       Раньше всех на целый час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: «Где очки?»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Что стряслось у тёти Вали?</w:t>
        <w:tab/>
        <w:t xml:space="preserve">             Засветила в кухне свечку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 неё очки пропали!                         Со свечой полезла в печку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щет бедная старушка                       Обыскала кладовую – 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подушкой, под подушкой,             Всё напрасно! Всё впустую!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 головою залезала                             Нет очков у тёти Вали – 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 матрац, под одеяло,                     Очевидно, их украли!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глянула в вёдра, в крынки,             На сундук старушка села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боты, в валенки, ботинки,               Рядом зеркало висело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сё вверх дном перевернула.             И старушка увидала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идела, отдохнула,                          Что не там очки искала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вздыхала, поворчала                       Что они на самом деле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 пошла искать сначала.                     У неё на лбу сидели. 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нова шарит под подушкой,              Так чудесное стекло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нова ищет за подушкой.                   Тёте Вале помогло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: «Как старик корову продавал»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(русская сказка)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ынке корову старик продавал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за корову цены не давал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многим была коровёнка нужна, 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видно, не нравилась людям она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ин, продашь нам корову свою?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м. Я с утра с ней на рынке стою!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ного ли просишь, старик, за неё?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где наживаться! Вернуть бы своё!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ж больно твоя коровёнка худа!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т. Проклятая. Прямо беда!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ного ль корова даёт молока?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мы молока не видали пока…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день на базаре старик торговал, 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за корову цены не давал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паренёк пожалел старика: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паша, рука у тебя нелегка!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зле коровы твоей постою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ось продадим мы корову твою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покупатель с тугим кошельком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уж торгуется он с пареньком: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ову продашь?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ай, коль богат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, гляди, не корова, а клад!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 так ли! Уж выглядит больно худой!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чень жирна, но хороший удой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много ль корова даёт молока?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ыдоишь за день – устанет рука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 посмотрел на корову свою: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м я , Бурёнка, тебя продаю?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ву свою не продам никому – 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скотина нужна самому! 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бята, пока мы читали стихи, на наш адрес  пришла телеграмма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грамма:  Если жить хотите дружно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к и ссориться не нужно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з-за разных пустяков…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исался Михалков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поют «Песенку друзей»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ы едем, едем, едем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далёкие края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Хорошие соседи, 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частливые друзья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м весело живётся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ы песенку поём, 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в песенке поётся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том, как мы живём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! Красота!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зём с собой кота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жика, собаку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ку-забияку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зьяну, попугая – 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омпания какая1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гда живётся дружно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 может лучше быть!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ссориться не нужно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можно всех любить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ы в дальнюю дорогу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ери с собой друзей: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ни тебе помогут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с ними веселей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Мы ехали, мы пели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есенкой смешной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, как сумели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хали домой.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олнышко светило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ветер обвевал;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и не скучно было,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й напевал: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tabs>
          <w:tab w:val="clear" w:pos="708"/>
          <w:tab w:val="left" w:pos="705" w:leader="none"/>
          <w:tab w:val="center" w:pos="507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епит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.Михалков "Мы едем, едем, едем..." РИО "Самовар",Москва,1997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С.И.Ожегов "Толковый словарь рус.языка", Изд. "Азбуковник", Москва,2000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Н.И.Дереклеева "Справочник классного руководителя" Изд. "ВАКО", Москва,2005г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3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3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3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3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</w:tabs>
        <w:spacing w:lineRule="exact" w:line="3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8:16:00Z</dcterms:created>
  <dc:creator>Haljapina</dc:creator>
  <dc:description/>
  <cp:keywords/>
  <dc:language>en-US</dc:language>
  <cp:lastModifiedBy>SPEEDxp</cp:lastModifiedBy>
  <dcterms:modified xsi:type="dcterms:W3CDTF">2013-04-20T20:22:00Z</dcterms:modified>
  <cp:revision>9</cp:revision>
  <dc:subject/>
  <dc:title>Муниципальное общеобразовательное учреждение</dc:title>
</cp:coreProperties>
</file>