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Два мира есть у человека:</w:t>
      </w:r>
      <w:r>
        <w:rPr>
          <w:bCs/>
          <w:i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Один, который нас творил,</w:t>
      </w:r>
      <w:r>
        <w:rPr>
          <w:bCs/>
          <w:i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Другой, который мы до века</w:t>
      </w:r>
      <w:r>
        <w:rPr>
          <w:bCs/>
          <w:i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Творим по мере наших сил.</w:t>
      </w:r>
      <w:r>
        <w:rPr>
          <w:bCs/>
          <w:i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Н.А. Заболоцкий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 Сегодня мы собрались с тем, чтобы посвятить время изучению весьма актуальной проблемы современной науки - и психологии, и педагогики – вопросу гендерного воспитания и обучения в условиях воспитательно-образовательного процесса, организуемого в нашем 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деюсь, что встреча будет не только информационно насыщенной, но и интересной, доступной, а главное – познавательной и продуктивной, то есть мы все с вами сможем привнести что-то новое, разумное, полезное в свою педагогическую практику - работу с деть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567"/>
        <w:rPr/>
      </w:pPr>
      <w:r>
        <w:rPr>
          <w:b/>
          <w:sz w:val="28"/>
          <w:szCs w:val="28"/>
        </w:rPr>
        <w:t>Разминка, создание рабочей атмосферы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Упражнение «Кто быстрее?»</w:t>
      </w:r>
    </w:p>
    <w:p>
      <w:pPr>
        <w:pStyle w:val="Style17"/>
        <w:spacing w:before="0" w:after="0"/>
        <w:ind w:firstLine="567"/>
        <w:rPr/>
      </w:pPr>
      <w:r>
        <w:rPr>
          <w:rStyle w:val="StrongEmphasis"/>
          <w:b w:val="false"/>
          <w:sz w:val="28"/>
          <w:szCs w:val="28"/>
          <w:u w:val="single"/>
        </w:rPr>
        <w:t>Цель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плочение коллектива.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руппа выполняет задания быстро и четко.</w:t>
      </w:r>
    </w:p>
    <w:p>
      <w:pPr>
        <w:pStyle w:val="Style17"/>
        <w:spacing w:before="0" w:after="0"/>
        <w:ind w:firstLine="567"/>
        <w:rPr/>
      </w:pPr>
      <w:r>
        <w:rPr>
          <w:rStyle w:val="StrongEmphasis"/>
          <w:b w:val="false"/>
          <w:sz w:val="28"/>
          <w:szCs w:val="28"/>
          <w:u w:val="single"/>
        </w:rPr>
        <w:t>Инструкция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стройте, используя всех игроков команды.</w:t>
      </w:r>
    </w:p>
    <w:p>
      <w:pPr>
        <w:sectPr>
          <w:type w:val="nextPage"/>
          <w:pgSz w:w="11906" w:h="16838"/>
          <w:pgMar w:left="851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вадрат; 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еугольник; 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руг; 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омб; 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угол; 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тичий косяк. </w:t>
      </w:r>
    </w:p>
    <w:p>
      <w:pPr>
        <w:sectPr>
          <w:type w:val="continuous"/>
          <w:pgSz w:w="11906" w:h="16838"/>
          <w:pgMar w:left="851" w:right="56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Упражнение «Сбор по голосам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плочение коллектива, активизация, настрой на раб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раздает заранее приготовленные листочки с написанными на них названиями животных каждому участнику. Поскольку все названия парные, каждый может найти себе пару после команды ведущего. После команды «Начали», каждый начинает изображать то животное, которое написано у него на карточке и пытаться найти свою пару (кошка, собака, ворона, заяц, лошадь, курица). Как только нашли, поднимают руку. После того как каждый нашел себе «своего» животного, ведущий опрашивает: «Кто вы?» </w:t>
      </w:r>
    </w:p>
    <w:p>
      <w:pPr>
        <w:pStyle w:val="Normal"/>
        <w:spacing w:before="240" w:after="0"/>
        <w:ind w:firstLine="567"/>
        <w:jc w:val="both"/>
        <w:rPr/>
      </w:pPr>
      <w:r>
        <w:rPr>
          <w:i/>
          <w:sz w:val="28"/>
          <w:szCs w:val="28"/>
        </w:rPr>
        <w:t>(Слайд №2)</w:t>
      </w:r>
      <w:r>
        <w:rPr>
          <w:sz w:val="28"/>
          <w:szCs w:val="28"/>
        </w:rPr>
        <w:t xml:space="preserve"> В латыни есть такое выражение: «</w:t>
      </w:r>
      <w:r>
        <w:rPr>
          <w:sz w:val="28"/>
          <w:szCs w:val="28"/>
          <w:lang w:val="en-US"/>
        </w:rPr>
        <w:t>MUL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A</w:t>
      </w:r>
      <w:r>
        <w:rPr>
          <w:sz w:val="28"/>
          <w:szCs w:val="28"/>
        </w:rPr>
        <w:t xml:space="preserve">», которое означает «многое в немногом». Профессиональное умение видеть многое в немногом характеризует педагогическую работу грамотного  педагога. Наш  сегодняшний педсовет посвящён вопросам полоролевого воспитания дошкольников, а его главная </w:t>
      </w:r>
      <w:r>
        <w:rPr>
          <w:i/>
          <w:sz w:val="28"/>
          <w:szCs w:val="28"/>
        </w:rPr>
        <w:t>(Слайд №3)</w:t>
      </w:r>
      <w:r>
        <w:rPr>
          <w:sz w:val="28"/>
          <w:szCs w:val="28"/>
        </w:rPr>
        <w:t xml:space="preserve"> цель: р</w:t>
      </w:r>
      <w:r>
        <w:rPr>
          <w:i/>
          <w:sz w:val="28"/>
          <w:szCs w:val="28"/>
        </w:rPr>
        <w:t xml:space="preserve">асширить представления педагогов об особенностях полоролевого развития детей, уточнить представления о современных методах работы по вопросам полоролевого воспитания.    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(Слайд 4)</w:t>
      </w:r>
      <w:r>
        <w:rPr>
          <w:sz w:val="28"/>
          <w:szCs w:val="28"/>
        </w:rPr>
        <w:t xml:space="preserve"> И сегодня мы попытаемся за небольшой отрезок времени увидеть многое: понять проблему полоролевого воспитания, осознать важность полоролевого воспитания, узнаем,   как создать оптимально насыщенную и (в тоже время без чрезмерного обилия) многофункциональную   предметно-развивающую среду в групповом помещении, какие найти темы для бесед с девочками, с мальчиками, как придумать самим  ситуации общения, как сделать комфортным пребывание в группе и  мальчиков и девочек, о разнообразных формах работы с родителями воспитанник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>(Слайд №5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ыясним, знаете ли вы, в чём разница полового воспитания от полоролевого? Дайте, пожалуйста, определения этим двум понятиям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и совещаются 2мин. Дают опред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В современных исследованиях термин «полоролевое воспита</w:t>
        <w:softHyphen/>
      </w:r>
      <w:r>
        <w:rPr>
          <w:spacing w:val="-1"/>
          <w:sz w:val="28"/>
          <w:szCs w:val="28"/>
        </w:rPr>
        <w:t xml:space="preserve">ние» нередко употребляется как синоним полового воспитания. </w:t>
      </w:r>
      <w:r>
        <w:rPr>
          <w:spacing w:val="1"/>
          <w:sz w:val="28"/>
          <w:szCs w:val="28"/>
        </w:rPr>
        <w:t xml:space="preserve">Однако полоролевое воспитание существенно отличается от сексуального. </w:t>
      </w:r>
      <w:r>
        <w:rPr>
          <w:i/>
          <w:sz w:val="28"/>
          <w:szCs w:val="28"/>
        </w:rPr>
        <w:t>(Слайд №6)</w:t>
      </w:r>
    </w:p>
    <w:p>
      <w:pPr>
        <w:pStyle w:val="Normal"/>
        <w:shd w:fill="FFFFFF" w:val="clear"/>
        <w:ind w:right="19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В английском языке существуют два понятия: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en-US"/>
        </w:rPr>
        <w:t>sex</w:t>
      </w:r>
      <w:r>
        <w:rPr>
          <w:spacing w:val="1"/>
          <w:sz w:val="28"/>
          <w:szCs w:val="28"/>
        </w:rPr>
        <w:t>» - пол биологический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en-US"/>
        </w:rPr>
        <w:t>gender</w:t>
      </w:r>
      <w:r>
        <w:rPr>
          <w:spacing w:val="1"/>
          <w:sz w:val="28"/>
          <w:szCs w:val="28"/>
        </w:rPr>
        <w:t xml:space="preserve">» - </w:t>
      </w:r>
      <w:r>
        <w:rPr>
          <w:sz w:val="28"/>
          <w:szCs w:val="28"/>
        </w:rPr>
        <w:t>социальный пол человека, формируемый в процессе воспитания личности и  включающий в себя психологические, социальные и культурные  отличия  между  мужчинами (мальчиками) и женщинами (девочками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pacing w:val="1"/>
          <w:sz w:val="28"/>
          <w:szCs w:val="28"/>
        </w:rPr>
        <w:t xml:space="preserve">Первый термин применим в том случае, когда   идёт речь об изучении </w:t>
      </w:r>
      <w:r>
        <w:rPr>
          <w:b/>
          <w:spacing w:val="1"/>
          <w:sz w:val="28"/>
          <w:szCs w:val="28"/>
        </w:rPr>
        <w:t xml:space="preserve">биологических особенностей </w:t>
      </w:r>
      <w:r>
        <w:rPr>
          <w:spacing w:val="1"/>
          <w:sz w:val="28"/>
          <w:szCs w:val="28"/>
        </w:rPr>
        <w:t xml:space="preserve">– строение тела, половых функций </w:t>
      </w:r>
      <w:r>
        <w:rPr>
          <w:b/>
          <w:spacing w:val="1"/>
          <w:sz w:val="28"/>
          <w:szCs w:val="28"/>
        </w:rPr>
        <w:t xml:space="preserve">человека </w:t>
      </w:r>
      <w:r>
        <w:rPr>
          <w:spacing w:val="1"/>
          <w:sz w:val="28"/>
          <w:szCs w:val="28"/>
        </w:rPr>
        <w:t xml:space="preserve"> и т.д.. 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</w:t>
      </w:r>
      <w:r>
        <w:rPr>
          <w:spacing w:val="-6"/>
          <w:sz w:val="28"/>
          <w:szCs w:val="28"/>
        </w:rPr>
        <w:t xml:space="preserve">ошкольный период </w:t>
      </w:r>
      <w:r>
        <w:rPr>
          <w:sz w:val="28"/>
          <w:szCs w:val="28"/>
        </w:rPr>
        <w:t xml:space="preserve">  основывается на закономерностях развития «gender»а - пола социального, </w:t>
      </w:r>
      <w:r>
        <w:rPr>
          <w:spacing w:val="1"/>
          <w:sz w:val="28"/>
          <w:szCs w:val="28"/>
        </w:rPr>
        <w:t xml:space="preserve">поэтому применительно к детям  дошкольного возраста   </w:t>
      </w:r>
      <w:r>
        <w:rPr>
          <w:spacing w:val="-3"/>
          <w:sz w:val="28"/>
          <w:szCs w:val="28"/>
        </w:rPr>
        <w:t>целесообразно говорить не о половом, а имен</w:t>
        <w:softHyphen/>
      </w:r>
      <w:r>
        <w:rPr>
          <w:spacing w:val="-4"/>
          <w:sz w:val="28"/>
          <w:szCs w:val="28"/>
        </w:rPr>
        <w:t>но о гендерном или полоролевом воспитании, процесс которого  рас</w:t>
        <w:softHyphen/>
      </w:r>
      <w:r>
        <w:rPr>
          <w:sz w:val="28"/>
          <w:szCs w:val="28"/>
        </w:rPr>
        <w:t xml:space="preserve">сматривается, как   система </w:t>
      </w:r>
      <w:r>
        <w:rPr>
          <w:b/>
          <w:sz w:val="28"/>
          <w:szCs w:val="28"/>
        </w:rPr>
        <w:t>нравственного и физичес</w:t>
        <w:softHyphen/>
        <w:t>кого</w:t>
      </w:r>
      <w:r>
        <w:rPr>
          <w:sz w:val="28"/>
          <w:szCs w:val="28"/>
        </w:rPr>
        <w:t xml:space="preserve"> развития ребенк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Гендерное воспитание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то организация педагогического процесса с учётом половой идентичности, особенностей развития детей в ходе полоролевой</w:t>
      </w:r>
      <w:bookmarkStart w:id="0" w:name="_GoBack"/>
      <w:bookmarkEnd w:id="0"/>
      <w:r>
        <w:rPr>
          <w:sz w:val="28"/>
          <w:szCs w:val="28"/>
        </w:rPr>
        <w:t xml:space="preserve"> социализации.</w:t>
      </w:r>
    </w:p>
    <w:p>
      <w:pPr>
        <w:pStyle w:val="Style17"/>
        <w:spacing w:before="0" w:after="0"/>
        <w:ind w:firstLine="567"/>
        <w:jc w:val="both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(Слайд №6)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чкарева Л.П. трактует полоролевое воспитание как «формирование уважения, дружбы между мальчиками и девочками, привитие им соответствующих норм и представлений, воспитание доброжелательных и положительных взаимоотношений, дифференцированный подход с учетом специфики пола во всех видах деятельности, в организации жизни». </w:t>
      </w:r>
    </w:p>
    <w:p>
      <w:pPr>
        <w:pStyle w:val="Style17"/>
        <w:spacing w:before="0" w:after="0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     АКТУАЛЬНОСТЬ  </w:t>
      </w:r>
      <w:r>
        <w:rPr>
          <w:i/>
          <w:sz w:val="28"/>
          <w:szCs w:val="28"/>
        </w:rPr>
        <w:t>(Слайд №7)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ние и обучение ребенка в соответствии с его полом стало актуальной задачей сегодняшнего дня. Во многих странах  существует проблема воспитания поколения людей с адекватным восприятием смысла собственного и противоположного пола. В настоящее время эта проблема  настолько очевидна, что ее актуальность определена не только на федеральном, но и на международно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, как Вы думаете, почему так важно воспитывать юное поколение в соответствие с его полом? Ваши предположения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и высказываются по очеред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Во всём мире стало очевидным: от   воспитания детей с учетом их гендерных  особенностей зависит будущее нации и стра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мы наблюдаем, что социальные изменения, происходящие в современном обществе, приводят к разрушению определенных стереотипов мужского и женского поведения. Демократизация отношений полов повлекла смешение половых ролей, феминизацию мужчин и омужествление женщин. На фоне этих изменений меняются и внутренние психологические позиции детей, их сознание: девочки становятся агрессивными и грубыми, а мальчики перенимают женский тип поведения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Проведение полоролевого воспитания в детском саду по</w:t>
      </w:r>
      <w:r>
        <w:rPr>
          <w:spacing w:val="-1"/>
          <w:sz w:val="28"/>
          <w:szCs w:val="28"/>
        </w:rPr>
        <w:t xml:space="preserve">может избежать подрастающему </w:t>
      </w:r>
      <w:r>
        <w:rPr>
          <w:spacing w:val="2"/>
          <w:sz w:val="28"/>
          <w:szCs w:val="28"/>
        </w:rPr>
        <w:t xml:space="preserve">поколению   осложнений, последствий и трагедий, которые </w:t>
      </w:r>
      <w:r>
        <w:rPr>
          <w:spacing w:val="-1"/>
          <w:sz w:val="28"/>
          <w:szCs w:val="28"/>
        </w:rPr>
        <w:t xml:space="preserve">бывают при безнравственном подходе к будущему; </w:t>
      </w:r>
      <w:r>
        <w:rPr>
          <w:spacing w:val="-3"/>
          <w:sz w:val="28"/>
          <w:szCs w:val="28"/>
        </w:rPr>
        <w:t>обеспечит овладение детьми культурой в сфере взаимоотношения полов, пра</w:t>
        <w:softHyphen/>
      </w:r>
      <w:r>
        <w:rPr>
          <w:sz w:val="28"/>
          <w:szCs w:val="28"/>
        </w:rPr>
        <w:t>вильное понимание ими роли мужчины и роли женщины в обще</w:t>
        <w:softHyphen/>
      </w:r>
      <w:r>
        <w:rPr>
          <w:spacing w:val="-2"/>
          <w:sz w:val="28"/>
          <w:szCs w:val="28"/>
        </w:rPr>
        <w:t xml:space="preserve">стве, позволит сформировать адекватную полу модель поведения. </w:t>
      </w:r>
      <w:r>
        <w:rPr>
          <w:sz w:val="28"/>
          <w:szCs w:val="28"/>
        </w:rPr>
        <w:t>Ведь от того, как мы воспитаем наших детей, какие личностные качества мы в них сможем развить именно с учетом их индивидуальных и гендерных особенностей, напрямую зависит то, какими женщинами и мужчинами они в дальнейшем станут, какими родителями будут для своих детей, насколько крепкими будут их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гда-то полоролевое воспитание детей в России осуществлялось легко и естественно. Девочки большую часть времени проводили с матерью, воспитанием мальчиков с 3 лет руководил отец. Дети постоянно видели своих родителей, общались с ними, и в результате у них формировались стереотипы поведения, характерные для мужчин и женщин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>В ФГТ к структуре основной общеобразовательной программы дошкольного образования, утверждённой и введённой в действие приказом Минобрнауки РФ от 23.11.2009 №655, в области «Социализация» поставлена задача – формирование у детей гендерной принадлеж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еализации федеральных государственных требований сопровождается определенными трудностями, связанных с несоответствием, традиционно реализуемых педагогами форм, методов, приемов педагогической деятельности и современными требованиями к ним; состоянием предметно-развивающей среды ДОУ и необходимым набором игрового, дидактического оборудования; способностью педагогов к инновационной деятельности и значительной потребностью внедрения инновационных подходов в систему дошкольного образования.                                       Инновационный подход в рамках личностно ориентированного образования является двигателем педагогики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гендерного подхода в педагогике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ние детей разного пола, одинаково  способных к самореализации и раскрытию своих потенциалов и возможностей в современном общест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ФГТ требования к реализации гендерного подхода в дошкольном образовательном учреждении представляются в следующих изменениях образовательного процесса: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физиологического развития разнополых детей (организация питания, удовлетворение физиологических потребностей) с учетом половых различий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фференциации видов деятельности разнополых детей (создание условий для занятий мальчиков «мужским» ремеслом, для занятий девочек рукоделием)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гендерной составляющей игр и игрушек разнополых детей (полноценный набор игрового материала в соответствии с возрастными особенностями. 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етям возможности для постоянной позитивной трансляции собственного опыта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контроль принципов и качества усвоения знаний разнополыми детьми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тимального выбора форм, методов, средств обучения разнополых детей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зитивной трансляции гендерного опыта педагога в ДОУ;</w:t>
      </w:r>
    </w:p>
    <w:p>
      <w:pPr>
        <w:pStyle w:val="Style19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едагогом гендерной составляющей во взаимоотношениях с ребенко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ab/>
        <w:t>2. РАЗВИТИЕ ДЕТ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ab/>
        <w:t xml:space="preserve"> Полоролевое воспитание, по мнению исследователей и учёных всего мира, должно начинаться в буквальном смысле с пелёнок, </w:t>
      </w:r>
      <w:r>
        <w:rPr>
          <w:sz w:val="28"/>
          <w:szCs w:val="28"/>
        </w:rPr>
        <w:t xml:space="preserve">ведь  оно  означает воспитывать не просто ребенка, а представителя определенного пола. Учить девочку быть именно девочкой, а мальчика – именно мальчиком. К сожалению, в большинстве  детских садов и школах пока преобладает «бесполое» воспитание. И иногда такое равенство оправданно. Например, все дети должны уметь считать, читать и писать. Всем им понадобятся в жизни смекалка, настойчивость, вежливость и эрудиция. Но, с другой стороны, кто научит их сложному этикету, принятому в личных отношениях? Кто научит мальчиков – рыцарству, а девочек – женской мудрости? А ведь это в жизни не менее важно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ab/>
        <w:t>В полоролевом воспитании дошкольников очень важно как будет проходить подготовка детей к социальной  жизни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Особенности полоролевого развития детей дошкольного возраста. Воспитание детей с учетом их гендерных особенностей.  Пикалова Э.Р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ормы, которые выполняют роль негласных законов жизни. Родители и педагоги с детства стараются прививать, например, такие: «Люби Родину», «Уважай людей», «Береги близких», «Защищай слабых» и др. Все эти выражения можно назвать формой, через которую дети должны понимать смысл или содержание сказанного. Одновременно с этим данные формулировки можно отнести к «избитым выражениям», которые можно пропустить мимо ушей. Сейчас   Вы попытаетесь изменить форму подачи высказываний, чтобы содержание дошло до самого сердца ребё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ть призыв «Надо беречь природу!». Чтобы ребёнок задумался и стал бережно относиться к природе, можно сказать, например,   так: «Природа – это дом, в котором мы живём. Если мы будем беречь наши леса, земные богатства, то в нашем «доме» будет много воды, тепла, света, пищи – всего, что нужно для нашей жизн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пробуйте изменить форму подачи, чтобы содержание дошло до каждого ребёнка.(Слайд №16) Пример: </w:t>
      </w:r>
      <w:r>
        <w:rPr>
          <w:i/>
          <w:sz w:val="28"/>
          <w:szCs w:val="28"/>
        </w:rPr>
        <w:t>Девочки должны носить юб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юбках девочки становятся красивыми и привлекательными. Все наши бабушки и прабабушки носили юбки. Это женская одежда. Видя человека в юбке,  всегда определишь, что это настоящая женщин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до быть аккуратной девочк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льзя обижать девоч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до слушаться родит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Надо помогать ма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зентация книги творческих детских рассказов «Мой самый счастливый день».</w:t>
      </w:r>
      <w:r>
        <w:rPr>
          <w:b/>
          <w:bCs/>
          <w:i/>
          <w:sz w:val="28"/>
          <w:szCs w:val="28"/>
          <w:u w:val="single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rPr/>
      </w:pPr>
      <w:r>
        <w:rPr>
          <w:sz w:val="28"/>
          <w:szCs w:val="28"/>
        </w:rPr>
        <w:t>Предметно-игровая сред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Одним из ведущих условий для формирования позитивной половой идентичности ребенка и закрепления у детей положительных стереотипов поведения выступает предметно-развивающая среда, которая дает возможность ребенку актуализировать и закреплять в деятельности формирующиеся способы полоролевого повед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взрослого заключается в том, чтобы открыть перед мальчиками и девочками весь спектр возможностей среды и направить их усилия на использование отдельных элементов с учетом гендерных и индивидуальных особенностей и потребностей каждого ребенка.</w:t>
      </w:r>
    </w:p>
    <w:p>
      <w:pPr>
        <w:pStyle w:val="Style17"/>
        <w:spacing w:before="0" w:after="0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я предметно-игровой среды в группе ДОУ на основе гендерного подхода. Султанова А.Р.</w:t>
      </w:r>
    </w:p>
    <w:p>
      <w:pPr>
        <w:pStyle w:val="All1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 xml:space="preserve">Ученые установили, что особая роль в полоролевом воспитании  девочек и мальчиков   принадлежит сюжетно-ролевой игре. Поэтому подбору материалов и оборудования для игровой деятельности девочек и мальчиков воспитатели и родители должны уделять особое внимание. И вот воспитатель приготовил игры для мальчиков, отдельно для девочек. А что делать, если девочка или мальчик взяли игру или игрушку якобы не для него. </w:t>
      </w:r>
    </w:p>
    <w:p>
      <w:pPr>
        <w:pStyle w:val="All1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Уважаемые педагоги. У меня 3 предмета. По жребию определите, какой достанется вашей группе. Задание такое: придумать, в какую игру  с этим предметом можно играть девочке, а в какую мальч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 (девочки – мамы, мальчики-папы, у мальчиков воспитывается любовь и нежность)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а (мальчик –шофёр, девочка – моет машину, принимает товар из грузовика), скакалка (на улице удочка, верёвка для дров, верёвка для белья, для плетения, пояс для украшения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ДИТЕЛ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лноценного  воспитания  ребёнка  важно, чтобы родители были грамотными в вопросе гендерного воспитания детей. Повышать уровень компетентности по полоролевому воспитанию и развитию необходимо и у родителей. Это подтвердило анкетирование, которое было проведено в нашем 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жде всего, родители путают, не понимают понятия «половое и полоролевое  воспитание», они ошибаются, что гендерное воспитание надо начинать с 3 лет. Это поздн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родители питают надежду, что в результате эксперимента, у детей выработаются, например, такие качества, как привязанность к своей семье и своим близким, появится сила воли, задатки мужественности, женственности и д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чтобы работа по полоролевому воспитанию проходила успешно, родители должны оказывать всяческую помощь воспитателям: участвовать в праздниках, подготовке к занятиям, изготавливать и приобретать игры для девочек и мальчиков, самое главное – активно участвовать в воспитании своих детей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и содержание взаимодействия ДОУ с родителями по вопросам полоролевого воспитания детей.   Павлова К.Л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олученной информации. Мозговой штур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едагоги, предлагаю вам сейчас в качестве закрепления того, что Вы услышали и более качественной переработки услышанного, разделиться на 2 подгруппы и сесть за эти столы. На каждом столе имеются листы, на которых написаны те самые отличия в развитии мальчиков и девочек, о которых мы сейчас говори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ша задача: читая эти особенности, определить, кому же они принадлежат и разделить на 2 части: что принадлежит мальчикам, а что - девоч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9"/>
      </w:tblGrid>
      <w:tr>
        <w:trPr/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очки</w:t>
            </w:r>
          </w:p>
        </w:tc>
        <w:tc>
          <w:tcPr>
            <w:tcW w:w="5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ециализация полушарий мозга выражена слабо, ориентация в пространстве затруднена, деятельность легко ограничивается «пятачком»: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ше функциональная специализация полушарий мозга: лучше ориентация в пространстве надо много пространства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 происходит обмен информацией между полушариями – высокая обучаемость.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мен информацией между полушариями затруднен – трудности в обучении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а мелкая моторика.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а крупная моторика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емятся к социально желаемому поведению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почитают продвигаться по «шажочку», предпочитают иметь четкую «инструкцию» к выполнению.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жно достичь собственную цель, а не ту, которую предлагает учитель. Стремятся понять главный принцип, смысл, хотят сами его обнаружить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ижаются или страдают, если проиграли соревнование, ревнуют лидеров к учителю, соревнование может их перессорить.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ят соревноваться, не завидуют, не обижаются, гордятся лидерами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 и быстро входят в работу. Любят типовые задания. Спокойный темп, закрепление пройденного материала.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но и долго входят в работу.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нически боятся ошибиться, если не знают ответа, честно в этом признаются или молчат, «зажимаются».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раются на догадку, готовы ответить на любой вопрос, неважно – правильно или нет.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 выражают мысли. Все отражается на лиц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жно выразить мысль словами, помогают жестами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лицу не видна работа мысли: кажется, что не поняли, были невнимательны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гко перенимают стиль общения, мимику, речь взрослых – как зеркало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хотно описывают и приукрашивают свои чувства. Любят обниматься со взрослыми.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тки к состоянию взрослых, реагируют мгновенно: становятся раздраженными, возбужденными, ведут себя не адекватно. 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ят организованность, соблюдение правил. Плохо переносят шум, громкие голоса, чувствуют себя ужасно, когда взрослый кричит или просто говорит пронзительным голосом. 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тки к ласке, отзывчивы на объятья, но сами редко проявляют словами эмоции, первыми к взрослому не прикасаются. Потребность в телесном контакте.</w:t>
            </w:r>
          </w:p>
        </w:tc>
      </w:tr>
      <w:tr>
        <w:trPr/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ны к созерцанию, принятию, рефлексии. Готовы изменить себя.</w:t>
            </w:r>
          </w:p>
        </w:tc>
        <w:tc>
          <w:tcPr>
            <w:tcW w:w="5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ны к действию. Готовы изменить ми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м предлагается вспомнить, исходя из того, что Вы услышали, и исходя из Вашего опыта, прошу Вас поделиться своими находками, своими педагогическими «изюминками», которые помогут другим воспитателям в работе с детьми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к воспитать будущего мужчину/женщину»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и обогатить знания воспитателей о позитивных качествах мужественности и женственно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вос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ролевая с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и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этом наш педсовет практически завершён. Хочется сказать всем спасибо за плодотворную работу. Последний вопрос: поможет ли то, о чём мы с Вами говорили, обсуждали, придумывали в организации полоролевого воспитания в вашей группе? Выставите отметку педсовету по 5-бальной шкале (раздать чистые карточки и маркер на каждый сто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ую бы программу мы не выбрали, давайте помнить, что главное наше призвание и назначение – это дети, наше будущее. А какое оно будет, зависит от нас. И пусть, когда они вырастут и будут взрослыми мужчинами и женщинами, папами и мамами, они будут такими же счастливыми, как на экр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П про счасть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Девочки или мальчики?» - развинчиваем стереотип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реотипы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е ответ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более                        послушн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ннем детстве девочки действительно более послушны, чем мальчи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лучше относятся к природ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е установлено ничего, что давало бы повод утверждать: девочки по своей природе больше склонны заботиться о больных и слабых животных, растениях разве что в возрасте 6—9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лучше могут оценить сложное положение    (проблемы)  и  мыслят более логичес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не так. Девочки могут решать сложные задачи не хуже мальчиков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льчики  испытывают   большее желание отличиться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—12 лет девочки развиваются быстрее и поэтому иногда стремятся выделиться, отличиться от своих сверстников. Но позднее девочки более целенаправ</w:t>
              <w:softHyphen/>
              <w:t>ленны, они больше, чем мальчики, думают о будуще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более одарены    в математик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 одарены одинаково, все зави-                      сит от того, как мы их ориентируем, хотя считает</w:t>
              <w:softHyphen/>
              <w:t>ся, что в математике мальчики проявляют себя лучше. Но когда мы избавимся от предрассудка, то не заметим большой разниц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более чувствительны к атмосфере, в  которой они живут, тяжелее переносят боль и страдани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, мальчики легче поддаются влиянию        среды и поэтому сильнее переживают  разлуку с  родителями. Мальчики более чувствительны  к  боли, страданиям. Они лишь внешне делают вид,   что им не больно, поскольку с самого раннего дет</w:t>
              <w:softHyphen/>
              <w:t>ства их учат, что мужчина не должен плака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умеют лучше выразить свои мыс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—13 лет разница незначительна, затем, в большинстве случаев, девочки в устном и письменном виде высказывают свои мысли более четко, чем мальчи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альчиков лучше зрительная память, а у девочек — слуховая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показали, что на протяжении всей жизни эта способность у мальчиков и девочек одинакова. Если и есть разница, то только индивиду</w:t>
              <w:softHyphen/>
              <w:t>альная и от пола не зависи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лучше ориентируются  в пространств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ступления половой зрелости — нет, после     этого — мальчики лучше ориентируются в про</w:t>
              <w:softHyphen/>
              <w:t>странстве. С годами разница усиливаетс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агрессивне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становятся агрессивными только в са</w:t>
              <w:softHyphen/>
              <w:t>мом раннем возрасте, в 2—3 года, когда начинает формироваться их лич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менее активны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овлена разница в активности мальчиков и девочек. Лишь в детские годы мальчики проявляют ее более очевидно и шумно (в драках, например). В то же время девочки менее шумливы, но не ме</w:t>
              <w:softHyphen/>
              <w:t>нее целенаправлен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более общительны и отдают предпочтение большой компании, а не узкому круг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, девочки предпочитают одну или не более двух подруг, а не большую компанию. Вот почему именно мальчики собираются в более      крупные группы. Это положение сохраняется и друзей тогда, когда они вырастают, поэтому мальчики более склонны к коллективным игра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требуют больше лас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пределенного возраста между мальчиками и девочками в этом нет разницы, и мальчики в опреде</w:t>
              <w:softHyphen/>
              <w:t>ленный период требуют более ласкового обращения (например, в период младенчества, раннего детств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легче попадают  под чужое влия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, мальчики склонны скорее принимать   «на веру» мнение компании, при их воспитании это надо непременно иметь в виду. Девочки обыч</w:t>
              <w:softHyphen/>
              <w:t>но придерживаются своего мн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более предприимчив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качестве до определенного возраста у мальчиков и девочек нет разницы. Позднее более сооб</w:t>
              <w:softHyphen/>
              <w:t>разительными и активными становятся девочки, а в период полового созревания они уступают в этом юношам. Быть может, сознательно?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более труслив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не так трусливы на самом деле, как мно</w:t>
              <w:softHyphen/>
              <w:t>гим кажется, в действительности они могут быть сильнее и решительнее мальчиков, легче преодоле</w:t>
              <w:softHyphen/>
              <w:t>вают свой стра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чаще страдают от комплекса неполно цен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ьше мальчиков. Девочки лучше «вооружены» по отношению к сложным житейским ситуациям, умеют быстрее приспосабливаться. В боль</w:t>
              <w:softHyphen/>
              <w:t>шинстве они более самостоятель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евочки </w:t>
            </w:r>
            <w:r>
              <w:rPr>
                <w:bCs/>
                <w:sz w:val="28"/>
                <w:szCs w:val="28"/>
              </w:rPr>
              <w:t>реже соперни-</w:t>
            </w:r>
            <w:r>
              <w:rPr>
                <w:sz w:val="28"/>
                <w:szCs w:val="28"/>
              </w:rPr>
              <w:t xml:space="preserve"> чают между </w:t>
            </w:r>
            <w:r>
              <w:rPr>
                <w:bCs/>
                <w:sz w:val="28"/>
                <w:szCs w:val="28"/>
              </w:rPr>
              <w:t>собой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этом отношении </w:t>
            </w:r>
            <w:r>
              <w:rPr>
                <w:sz w:val="28"/>
                <w:szCs w:val="28"/>
              </w:rPr>
              <w:t>ни у кого нет преимущества.</w:t>
            </w:r>
            <w:r>
              <w:rPr>
                <w:bCs/>
                <w:sz w:val="28"/>
                <w:szCs w:val="28"/>
              </w:rPr>
              <w:t xml:space="preserve"> Все зависит </w:t>
            </w:r>
            <w:r>
              <w:rPr>
                <w:sz w:val="28"/>
                <w:szCs w:val="28"/>
              </w:rPr>
              <w:t xml:space="preserve">от личности. Соперничать и «мериться </w:t>
            </w:r>
            <w:r>
              <w:rPr>
                <w:bCs/>
                <w:sz w:val="28"/>
                <w:szCs w:val="28"/>
              </w:rPr>
              <w:t xml:space="preserve">силами» </w:t>
            </w:r>
            <w:r>
              <w:rPr>
                <w:sz w:val="28"/>
                <w:szCs w:val="28"/>
              </w:rPr>
              <w:t>друг с другом могут и мальчики и девоч</w:t>
              <w:softHyphen/>
              <w:t xml:space="preserve">ки, </w:t>
            </w:r>
            <w:r>
              <w:rPr>
                <w:bCs/>
                <w:sz w:val="28"/>
                <w:szCs w:val="28"/>
              </w:rPr>
              <w:t xml:space="preserve">но в </w:t>
            </w:r>
            <w:r>
              <w:rPr>
                <w:sz w:val="28"/>
                <w:szCs w:val="28"/>
              </w:rPr>
              <w:t>поведении это проявляется по-разном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Мальчикам </w:t>
            </w:r>
            <w:r>
              <w:rPr>
                <w:bCs/>
                <w:sz w:val="28"/>
                <w:szCs w:val="28"/>
              </w:rPr>
              <w:t>более важно</w:t>
            </w:r>
            <w:r>
              <w:rPr>
                <w:sz w:val="28"/>
                <w:szCs w:val="28"/>
              </w:rPr>
              <w:t xml:space="preserve"> заявить о себе </w:t>
            </w:r>
            <w:r>
              <w:rPr>
                <w:bCs/>
                <w:sz w:val="28"/>
                <w:szCs w:val="28"/>
              </w:rPr>
              <w:t>продемонст</w:t>
            </w:r>
            <w:r>
              <w:rPr>
                <w:sz w:val="28"/>
                <w:szCs w:val="28"/>
              </w:rPr>
              <w:t>рировать свои способ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т. Мальчики </w:t>
            </w:r>
            <w:r>
              <w:rPr>
                <w:sz w:val="28"/>
                <w:szCs w:val="28"/>
              </w:rPr>
              <w:t>легче подчиняются сильным лич</w:t>
            </w:r>
            <w:r>
              <w:rPr>
                <w:bCs/>
                <w:sz w:val="28"/>
                <w:szCs w:val="28"/>
              </w:rPr>
              <w:t xml:space="preserve">ностям и </w:t>
            </w:r>
            <w:r>
              <w:rPr>
                <w:sz w:val="28"/>
                <w:szCs w:val="28"/>
              </w:rPr>
              <w:t xml:space="preserve">компаниям сверстников, девочки же чаще </w:t>
            </w:r>
            <w:r>
              <w:rPr>
                <w:bCs/>
                <w:sz w:val="28"/>
                <w:szCs w:val="28"/>
              </w:rPr>
              <w:t xml:space="preserve">стоят </w:t>
            </w:r>
            <w:r>
              <w:rPr>
                <w:sz w:val="28"/>
                <w:szCs w:val="28"/>
              </w:rPr>
              <w:t>на своем. Они более самоуверенн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У мальчиков больше склонности к творческой работе, в то время </w:t>
            </w:r>
            <w:r>
              <w:rPr>
                <w:bCs/>
                <w:sz w:val="28"/>
                <w:szCs w:val="28"/>
              </w:rPr>
              <w:t>как де</w:t>
            </w:r>
            <w:r>
              <w:rPr>
                <w:sz w:val="28"/>
                <w:szCs w:val="28"/>
              </w:rPr>
              <w:t xml:space="preserve">вочки лучше справляют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монотонным труд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нет разницы между мальчиками и девочкам</w:t>
            </w:r>
            <w:r>
              <w:rPr>
                <w:b/>
                <w:bCs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 xml:space="preserve">У кого-то больше творческих способностей, у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о-то меньше, пол здесь не имеет значения, но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днообразную работу, действительно, девочки    делают легче</w:t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851" w:right="566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ll">
    <w:name w:val="all Знак"/>
    <w:basedOn w:val="Style14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T31">
    <w:name w:val="t31"/>
    <w:basedOn w:val="Style14"/>
    <w:qFormat/>
    <w:rPr>
      <w:rFonts w:ascii="Times New Roman" w:hAnsi="Times New Roman" w:cs="Times New Roman"/>
      <w:color w:val="000000"/>
      <w:sz w:val="19"/>
      <w:szCs w:val="19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ll1">
    <w:name w:val="all"/>
    <w:basedOn w:val="Normal"/>
    <w:qFormat/>
    <w:pPr>
      <w:spacing w:lineRule="auto" w:line="360"/>
      <w:ind w:firstLine="567"/>
      <w:jc w:val="both"/>
    </w:pPr>
    <w:rPr>
      <w:color w:val="000000"/>
      <w:szCs w:val="28"/>
    </w:rPr>
  </w:style>
  <w:style w:type="paragraph" w:styleId="Spisok">
    <w:name w:val="spisok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08:00Z</dcterms:created>
  <dc:creator>Admin</dc:creator>
  <dc:description/>
  <cp:keywords/>
  <dc:language>en-US</dc:language>
  <cp:lastModifiedBy>Admin</cp:lastModifiedBy>
  <cp:lastPrinted>2013-02-06T09:45:00Z</cp:lastPrinted>
  <dcterms:modified xsi:type="dcterms:W3CDTF">2013-02-12T11:05:00Z</dcterms:modified>
  <cp:revision>8</cp:revision>
  <dc:subject/>
  <dc:title/>
</cp:coreProperties>
</file>