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596"/>
        <w:gridCol w:w="7816"/>
        <w:gridCol w:w="2178"/>
        <w:gridCol w:w="2599"/>
      </w:tblGrid>
      <w:tr>
        <w:trPr>
          <w:trHeight w:val="281" w:hRule="atLeast"/>
        </w:trPr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ерспективный план</w:t>
            </w:r>
            <w:r>
              <w:rPr/>
              <w:t xml:space="preserve"> :2 неделя апреля «Растения» (Полевые, луговые, садовые)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вающая среда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семьями воспитанников</w:t>
            </w:r>
          </w:p>
        </w:tc>
      </w:tr>
      <w:tr>
        <w:trPr>
          <w:trHeight w:val="694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тельные обл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Ден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дели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НОД (задачи)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О «Познание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редметный мир  «Как люди используют растения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Задачи:</w:t>
            </w:r>
            <w:r>
              <w:rPr/>
              <w:t>1. Формировать знания детей о свойствах раст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</w:t>
            </w:r>
            <w:r>
              <w:rPr/>
              <w:t>2. Развивать интерес к окружающим предметам; логическое мышление,  связную речь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/>
              <w:t>3. Воспитывать уважение к труду взрослых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Источник Волчкова с.9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ФЭМП </w:t>
            </w:r>
            <w:r>
              <w:rPr>
                <w:b/>
                <w:i/>
              </w:rPr>
              <w:t>«Измерение»с.148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900" w:hanging="0"/>
              <w:contextualSpacing/>
              <w:rPr/>
            </w:pPr>
            <w:r>
              <w:rPr/>
              <w:t>1.Совершенствовать умение детей составлять и решать простые задачи по числовому примеру.</w:t>
            </w:r>
          </w:p>
          <w:p>
            <w:pPr>
              <w:pStyle w:val="Normal"/>
              <w:spacing w:lineRule="auto" w:line="240" w:before="0" w:after="0"/>
              <w:ind w:left="900" w:hanging="0"/>
              <w:contextualSpacing/>
              <w:rPr/>
            </w:pPr>
            <w:r>
              <w:rPr/>
              <w:t>2.Упражнять  в счете ; измерении жидкости с помощью составной мер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                 </w:t>
            </w:r>
            <w:r>
              <w:rPr/>
              <w:t>3.Развивать мелкую моторик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                  </w:t>
            </w:r>
            <w:r>
              <w:rPr/>
              <w:t>4.Воспитывать  взаимопомощ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Конструирование из бумаги и бросового материала «Подарок Мальвине»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/>
              <w:t>1 Расширять обобщенные представления о разных видах растений Пермского края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/>
              <w:t>2 Совершенствовать умение преобразовывать привычные предметы 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/>
              <w:t>3 Развивать творческие навыки, умение видеть будущий результат труда и его зависимость от старания и аккуратности кажд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</w:t>
            </w:r>
            <w:r>
              <w:rPr/>
              <w:t>Источник Дыбина О.В.  «Творим…» с.88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логопедический альбом «раст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н\п и «в поле, на лугу, в саду»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онструктор «Маг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игра  «Задание для друг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четные палоч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сказки « 12 месяцев» , «Дюймовочк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, стих-е  Е.Серова «Подснежн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х\л «Цветик-семицвет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трафареты «Цве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конструктор, моза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м\ф «Аленький цветочек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схемы по выполнению лепки  и рисованию.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Поручить  родителям  принести бросовый материал для занятия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О «Художественное творчество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</w:rPr>
              <w:t>Лепка «Весенний лужок»(коврик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1.Расширять знания детей о растениях луга, сада,по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2 Закрепить приемы лепки :скатывание, сплющивание, раскатывание; умение выполнять насечки и вырезать жгу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3.Воспитывать интерес  к декоративной лепке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</w:t>
            </w:r>
            <w:r>
              <w:rPr>
                <w:b/>
              </w:rPr>
              <w:t>Рисование. «Природа Урала» (ТРИЗ)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/>
              <w:t>1 Формировать умение детей отражать в рисунке впечатления от  природы малой родины, передавать ее колори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Закреплять умение изображать деревья, растения  используя разные нестандартные материалы 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Развивать чувство компози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Воспитывать аккуратность.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О «Коммуникация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учение грамоте» «Разделительный твердый знак» №129 с.9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знакомить с ролью разделительного твердого знака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Упражнять в произношении слов с разделительным твердым знако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вивать воображени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Воспитывать самостоятельность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Речевое развитие(Знакомство с х\л)комплексное занятие «Весна идет» </w:t>
            </w:r>
            <w:r>
              <w:rPr>
                <w:b/>
                <w:i/>
              </w:rPr>
              <w:t xml:space="preserve"> Чтение М. Пришвин «Деревья в плену», М. Пришвин «Жаркий час», чтение стихотворен ия  Г. Навицкой «Марту дремлется легко»,Т. Белозерова «Подснежник» У.(с 259)</w:t>
            </w:r>
          </w:p>
          <w:p>
            <w:pPr>
              <w:pStyle w:val="Normal"/>
              <w:spacing w:lineRule="auto" w:line="240" w:before="0" w:after="0"/>
              <w:ind w:left="1110" w:hanging="0"/>
              <w:contextualSpacing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pacing w:lineRule="auto" w:line="240" w:before="0" w:after="0"/>
              <w:ind w:left="2550" w:hanging="0"/>
              <w:contextualSpacing/>
              <w:rPr/>
            </w:pPr>
            <w:r>
              <w:rPr/>
              <w:t>1Вызвать у детей чувство любования, восторга перед  красотой родной природы, желание выразить словом свои переживания и впечатления.</w:t>
            </w:r>
          </w:p>
          <w:p>
            <w:pPr>
              <w:pStyle w:val="Normal"/>
              <w:spacing w:lineRule="auto" w:line="240" w:before="0" w:after="0"/>
              <w:ind w:left="2550" w:hanging="0"/>
              <w:contextualSpacing/>
              <w:rPr/>
            </w:pPr>
            <w:r>
              <w:rPr/>
              <w:t>2 Побуждать к эмоциональному восприятию образного содержания художественных текстов..</w:t>
            </w:r>
          </w:p>
          <w:p>
            <w:pPr>
              <w:pStyle w:val="Normal"/>
              <w:spacing w:lineRule="auto" w:line="240" w:before="0" w:after="0"/>
              <w:ind w:left="2550" w:hanging="0"/>
              <w:contextualSpacing/>
              <w:rPr/>
            </w:pPr>
            <w:r>
              <w:rPr/>
              <w:t>3 Воспитывать интерес к природе родного края.</w:t>
            </w:r>
          </w:p>
          <w:p>
            <w:pPr>
              <w:pStyle w:val="Normal"/>
              <w:spacing w:lineRule="auto" w:line="240" w:before="0" w:after="0"/>
              <w:ind w:left="2190" w:hanging="0"/>
              <w:contextualSpacing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О «Безопасность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т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Ж «Лекарственные и ядовитые растения»  игра с.8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Познакомить детей со съедобными ягодами и ядовитыми растениями, научить различать их и правильно назы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Расширять кругозор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Воспитывать бережное отношение к своему здоров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yle15"/>
        <w:ind w:right="-138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лан воспитательно – образовательной работы на </w:t>
      </w:r>
      <w:r>
        <w:rPr>
          <w:b/>
          <w:i/>
          <w:sz w:val="40"/>
          <w:szCs w:val="40"/>
          <w:u w:val="single"/>
        </w:rPr>
        <w:t>понедельник</w:t>
      </w:r>
      <w:r>
        <w:rPr>
          <w:b/>
          <w:i/>
          <w:sz w:val="40"/>
          <w:szCs w:val="40"/>
        </w:rPr>
        <w:t xml:space="preserve">     8.04.13</w:t>
      </w:r>
    </w:p>
    <w:p>
      <w:pPr>
        <w:pStyle w:val="Style15"/>
        <w:ind w:left="-1843" w:right="-1380" w:firstLine="709"/>
        <w:rPr/>
      </w:pPr>
      <w:r>
        <w:rPr>
          <w:b/>
          <w:i/>
          <w:sz w:val="40"/>
          <w:szCs w:val="40"/>
        </w:rPr>
        <w:t xml:space="preserve">                                                        </w:t>
      </w:r>
      <w:r>
        <w:rPr>
          <w:b/>
          <w:i/>
          <w:sz w:val="40"/>
          <w:szCs w:val="40"/>
        </w:rPr>
        <w:t xml:space="preserve">2неделя марта «Растения» </w:t>
      </w:r>
      <w:r>
        <w:rPr/>
        <w:t xml:space="preserve"> </w:t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49"/>
        <w:gridCol w:w="1980"/>
        <w:gridCol w:w="5220"/>
        <w:gridCol w:w="1980"/>
        <w:gridCol w:w="3420"/>
        <w:gridCol w:w="1744"/>
      </w:tblGrid>
      <w:tr>
        <w:trPr>
          <w:trHeight w:val="3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  недел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33" w:firstLine="53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жи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Интеграция образователь-ных областей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i/>
              </w:rPr>
              <w:t>Взаимодейст -вие с родителями социальными партнёрами</w:t>
            </w:r>
          </w:p>
        </w:tc>
      </w:tr>
      <w:tr>
        <w:trPr>
          <w:trHeight w:val="11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ая, подгруп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овательная деятельность в режимных  моментах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едель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тро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доровье</w:t>
            </w:r>
          </w:p>
          <w:p>
            <w:pPr>
              <w:pStyle w:val="Style15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опасность Социализация</w:t>
            </w:r>
          </w:p>
          <w:p>
            <w:pPr>
              <w:pStyle w:val="Style15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  <w:p>
            <w:pPr>
              <w:pStyle w:val="Style15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икация</w:t>
            </w:r>
          </w:p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b/>
                <w:i/>
              </w:rPr>
              <w:t>Чтение художественной литературы</w:t>
            </w:r>
          </w:p>
          <w:p>
            <w:pPr>
              <w:pStyle w:val="Style15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тренняя гимнастика 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Рассмотреть плакат «Дубрава»</w:t>
            </w:r>
            <w:r>
              <w:rPr/>
              <w:t>– расширять представления о растениях, вспомнить, чем занимается лесник.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-печ игры: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В поле, на лугу, в саду»»-развивать логику, закреплять знания детей о разных видах растений, условиях произрастания.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Труд: </w:t>
            </w:r>
            <w:r>
              <w:rPr/>
              <w:t>предложить  дежурным по занятиям  разложить раздаточный материал – воспитывать чувство ответственности, внимание, желание работать для всех.</w:t>
            </w:r>
          </w:p>
          <w:p>
            <w:pPr>
              <w:pStyle w:val="Style15"/>
              <w:rPr/>
            </w:pPr>
            <w:r>
              <w:rPr>
                <w:b/>
                <w:i/>
                <w:u w:val="single"/>
              </w:rPr>
              <w:t>Совместная деятельность:</w:t>
            </w:r>
            <w:r>
              <w:rPr/>
              <w:t xml:space="preserve"> начать изготовление плаката о растениях.</w:t>
            </w:r>
          </w:p>
          <w:p>
            <w:pPr>
              <w:pStyle w:val="Style15"/>
              <w:rPr/>
            </w:pP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Игры малой подвижности/словесные:</w:t>
            </w:r>
            <w:r>
              <w:rPr/>
              <w:t xml:space="preserve"> «Кого не стало?»-развивать вним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</w:rPr>
              <w:t>математика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упражнять Сережу и Илью П. в измерении жидкости разными мерк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говор о растениях луга- развивать любознательность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«Стихотворная минутка»-повторить стихотворение  «Подснежник»  с подгруппой детей, развивать память, выразительность речи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Style15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ить родителям принести пластиковую бутылку для занятия.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ОО «Познание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</w:rPr>
              <w:t>Предметный мир «Как люди используют растения?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 «Физическая культура»</w:t>
            </w:r>
          </w:p>
          <w:p>
            <w:pPr>
              <w:pStyle w:val="Style1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гулка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</w:rPr>
              <w:t>Наблюдения:</w:t>
            </w:r>
            <w:r>
              <w:rPr/>
              <w:t xml:space="preserve"> «Почки»- Расширять  знания детей о</w:t>
            </w:r>
            <w:r>
              <w:rPr>
                <w:b/>
              </w:rPr>
              <w:t xml:space="preserve"> изменениях в жизни растений. </w:t>
            </w:r>
            <w:r>
              <w:rPr/>
              <w:t>Развивать любознательность. Воспитывать бережное отношение к природе.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Труд</w:t>
            </w:r>
            <w:r>
              <w:rPr/>
              <w:t>: поручить мальчикам занести игрушки в группу - Развивать самостоятельность, аккуратность.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Подвижные игры: </w:t>
            </w:r>
            <w:r>
              <w:rPr/>
              <w:t>«Перелет птиц», «Выше ноги от земли», «Перебежки» - упражнять в умении регулировать дыхание во время бега, вызвать интерес к коллективным играм, воспитывать чувство выдержки, взаимопомощи. Повторить счита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исование</w:t>
            </w:r>
          </w:p>
          <w:p>
            <w:pPr>
              <w:pStyle w:val="Style15"/>
              <w:rPr/>
            </w:pPr>
            <w:r>
              <w:rPr/>
              <w:t>С Таней нарисовать волшебные цветы цветной водой. развивать воображение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туативный разговор:</w:t>
            </w:r>
          </w:p>
          <w:p>
            <w:pPr>
              <w:pStyle w:val="Style15"/>
              <w:rPr/>
            </w:pPr>
            <w:r>
              <w:rPr/>
              <w:t xml:space="preserve">«Как растения себя защищают?» -Рассказать, что некоторые растения умеют себя защищать (шипы, неприятный запах, окраска) Развивать диалоговую речь.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</w:rPr>
              <w:t>Работа перед  сно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</w:rPr>
              <w:t>Свободная деятельность</w:t>
            </w:r>
            <w:r>
              <w:rPr/>
              <w:t xml:space="preserve"> детей по интересам –  самостоятельное рассматривание атласа «Лес» и энциклопедий  по теме «Растения»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>Просмотр отрывка из м\ф</w:t>
            </w:r>
            <w:r>
              <w:rPr/>
              <w:t xml:space="preserve">  - «Дюймовочка»  – показать красоту и необычность сказочных растений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</w:rPr>
              <w:t>Вечер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  <w:u w:val="single"/>
              </w:rPr>
              <w:t>Музыкально-дидактическая игра:</w:t>
            </w:r>
            <w:r>
              <w:rPr>
                <w:b/>
                <w:i/>
              </w:rPr>
              <w:t xml:space="preserve"> </w:t>
            </w:r>
            <w:r>
              <w:rPr/>
              <w:t>«Аплодисменты»-Развивать чувство ритма.</w:t>
            </w:r>
          </w:p>
          <w:p>
            <w:pPr>
              <w:pStyle w:val="Style15"/>
              <w:rPr/>
            </w:pPr>
            <w:r>
              <w:rPr>
                <w:b/>
                <w:i/>
                <w:u w:val="single"/>
              </w:rPr>
              <w:t>Совместная деятельность: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продолжить </w:t>
            </w:r>
            <w:r>
              <w:rPr>
                <w:lang w:val="en-US"/>
              </w:rPr>
              <w:t>sgjkytybt</w:t>
            </w:r>
            <w:r>
              <w:rPr/>
              <w:t xml:space="preserve"> плаката о растениях  с подгруппой детей</w:t>
            </w:r>
          </w:p>
          <w:p>
            <w:pPr>
              <w:pStyle w:val="Style15"/>
              <w:rPr/>
            </w:pPr>
            <w:r>
              <w:rPr>
                <w:b/>
                <w:i/>
                <w:u w:val="single"/>
              </w:rPr>
              <w:t>Свободная игровая деятельность</w:t>
            </w:r>
            <w:r>
              <w:rPr>
                <w:b/>
                <w:i/>
              </w:rPr>
              <w:t>:</w:t>
            </w:r>
            <w:r>
              <w:rPr/>
              <w:t xml:space="preserve"> предложить различные  виды н-п.и  .-развивать самостоятельность, выбирать себе партнера по иг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уч.тр1,3 конст2,4</w:t>
            </w:r>
          </w:p>
          <w:p>
            <w:pPr>
              <w:pStyle w:val="Style15"/>
              <w:rPr/>
            </w:pPr>
            <w:r>
              <w:rPr/>
              <w:t xml:space="preserve">Помочь Вадику  выполнить из бросового материала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« Подарок Мальвин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варительная работа  к спортивной олимпиаде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гулка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i/>
              </w:rPr>
              <w:t xml:space="preserve">Наблюдение </w:t>
            </w:r>
            <w:r>
              <w:rPr/>
              <w:t xml:space="preserve"> «Лужа» </w:t>
              <w:br/>
            </w:r>
            <w:r>
              <w:rPr>
                <w:i/>
                <w:iCs/>
              </w:rPr>
              <w:t>Цель.</w:t>
            </w:r>
            <w:r>
              <w:rPr/>
              <w:t xml:space="preserve"> Предложить девочкам выяснить  почему  на участке лежит снег, а на дорожке уже лужа, как она появилась; и рассказать мальчикам. Воспитывать любознательность, доброжелательность.</w:t>
            </w:r>
          </w:p>
          <w:p>
            <w:pPr>
              <w:pStyle w:val="Style15"/>
              <w:rPr/>
            </w:pPr>
            <w:r>
              <w:rPr>
                <w:b/>
                <w:i/>
              </w:rPr>
              <w:t xml:space="preserve">Подвижные игры: </w:t>
            </w:r>
            <w:r>
              <w:rPr/>
              <w:t>«Классы», «Попади в цель», «Жмурки»-Побуждать самостоятельно выбирать ведущего с помощью считалки. Формировать умение реагировать на действия других игроков. Упражнять в  прыжках, метании в движущуюся цел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Рисова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 Сашей «напечатать» цветы по трафарету на снегу цветной водо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туативный разговор-« Как просыпаются растения?»- формировать реалистичные знания о мире.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12:00Z</dcterms:created>
  <dc:creator>SamLab.ws</dc:creator>
  <dc:description/>
  <cp:keywords/>
  <dc:language>en-US</dc:language>
  <cp:lastModifiedBy>SamLab.ws</cp:lastModifiedBy>
  <dcterms:modified xsi:type="dcterms:W3CDTF">2013-04-22T16:19:00Z</dcterms:modified>
  <cp:revision>2</cp:revision>
  <dc:subject/>
  <dc:title/>
</cp:coreProperties>
</file>