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ский сад №1 «Родничо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6"/>
          <w:szCs w:val="36"/>
        </w:rPr>
        <w:t>Посадка цветочной рассады.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конспект занятия для детей 5-7 лет)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 старшей группы:</w:t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йменцева Александра Александровна</w:t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елок Лотошино Московская облас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Тип: </w:t>
      </w:r>
      <w:r>
        <w:rPr>
          <w:rFonts w:cs="Times New Roman" w:ascii="Times New Roman" w:hAnsi="Times New Roman"/>
          <w:sz w:val="32"/>
          <w:szCs w:val="32"/>
        </w:rPr>
        <w:t>интеллектуально-развивающее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ид детской деятельности: </w:t>
      </w:r>
      <w:r>
        <w:rPr>
          <w:rFonts w:cs="Times New Roman" w:ascii="Times New Roman" w:hAnsi="Times New Roman"/>
          <w:sz w:val="32"/>
          <w:szCs w:val="32"/>
        </w:rPr>
        <w:t>игровая, восприятие художественной литературы, трудовая, коммуникативная, познавательно-исследовательская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рограммное содержание: </w:t>
      </w:r>
      <w:r>
        <w:rPr>
          <w:rFonts w:cs="Times New Roman" w:ascii="Times New Roman" w:hAnsi="Times New Roman"/>
          <w:sz w:val="32"/>
          <w:szCs w:val="32"/>
        </w:rPr>
        <w:t>развивать бережное отношение к природному окружению; интерес к природе, выращиванию декоративных растений; дать понятие о жизненном цикле растения (от семени до бутона), рассматривая строение корневой системы у ростков; формировать желание оказывать пассивную помощь взрослым в трудовой экологической деятельности; закрепить название весенних цветущих растений, правила ухода за растениями во время посадки и полив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ланируемые результаты: </w:t>
      </w:r>
      <w:r>
        <w:rPr>
          <w:rFonts w:cs="Times New Roman" w:ascii="Times New Roman" w:hAnsi="Times New Roman"/>
          <w:sz w:val="32"/>
          <w:szCs w:val="32"/>
        </w:rPr>
        <w:t>развитие интегративных качеств «любознательный, активный», «эмоционально отзывчивый», «овладевший средствами общения и способами взаимодействия со взрослыми и сверстниками», «способный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»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Материал: </w:t>
      </w:r>
      <w:r>
        <w:rPr>
          <w:rFonts w:cs="Times New Roman" w:ascii="Times New Roman" w:hAnsi="Times New Roman"/>
          <w:sz w:val="32"/>
          <w:szCs w:val="32"/>
        </w:rPr>
        <w:t>алгоритм роста растения; иллюстрации с изображением тех растений, рассаду которых дети будут высаживать (на примере тюльпана); 3-4 детских  лейки; ящик с почвой и рассадой; семена различных растений 9тыква, клен, и др.0; детские лопатки; ведро с теплой водой; полотенце; картинки подснежника и тюльпан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Словарная работа: </w:t>
      </w:r>
      <w:r>
        <w:rPr>
          <w:rFonts w:cs="Times New Roman" w:ascii="Times New Roman" w:hAnsi="Times New Roman"/>
          <w:sz w:val="32"/>
          <w:szCs w:val="32"/>
        </w:rPr>
        <w:t>подснежник, росток, грядка (рабатка), лун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Ход занятия: </w:t>
      </w:r>
      <w:r>
        <w:rPr>
          <w:rFonts w:cs="Times New Roman" w:ascii="Times New Roman" w:hAnsi="Times New Roman"/>
          <w:i/>
          <w:sz w:val="32"/>
          <w:szCs w:val="32"/>
        </w:rPr>
        <w:t>воспитатель читает стихотворение М. Скребцовой «Подарки весны»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буди скорей от сна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емлю спящую, весна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ари ей светлый луч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лыбнись ей из-за туч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сенку капели спой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топи сугроб большой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т под ним цветочек нежный,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крохотный подснежни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оспитатель показывает иллюстрацию с подснежник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Ребята, посмотрите, вот он, этот подснежник, который одним из первых растет весной. Красивый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какого цвета его цветок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белы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Это просто чудо природы! Как вы думаете, почему его так называют – подснежник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снег еще не растаял, а цветок уже тянется к солныш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Правильно, снег еще не растаял, а цветок уже тянется к солнышку. Подснежники цветут тогда, когда еще лежит кое-где снег на земле. Разве это не чуд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чуд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А давайте у себя на участке тоже сотворим чудо: посадим много-много цветущих растений. Согласны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согласны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 xml:space="preserve">Яркие красивые цветки появляются не сразу. Сначала будущий цветок спит, набирается сил в колыбели, укатанный в растительные «пеленки», совсем как маленький ребенок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казывает семена – «колыбели» разных растений: клена, тыквы, зарянки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ы растение росло, о нем необходимо заботиться: напоить, накормить, согрет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казывает ящик с почвой, в которой можно рассмотреть мелкие камушки, песок, древесный уголь, золу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трогайте почву в ящике. Она уже согрета солнце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обследуют почву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Каждое растение требует своей пищи, и все любят воду, но по-разному. Семечко – колыбель помещают почву с витаминами и поливают. В теплой влажной почве малыш-росток начинает просыпаться, расти, расти….. Вот он уже немного подрос, и «пеленки» ему стали малы; малыш потихоньку вылезает из них. Но это еще не цветок, а только росток. Повторите, что это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рост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росток продолжает расти. Стебель его крепнет, на нем появляются листья, их становится больше и больше. И вот появляется бутон, в котором прячется цветок. Еще чуть-чуть, и бутон раскроется и покажет нам свою неповторимую красоту, потому что другие растения такую красоту повторить не могут. Мы будем любоваться, восхищаться им. Рождение цветка – это настоящее чудо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Я предлагаю вам сегодня побыть садовниками и вырастить свой цветок. Хотите быть садовникам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сможете вырастить свой цветок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высаживать сегодня мы будем маленькие ростки известного растения. Кто-нибудь уже знает, как оно называетс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тюльпа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правильно, это тюльпан. У него тоже неповторимая красота. Посмотрите вокруг: никакое другое растение не имеет таких листьев, а главное – такого цвет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является дядюшка Ау с ящиком, в котором посажена рассада тюльпанов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Ребята, а вот и дядюшка Ау несет нам эти ростки. Посмотрите, ему очень тяжело нести этот ящик. Давайте ему поможем донести их до нашей рабат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оспитатель вместе с детьми помогают Дядюшке А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ядюшка Ау: </w:t>
      </w:r>
      <w:r>
        <w:rPr>
          <w:rFonts w:cs="Times New Roman" w:ascii="Times New Roman" w:hAnsi="Times New Roman"/>
          <w:sz w:val="32"/>
          <w:szCs w:val="32"/>
        </w:rPr>
        <w:t>Спасибо, ребята. Этих растений в природе осталось очень мало. Их берегут  звери, птицы, насекомые. И только люди, когда их увидят, всегда стараются сорвать. Рвут, а потом выбрасывают. Вот поэтому их осталось очень мало, скоро исчезнут совсе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Так давайте у нас в рабатке рассадим много-много тюльпанов, чтобы они никогда не исчезли. Мы будем за ними ухаживать, любоваться их неповторимой красотой. Согласны, ребят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тогда приступаем к выращиванию настоящего чуда под названием тюльпан. Сначала подготовим рабатку – дом для ростков. Что готови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рабат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 xml:space="preserve">Надо перекопать в ней почву, камушки, песок, древесный уголь – чтобы все перемешалось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рассыпают песок, камушки, золы, уголь по рабатке; воспитатель лопаткой перекапывает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Теперь надо подравнять края у рабатки, чтобы вода из нее не вытекала, а оставалась для ростков. Ростки будут корнями всасывать влагу и расти с каждым днем все выше и выш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маленькими лопатками прихлопывают почву по краю рабатки, чтобы она стала твердой и плотной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Теперь я для каждого росточка в рабатке сделаю ямку-лунку маленьким совочком. А Дядюшка Ау даст вам по одному растению. Посмотрите внимательно на росток. Покажите, где у него корешок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показывают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На что этот корешок похож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на луковиц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 xml:space="preserve">Правильно, у нашего тюльпана чудный корешок – луковица. Все это заметили?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Если у ростка нет луковицы, то тюльпан не выживает и погибнет. Бережно держите его в ладошках. Теперь по очереди подходите ко мне, и мы вместе посадим ваше чудо в нашу рабатк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подходят по одному к воспитателю и к Дядюшке Ау, вместе сажают в лунку росток тюльпан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Стебель надо держать ровно, луковицей вниз. Одной рукой держим стебелек и опускаем его в лунку, другой рукой засыпаем со всех сторон лунку землей. Обязательно надо немного придавить землю вокруг стебля, чтобы он не качался. У всех получилось опустить ровно стебель в лунк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Никто не забыл придавить землю вокруг стебельк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н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Молодцы! Ребята, а теперь давайте помоем руки в теплой воде и скажем, сколько у тюльпана столько друзей. Дядюшка Ау принес рассаду – первый друг, мы посадили ростки – второй друг, солнце согрело землю для растений, чтобы им было тепло, - третий друг. Что еще мы забыли сделать, кто догадалс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поли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Молодцы, что вспомнили. В сухой земле растение не вырастет. А ведь мы решили обязательно вырастить чудо природы. Сейчас каждый польет из лейки свой росток, а потом все вместе будем поливать и ухаживать за всеми растениям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поливают рассаду. Воспитатель напоминает детям уже знакомые правила полива: под корень не лить, высоко лейку не поднимать, зрительно определить достаточное количество влаг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>Спасибо, Дядюшка Ау, за рассаду! Спасибо, ребята, за помощь! Одна бы я так быстро не справилась с работой. Посмотрите, как стало вокруг зелено и красиво. Скоро будет еще краше, мы это обязательно с вами увидим. И будем стараться сохранить эти растения. Правд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Ну, а теперь пришла пора прощаться с Дядюшкой Ау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рощаются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 у нас с вами последнее дело осталось – собрать все инструменты и навести порядок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.А Макаренко «Познавательно-исследовательские занятия с детьми 5-7 лет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А. Шишкина «Прогулки в природу» М.: Просвещение, 2002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10:00Z</dcterms:created>
  <dc:creator>Связной</dc:creator>
  <dc:description/>
  <dc:language>en-US</dc:language>
  <cp:lastModifiedBy>Связной</cp:lastModifiedBy>
  <dcterms:modified xsi:type="dcterms:W3CDTF">2013-04-22T10:10:00Z</dcterms:modified>
  <cp:revision>2</cp:revision>
  <dc:subject/>
  <dc:title/>
</cp:coreProperties>
</file>