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Гимназия №5» г. Бел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выкина Нина Алексеевна, учитель би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Пресмыкающиеся, особенности строения, жизнедеятельности, многообраз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формировать знания об особенностях строения и процессов жизнедеятельности пресмык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учить особенности внешнего и внутреннего строения пресмыкающихся, связанных с приспособлением к жизни на суш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вивать умения сравнивать, делать выв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уществлять экологическое воспит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артинки с изображением крокодила, черепахи, ящерицы, презентация, учебник В.В.Пасечник, С.В.Суматохин, Г.С.Калинова Биология 7 класс, М: Просвещение, 20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момент. Определение темы урока, используя представленные картинки, определение цели урока. Что мы можем узнать на уроке, чему можем науч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ся с особенностями строения, образа жизни пресмыкающихся. Научиться различать животных, определять их роль в природе, жизни челове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пресмыкающихся. Работа с текстом на стр. 200. Наземные животные, размножаются на суше яйцами с запасом питательных веществ и покрытых оболочкой. Дышат легкими, температура тела непостоянна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строение пресмык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делы тела: голова, шея, туловище, конечности, хво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ров тела: сухая кожа с роговыми чешуйками. Происходит линь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ы головы: глаза, имеющие третье веко, барабанная перепонка – среднее ух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е строение. Составить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ов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тро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о – двигательная (скелет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ение шеи грудной клет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еносная систем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ая перегородка в желудочке сердц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хательна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асывающий тип дыхания за счет грудной клет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ая систем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е оплодотворение, размножение яйцами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ка пресмыкающихся. Составление схе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24990</wp:posOffset>
                </wp:positionH>
                <wp:positionV relativeFrom="paragraph">
                  <wp:posOffset>157480</wp:posOffset>
                </wp:positionV>
                <wp:extent cx="704850" cy="85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3.7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2663190</wp:posOffset>
                </wp:positionH>
                <wp:positionV relativeFrom="paragraph">
                  <wp:posOffset>157480</wp:posOffset>
                </wp:positionV>
                <wp:extent cx="9525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4">
                <wp:simplePos x="0" y="0"/>
                <wp:positionH relativeFrom="column">
                  <wp:posOffset>3396615</wp:posOffset>
                </wp:positionH>
                <wp:positionV relativeFrom="paragraph">
                  <wp:posOffset>157480</wp:posOffset>
                </wp:positionV>
                <wp:extent cx="28575" cy="295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91890</wp:posOffset>
                </wp:positionH>
                <wp:positionV relativeFrom="paragraph">
                  <wp:posOffset>157480</wp:posOffset>
                </wp:positionV>
                <wp:extent cx="466725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ресмыкающиеся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яд чешуйчаты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яд клювоголовы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яд черепахи       отряд крокодилы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Интересное из жизни животных. Сообщения учащихс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 животное зем - зем? Серый варан, пустынный крокодил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Кто не читал замечательный рассказ А.П. Чехова «Хамелеон»? Почему Чехов дал рассказу такое название? Кто такой хамелеон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и могут заглатывать крупную добычу? Уж, например, довольно легко заглатывает лягушек. Благодаря чему это возможно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используют выражение «крокодиловы слезы», верно ли оно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ресмыкающихся. К каким пресмыкающимся и почему имеют отношение перечисленные слова и словосочетания: грызуны, чемодан, оправа для очков, кухня, заповедник, железнодорожная насып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гра «Третий – лиш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терия             варан                  анаконда                         коб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теница        кайман                гюрза                               у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ра                 гавиал                 хамелеон                         гадю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ст. 1 вариант – признаки пресмыкающихся, 2 вариант – признаки земнов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тоянная температура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постоянная температура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итают на суше и в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ло покрыто влажной, слизистой кож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жа сухая, покрытая роговыми чешуй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рдце трехкамерное с неполной перегородкой в желудо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шея име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ыхание при помощи лег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рганы дыхания – легкие и ко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плодотворение внутрен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плодотворение наруж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мыкающиеся – 2,5,6.7,8,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новодные – 2,3,4,9,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то нужно делать, если вас или вашего товарища укусила ядовитая зме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 какому отряду относится животное, имеющее характеристи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й и наземный образ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цирь – внешний ске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юсти без зубов, имеют роговой клюв, покрывающий челю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на суше, развитие без превращен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не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52. Составить 2 цепи питания, в которых пресмыкающиеся являлись бы одним из звеньев. По следам ящеров, сон, который приснился м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38:00Z</dcterms:created>
  <dc:creator>User</dc:creator>
  <dc:description/>
  <cp:keywords/>
  <dc:language>en-US</dc:language>
  <cp:lastModifiedBy>User</cp:lastModifiedBy>
  <dcterms:modified xsi:type="dcterms:W3CDTF">2013-04-22T14:49:00Z</dcterms:modified>
  <cp:revision>3</cp:revision>
  <dc:subject/>
  <dc:title/>
</cp:coreProperties>
</file>