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яя общеобразовательная школа №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Муром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ием в школьно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Детское Общественное Объединени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 xml:space="preserve">«Наш Дом»             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ля 5-х классов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дагог-организатор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анилова Татьяна Ивановна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Цель: активизация детского движения, воспитание гражданских и патриотических чувств. </w:t>
      </w:r>
    </w:p>
    <w:p>
      <w:pPr>
        <w:pStyle w:val="Normal"/>
        <w:jc w:val="center"/>
        <w:rPr/>
      </w:pPr>
      <w:r>
        <w:rPr>
          <w:sz w:val="36"/>
          <w:szCs w:val="36"/>
        </w:rPr>
        <w:t>(Звучат фанфары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 вед. : Внимание, ребята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Внимание, друзья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На праздник детского объедине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Вас приглашаю я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 вед : Бей, барабан! Труби веселей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В детское объединение принимаем друзей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вед : Праздник, посвящённый принятию пятиклассников в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ДОО «Наш дом» считается открыт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Звучит гимн Росси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 : Российским законам все мы вер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Российским флагом все мы горд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вед : Честь и достоинство у нас в кров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авненье на знамя! Знамя внести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вынос знамен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Музыка. Визитная карточка ДО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, ты, он, 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 школьная стр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 дружная сем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доме мы друз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ас приветствует детское объединение «Наш дом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ы спросите, почему д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 потому, что школа наш второй дом! Ведь здесь мы проводим большую часть своего времени. Здесь мы учимся жить самостоя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Дом, это там, куда гот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возвращаться вновь и внов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достным,добрым, нежным, зл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и жив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м, это там, где вас пойм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, где надеются и ж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ты забудешь о плох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твой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нашем доме шесть сем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елом свете нет друж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Это « Урагановы», « Пчелкины», « Зажигалкины» и друг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моуправление домом управля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личные клубы откр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танцуем и по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поход любой пой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уди спорт у нас в почё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озги всегда в раб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радиционные акции нас сплоти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кратно ветеранов посет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мусора очистили ул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люди ходят и любу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вот и наши младшие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ними шефствует сем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 всём ребятам помога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«Союз Отважных Путешественников» приним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важным путешественникам интересно 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станций надо нам посет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«Спортландии» все рекорды побив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«Фестивальной» лихо выступ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ного чего в союзе у нас ес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 нам здесь не перече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т такой наш общий 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мы учиться в н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ть, играть и весел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учать в доме не годи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Танец «Все на футбол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вед : С новосёлами познакомить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стала п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Эх, и весёлая они детв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 : « Молодцовых» и «Лучиковы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слушаем сей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у где же вы? Смел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чинайте свой рассказ!</w:t>
      </w:r>
    </w:p>
    <w:p>
      <w:pPr>
        <w:pStyle w:val="Normal"/>
        <w:rPr/>
      </w:pPr>
      <w:r>
        <w:rPr>
          <w:sz w:val="32"/>
          <w:szCs w:val="32"/>
        </w:rPr>
        <w:t xml:space="preserve">(танец 5-х классов. Дети замирают. Стопкадр. Фото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вот и мы! Встречайте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жем вам про дружны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тоже здесь, мы «Молодцов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едать о себе гото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-первых, дружим мы да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во-вторы,актив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Лучиковых много с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Молодцовы позитив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ы знания вместе получ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сцене клёво выступ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рузей в обиду не да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цуем вместе и по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ход, экскурсии, собра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это - наше воспитани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ы вместе дружная сем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ам нужны ещё друз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м в «доме» будет всем теп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: готовы мы вступить в нег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Гимнастический этю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 : И туристы мы, и экол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тимуровцы, и пев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Юнкоры мы, и затей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почти во всём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 : Мы не хвалимся, мы стараем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ктивистами быть во вс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детского объединения галст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У себя на груди несё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вед : Для принятия в члены детского объединения «Наш дом» на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сцену приглашаются пятиклассники. Семья «Лучиковых» и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емья «Молодцовых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: Право повязать галстуки предоставляется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ктивистам детского объединения  старшеклассников «Храм Искусст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алстуки повязать!</w:t>
      </w:r>
    </w:p>
    <w:p>
      <w:pPr>
        <w:pStyle w:val="Normal"/>
        <w:rPr/>
      </w:pPr>
      <w:r>
        <w:rPr>
          <w:sz w:val="32"/>
          <w:szCs w:val="32"/>
        </w:rPr>
        <w:t>(Повязывают галстуки. Молькова Екатерина поёт песню «Детство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 : А теперь, просим клятву вас произне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к будете себя ве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 : Клянемся все вместе - учиться на «пя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- Клянём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 : Над первоклассниками шефство вз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-Клянём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 : Данное слово всегда выполня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Клянем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 : Жить дружно и дружбу цен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Клянем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 вед: Верными законам детского объединения б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Клянем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 : Все ребят мы поздравля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анковские счета и задания вруч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 : Вникайте, дерзайте, не уныв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банковские счета  светлячками пополня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ятые классы уходят о сцен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 : Ансамбль танца «Радость» тоже вас поздравл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нашем доме жить как в сказке он вам всем желает!</w:t>
      </w:r>
    </w:p>
    <w:p>
      <w:pPr>
        <w:pStyle w:val="Normal"/>
        <w:jc w:val="center"/>
        <w:rPr/>
      </w:pPr>
      <w:r>
        <w:rPr>
          <w:sz w:val="32"/>
          <w:szCs w:val="32"/>
        </w:rPr>
        <w:t>(танец «Сказочная страна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 : Надо ярко гореть! Надо жить, а не н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до в жизни навечно оптимистом б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 : Ещё раз новоселов поздравля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частья и удачи всем жел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 : Всего вам доброг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 : До новых встреч!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5:05:00Z</dcterms:created>
  <dc:creator>Данилова</dc:creator>
  <dc:description/>
  <cp:keywords/>
  <dc:language>en-US</dc:language>
  <cp:lastModifiedBy>Kabinet6</cp:lastModifiedBy>
  <dcterms:modified xsi:type="dcterms:W3CDTF">2013-04-22T06:29:00Z</dcterms:modified>
  <cp:revision>6</cp:revision>
  <dc:subject/>
  <dc:title/>
</cp:coreProperties>
</file>