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 стране Вежливост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 Закреплять в речи детей употребление этикетных форм (приветствия, прощания, благодарности)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Развивать умение детей анализировать поступки товарищей, сравнивать их с общепринятыми, направлять сознание, чувства и действия детей на совершение положительных поступков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 Воспитывать доброжелательность, чуткость и отзывчивость, вежливость и дружеские отношения между детьми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ы о вежливости и доброт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сказок и рассказ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слушивание песе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учивание стихотворений о вежливости, танца «Что такое доброта?», песни «Дорогою добра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 - Ребята, сегодня у нас будет увлекательное путешествие. Мы отправимся путешествовать по необычной стране, ее нет на карте, однако она существует. В этой стране может жить каждый, но там свои правила и свои обыч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о какой стране, мы узнаем из пе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какой стран мы совершим путешествие? (по стране Вежлив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отправимся по дороге. Как вы думаете по какой дороге? (дороге доб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сня «Дорогою Доб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– А вот и первый город в стране Вежливость. Город привет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помним, какое слово мы произносим,  когда встречаемся с человеком? (здравствуй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ди издавна приветствовали друг друга. Уклониться от приветствия или не ответить на него во все времена считалось верхом невоспитанности и неуважения. Ведь в приветствии заключается исполненное любви братское пожелание: «Я вижу тебя, я желаю тебе всего самого доброго, здоровья и счаст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 многих городах приветствуют по-разн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, в некоторых американских племенах было принято здороваться с помощью жестов (руки подносили ко лбу и сердцу), некоторые пожимают друг другу руки, китайцы в прежние времена, встречая друга, пожимал руку себе самому, французы целуют друг друга в щ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мы с вами поиграем в игру «Поприветствуй друг друга тел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тправляемся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али в город «Волшебных слов». В этом городе я буду загадывать загадки, а ответом должно быть волшебн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20" w:after="216"/>
        <w:rPr>
          <w:sz w:val="28"/>
          <w:szCs w:val="28"/>
        </w:rPr>
      </w:pPr>
      <w:r>
        <w:rPr>
          <w:b/>
          <w:bCs/>
          <w:sz w:val="28"/>
          <w:szCs w:val="28"/>
        </w:rPr>
        <w:t>Игра «Доскажи словечко».</w:t>
      </w:r>
    </w:p>
    <w:p>
      <w:pPr>
        <w:pStyle w:val="Normal"/>
        <w:spacing w:lineRule="atLeast" w:line="240"/>
        <w:ind w:left="720" w:hanging="0"/>
        <w:rPr/>
      </w:pPr>
      <w:r>
        <w:rPr>
          <w:sz w:val="28"/>
          <w:szCs w:val="28"/>
        </w:rPr>
        <w:t>Если встретился знакомый,</w:t>
        <w:br/>
        <w:t>Хоть на улице, хоть дома —</w:t>
        <w:br/>
        <w:t>Не стесняйся, не лукавствуй.</w:t>
        <w:br/>
        <w:t>А скажи погромче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br/>
        <w:t>(здравствуй).</w:t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  <w:t>Вылез Крот на белый свет</w:t>
        <w:br/>
        <w:t>И сказал Ежу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привет).</w:t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просишь что-нибудь.</w:t>
        <w:br/>
        <w:t>То сначала не забудь</w:t>
        <w:br/>
        <w:t>Разомкнуть свои уста</w:t>
        <w:br/>
        <w:t>И сказать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пожалуйста).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  <w:t>Если невежей прослыть</w:t>
        <w:br/>
        <w:t>Не хотите,</w:t>
        <w:br/>
        <w:t>Очень прошу вас, будьте мудры,</w:t>
        <w:br/>
        <w:t>Вежливым словом просьбу</w:t>
        <w:br/>
        <w:t>Начните:</w:t>
        <w:br/>
        <w:t>Будьте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любезны),</w:t>
        <w:br/>
        <w:t>Будьте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добры).</w:t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Порвал Воробей</w:t>
        <w:br/>
        <w:t>Паутинные нити.</w:t>
        <w:br/>
        <w:t>Чирикнул смущенно:</w:t>
        <w:br/>
        <w:t>Ну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извините)!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  <w:t>Если встретилась компания,</w:t>
        <w:br/>
        <w:t>Не поспешно, не заранее,</w:t>
        <w:br/>
        <w:t>А в минуту расставания всем скажите: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До свидания!)</w:t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я что-то подарю,</w:t>
        <w:br/>
        <w:t>Мне говорят: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>(Благодарю)</w:t>
        <w:br/>
        <w:t>Тебе подарят что-нибудь —</w:t>
        <w:br/>
        <w:t>Благодарить не позабудь!</w:t>
      </w:r>
    </w:p>
    <w:p>
      <w:pPr>
        <w:pStyle w:val="Normal"/>
        <w:spacing w:lineRule="atLeast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440" w:hanging="0"/>
        <w:rPr/>
      </w:pPr>
      <w:r>
        <w:rPr>
          <w:sz w:val="28"/>
          <w:szCs w:val="28"/>
        </w:rPr>
        <w:t>Если словом или делом</w:t>
        <w:br/>
        <w:t>Вам помог кто-либо,</w:t>
        <w:br/>
        <w:t>Не стесняйтесь громко, смело</w:t>
        <w:br/>
        <w:t>Говорить</w:t>
      </w:r>
      <w:r>
        <w:rPr>
          <w:rFonts w:cs="Arial" w:ascii="Arial" w:hAnsi="Arial"/>
          <w:sz w:val="28"/>
          <w:szCs w:val="28"/>
        </w:rPr>
        <w:t></w:t>
      </w:r>
      <w:r>
        <w:rPr>
          <w:sz w:val="28"/>
          <w:szCs w:val="28"/>
        </w:rPr>
        <w:t xml:space="preserve"> (Спасибо!)</w:t>
      </w:r>
    </w:p>
    <w:p>
      <w:pPr>
        <w:pStyle w:val="Normal"/>
        <w:spacing w:lineRule="atLeast" w:line="24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. Мы продолжаем наше путешествие и следующее место. Куда мы отправимся это «Дворец извинений»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десь мы встретим Петушка и Птичку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ценировка сказки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Чему хотели научит нас Птичка и Петушок?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6. Мы дошли до моря Доброты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Чтобы нам его переплыть, нам нужно показать, знаем ли мы что-нибудь о Добре и Зл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Обратим внимание на экран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Вот видите как мы много знаем о Добре и Зл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А теперь нам надо переплыть море Доброты. (мы сейчас все встанем, когда волна поднимется вверх, вы должны быстро перебежать на другую сторону….еще раз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7. Встаем в круг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Ребята, мы с вами по какой стране путешествовали? (по стране Вежливости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/>
        <w:t>- Давайте в завершении составим букет Вежливости. Но есть одно правило, я вам цветок, а вы мне стишок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брый день» - тебе сказали,</w:t>
        <w:br/>
        <w:t>«Добрый день» - ответил ты,</w:t>
        <w:br/>
        <w:t>Как две ниточки связали</w:t>
        <w:br/>
        <w:t>Теплоты и доброты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е, что ли слово «пожалуйста»</w:t>
        <w:br/>
        <w:t>Повторяем его поминутно.</w:t>
        <w:br/>
        <w:t>Нет, пожалуй, что без «пожалуйста»</w:t>
        <w:br/>
        <w:t>Нам становится неуютно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ты скажешь человеку,</w:t>
        <w:br/>
        <w:t>Здравствуй, улыбнется он в ответ</w:t>
        <w:br/>
        <w:t>И наверно, не пойдет в аптеку</w:t>
        <w:br/>
        <w:t>И здоровый будет много ле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что мы говорим спасибо?</w:t>
        <w:br/>
        <w:t>За все, что делают для нас</w:t>
        <w:br/>
        <w:t>И мы припомнить не смогли бы</w:t>
        <w:br/>
        <w:t>Кому сказали сколько раз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ьте добры – это я говорю по секрету</w:t>
        <w:br/>
        <w:t>Будьте добры – и не ждите за это конфету,</w:t>
        <w:br/>
        <w:t>Будьте добры – без игры и во время игры,</w:t>
        <w:br/>
        <w:t>Если сумеете, будьте скорее добр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Добрый вечер», «Добрый ден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ить нам всем не лен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Утро доброе» мы скаж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утру проснувшись, мам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«Добро пожаловать» гостя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 и тут, и та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мой гости уезжают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Доброго пути!» желаем.</w:t>
      </w:r>
    </w:p>
    <w:p>
      <w:pPr>
        <w:pStyle w:val="Normal"/>
        <w:spacing w:lineRule="atLeast" w:line="24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, видите, какой мы красивый букет составили. Мы будем все время помнить о вежливых словах, и будем стараться совершать только добрые посту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возьмемся за руки и проговорим: «Добрые слова не лень, говорить нам целый ден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, давайте подарим стране танец на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Барбар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8:00Z</dcterms:created>
  <dc:creator>Марина</dc:creator>
  <dc:description/>
  <cp:keywords/>
  <dc:language>en-US</dc:language>
  <cp:lastModifiedBy>Марина</cp:lastModifiedBy>
  <dcterms:modified xsi:type="dcterms:W3CDTF">2013-04-22T14:00:00Z</dcterms:modified>
  <cp:revision>3</cp:revision>
  <dc:subject/>
  <dc:title>1</dc:title>
</cp:coreProperties>
</file>