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Тема:  Школьная дружба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и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ать учащимся, как трудно быть хорошим друго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и качествами должен обладать настоящий друг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дорожить дружбо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познавательную активность, умение наблюдать, сравнивать,    высказывать своё мнение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лас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тесь друг другу, порадуйтесь сегодняшнему дн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песни: «Вместе весело шагать»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общение темы и цели уро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Что вам рассказывали родители о дружбе и о своих друзьях детства? Что по-вашему мнению, лучше для человека: иметь одного настоящего друга или множество знакомых и приятелей? Хотели бы вы, чтобы у вас было много-много друзей? На все эти вопросы мы постараемся ответить в ходе уро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стоящего друга – необыкновенное счастье. А иметь много – много друзей и пронести это чувство через всю жизнь – счастье вдвойн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сскажи о своём друг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то самое главное в дружбе? Какого друга вы хотели бы иметь  (или имеете) Чем вы больше всего любите заниматься со своими друзьями? Что вас объединяет с ними? Знаете ли вы об увлечениях вашего друга? Что он любит? Что хорошего есть в вас, в ваших друзьях? Не очень хорошег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Нарисуй друг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нарисовать соседа по парте, акцентируя  внимание на положительные, лучшие качества. Выбрать лучший рисун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мотрите на рисунки. Большинство из вас нарисовали улыбающегося, доброго человека. Вы смогли заметить положительное в одноклассниках. Это очень хорошее качество в дружбе – видеть в человеке только хороше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значение пословиц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а иметь - себя не жалет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а ищи, а найдешь – берег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х друзей наживай, а старых не теря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 за друга держаться – ничего не боя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ь каких пословиц вы проверили на собственном опыте. Расскажите об этом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до ли учиться дружбе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если у человека нет друзей, кто в этом виноват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сам или окружающи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ружба не гриб- в лесу не найдешь: Как понимать поговорк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тение стихотворения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Л. Барто «Требуется друг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ивут не туж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 мной не дружа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т у Кати расписн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колгот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арактер кротк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епчу Дружи со мной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 одногод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естрички мы почт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к две голуб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дной скорлуп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епчу но ты учти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о всем должна ид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 на уступ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Ильино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ы дружи со меной одной !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разряд у ильин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ивный свите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чонок сви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усь я с Ильин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 знамени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ятерки до од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етловой На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: - А ты со м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ись хоть на ден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полади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шь ты меня спасать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ь контрольную спис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чонки на дыб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:- Молчала б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тавать же на колен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варивать подруг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у  я объяснень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о требуется друг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очему же с этой девочкой никто не хотел дружи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Какие требования она предъявляла к будущим друзьям? (идти на уступки, дружить только со мной, будешь давать списывать и т. д. 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ребят называют эгоистами (себялюбцами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Игра « Отгадай кто это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загадку о друге ( однокласснике ), не называя имени, назовите черты его характера, любимые увлечения. А мы попробуем определить, о ком  в классе можно так сказ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смогли заметить не только положительное, но и отрицательные качества. Ребята, задумайтесь, почему о вас так говорят. Может быть, пришло время изменить своё поведение, привычки. Потому что в дружбе нет места хвастливости, эгоизму (т. е. тем отрицательным качествам, которые назовут дети)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Ребята, а можно ли по объявлению найти друг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книга (мультфильм), в которой действительно написали объявление, что…. Хочет завести друзей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Кто этот герой? (крокодил Гена Э. Успенский «Крокодил Гена и его друзья»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Что же помогло вам подружиться 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А кто им помешал?(Шапокля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дь у героев этой книги была замечательная мысль: построить дом дружб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Хотели бы вы жить в таком доме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Давайте вместе поразмышляем, какими мы должны быть и по каким законам жить в Доме дружбы….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родолжите мысль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Считаю, что друг должен обладать следующими качествами……(какими?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ромность, общительность, обязательность, доброжелательность, настойчивость, принципиальность…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-Чтобы быть хорошим другом (подругой) мне нужно освободиться от таких качеств как …(каждый размышляет о себ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гоизм, зависть, необязательность, лень, равнодушие, пустословие, робость, неуверенность в себ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может  ласково назвать своего соседа по парт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асто ли вы так говорит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ем назвать предметы только ласково: друг- дружочек, кошка- кошечка и т. 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ласково вы называете самых любимых, дорогих люде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тог уро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мы  ответили на вопрос, поставленный в названии темы: «Надо ли учиться дружбе?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сен из мультфильма «Крокодил Гена и его друзь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basedOn w:val="Style12"/>
    <w:qFormat/>
    <w:rPr/>
  </w:style>
  <w:style w:type="character" w:styleId="2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9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900" w:hanging="90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7:33:00Z</dcterms:created>
  <dc:creator>Admin</dc:creator>
  <dc:description/>
  <cp:keywords/>
  <dc:language>en-US</dc:language>
  <cp:lastModifiedBy>Admin</cp:lastModifiedBy>
  <dcterms:modified xsi:type="dcterms:W3CDTF">2013-04-22T11:26:00Z</dcterms:modified>
  <cp:revision>4</cp:revision>
  <dc:subject/>
  <dc:title/>
</cp:coreProperties>
</file>