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 Нефтеюганск,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е бюджетное образовательное 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реждение для детей дошкольного 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младшего школьного возраста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Прогимназия «Сообщество»,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ректор Г.Г.Шамрицкая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лад  прогимназии   как условие развивающейся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о-взрослой  образовательной  общности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 XX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а характеризуется инновационным развитием Российского сообщества, создающим новый образ жизни – новый уклад, определяющийся изменениями в идеологии, экономике, общественной жизни России, опирающийся на иные смыслообразующие представления о мире, о месте человека в этом мире. Обществу нужен человек, самостоятельно и критически мыслящий, способный видеть проблему и творчески её решать. Вследствие этого меняется заказ государства и общества образованию, что влечет за собой смену парадигмы образования и приводит к осмыслению необходимости формирования уклада школьной жизни, отвечающего вызовам современности. 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месте с тем,  анализ практики показывает, что существующая система обучения в школе ориентирована, прежде всего,  на освоение предметного содержания, на выполнение внешне заданных целей, побуждающих ребенка действовать соответствующим образом. Выстраивание системы обучения, как изначально заданной для ребенка, структуры и функционирующего окружения препятствует развитию качеств </w:t>
      </w:r>
      <w:r>
        <w:rPr>
          <w:rFonts w:cs="Times New Roman" w:ascii="Times New Roman" w:hAnsi="Times New Roman"/>
          <w:b/>
          <w:sz w:val="28"/>
          <w:szCs w:val="28"/>
        </w:rPr>
        <w:t>инициативной, самостоятельной и ответственной лич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ем практического воплощения требований к развитию образования в современных условиях модернизации российской образовательной системы вы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кольный уклад, где </w:t>
      </w:r>
      <w:r>
        <w:rPr>
          <w:rFonts w:cs="Times New Roman" w:ascii="Times New Roman" w:hAnsi="Times New Roman"/>
          <w:sz w:val="28"/>
          <w:szCs w:val="28"/>
        </w:rPr>
        <w:t xml:space="preserve">каждый учащийся школы  сможет самореализоваться,  самопределиться, почувствовать и прожить в школе «ситуацию успеха» в решении учебных и личностных проблем; реализовать творческие запросы различными средствами развивающей деятельности.  Развитие  ребенка происходит в процессе проживания, то есть погружения его в определенную систему ценностей, отношений, культурных образцов, в ходе общения друг с другом, взрослыми, природой, искусством при непосредственном включении в разнообразной деятельностное поле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наполненности  уклада зависят от типа и вида образовательного учреждения,  </w:t>
      </w:r>
      <w:r>
        <w:rPr>
          <w:rFonts w:cs="Times New Roman" w:ascii="Times New Roman" w:hAnsi="Times New Roman"/>
          <w:b/>
          <w:sz w:val="28"/>
          <w:szCs w:val="28"/>
        </w:rPr>
        <w:t xml:space="preserve">миссии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го учреждения, в которой изложены ведущие ценности образовательной деятельности.  </w:t>
      </w:r>
    </w:p>
    <w:p>
      <w:pPr>
        <w:pStyle w:val="Normal"/>
        <w:numPr>
          <w:ilvl w:val="0"/>
          <w:numId w:val="0"/>
        </w:numPr>
        <w:spacing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иссия</w:t>
      </w:r>
      <w:r>
        <w:rPr>
          <w:rFonts w:cs="Times New Roman" w:ascii="Times New Roman" w:hAnsi="Times New Roman"/>
          <w:sz w:val="28"/>
          <w:szCs w:val="28"/>
        </w:rPr>
        <w:t xml:space="preserve"> МБОУ «Прогимназия «Сообщество» заключается в формировании у подрастающего поколения качеств инициативной, самостоятельной и ответственной личности, готовой к саморазвитию и успешной самореализации в условиях  современного общества на основе вариативно-развивающего образовательного пространства.</w:t>
      </w:r>
    </w:p>
    <w:p>
      <w:pPr>
        <w:pStyle w:val="Normal"/>
        <w:numPr>
          <w:ilvl w:val="0"/>
          <w:numId w:val="0"/>
        </w:numPr>
        <w:spacing w:before="0" w:after="0"/>
        <w:ind w:firstLine="284"/>
        <w:jc w:val="both"/>
        <w:outlineLvl w:val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сновная идея уклада лежит в словах Г.С. Батищева: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Человека нельзя “сделать”, “ произвести”, “вылепить” как вещь, как продукт, как пассивный результат воздействия извне, </w:t>
      </w:r>
      <w:r>
        <w:rPr>
          <w:rFonts w:cs="Times New Roman" w:ascii="Times New Roman" w:hAnsi="Times New Roman"/>
          <w:b/>
          <w:bCs/>
          <w:sz w:val="28"/>
          <w:szCs w:val="28"/>
        </w:rPr>
        <w:t>но можно только обусловить его включение в деятельность, вызвать его собственную активность и исключительно через механизм этой его собствен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(совместно с другими людьми) </w:t>
      </w:r>
      <w:r>
        <w:rPr>
          <w:rFonts w:cs="Times New Roman" w:ascii="Times New Roman" w:hAnsi="Times New Roman"/>
          <w:b/>
          <w:bCs/>
          <w:sz w:val="28"/>
          <w:szCs w:val="28"/>
        </w:rPr>
        <w:t>деяте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н формируется в то, что делает его эта деятельность».                                                                                           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ы считаем, что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качеств инициативной, самостоятельной и ответственной личности, готовой к саморазвитию и успешной самореализации </w:t>
      </w:r>
      <w:r>
        <w:rPr>
          <w:rFonts w:cs="Times New Roman" w:ascii="Times New Roman" w:hAnsi="Times New Roman"/>
          <w:sz w:val="28"/>
          <w:szCs w:val="28"/>
        </w:rPr>
        <w:t>будет эффективным, если будут реализованы следующие педагогические услови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Среда складывается участниками образовательного процесса, </w:t>
      </w:r>
      <w:r>
        <w:rPr>
          <w:rFonts w:cs="Times New Roman" w:ascii="Times New Roman" w:hAnsi="Times New Roman"/>
          <w:sz w:val="28"/>
          <w:szCs w:val="28"/>
        </w:rPr>
        <w:t>определяемая как уклад школьной жизни, интегрированная в урочную, внеурочную, внешкольную, семейную деятельность обучающегося и его родителей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образцов способов действия (организация действия, коммуникация, рефлексия и др.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предъявляемых детьми своих достижений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а событий  (школьная жизнь – череда целенаправленно создаваемых значимых событий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оративности (ритуалы и обычаи, репертуары и роли, единство стиля, нормы и правила организации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Образовательное пространство -  </w:t>
      </w:r>
      <w:r>
        <w:rPr>
          <w:rFonts w:cs="Times New Roman" w:ascii="Times New Roman" w:hAnsi="Times New Roman"/>
          <w:sz w:val="28"/>
          <w:szCs w:val="28"/>
        </w:rPr>
        <w:t>разноуровневое, полисубъектное, многомерно-деятельност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способное предоставлять учащимся достаточно большое многообразие специфичных и привлекательных вариантов образовательных траекторий, спектр возможностей выбора такой траектор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46065" cy="2664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Встраивание детей во взрослую жизнь, игровая «примерка» социальных ролей  </w:t>
      </w:r>
      <w:r>
        <w:rPr>
          <w:rFonts w:cs="Times New Roman" w:ascii="Times New Roman" w:hAnsi="Times New Roman"/>
          <w:sz w:val="28"/>
          <w:szCs w:val="28"/>
        </w:rPr>
        <w:t>через практику  индивидуальных и коллективных творческих, познавательных  задач,  систему поручений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783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596"/>
        <w:gridCol w:w="2510"/>
        <w:gridCol w:w="2551"/>
        <w:gridCol w:w="2126"/>
      </w:tblGrid>
      <w:tr>
        <w:trPr>
          <w:trHeight w:val="818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Практики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учебной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грамотности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Практики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языкового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образования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Практики  взаимодействия (разновозрастные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Практики  проживания</w:t>
            </w:r>
          </w:p>
        </w:tc>
      </w:tr>
      <w:tr>
        <w:trPr>
          <w:trHeight w:val="1008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>Составление образовательных карт  (маршрут РЕ, рефлексия)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 xml:space="preserve">Практика написания писем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>Практика совместного решения  проектных задач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>Практика коллективного планирования и организации действия</w:t>
            </w:r>
          </w:p>
        </w:tc>
      </w:tr>
      <w:tr>
        <w:trPr>
          <w:trHeight w:val="72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>Самостоятельный учет своих достижений.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 xml:space="preserve">Практика - описание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>выставочных  продукто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 xml:space="preserve">Практика  спортивных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>состязани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>Практика публичного выступления</w:t>
            </w:r>
          </w:p>
        </w:tc>
      </w:tr>
      <w:tr>
        <w:trPr>
          <w:trHeight w:val="1053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>Практика выбора (кружки,  лаборатории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>клубы, мастерские)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>Практика устной и письменной  рефлексии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 xml:space="preserve">Практика поведения в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>опасных  ситуациях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>Практика публичного выступления с родителями</w:t>
            </w:r>
          </w:p>
        </w:tc>
      </w:tr>
      <w:tr>
        <w:trPr>
          <w:trHeight w:val="1008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>КОД - (практика работы с правилами, местами проб и ошибок)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 xml:space="preserve">Практика публикаций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>Театрализованные представле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>Практики совместного проживания событий, праздников</w:t>
            </w:r>
          </w:p>
        </w:tc>
      </w:tr>
      <w:tr>
        <w:trPr>
          <w:trHeight w:val="72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>Практика работы с физической картой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>Практика книгоиздательств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 xml:space="preserve">Практика  танцевальных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>представлени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18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 xml:space="preserve">Постановка  «Умных»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>вопросов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>Практика работы над ошибками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>Практика решения  практических задач совместно  с родителям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>Практика конструирования и моделирования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>Практика высказывания своей точки зрения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>Проектно-исследовательская  практика НОВиД 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en-US" w:eastAsia="ru-RU"/>
              </w:rPr>
              <w:t>Step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en-US" w:eastAsia="ru-RU"/>
              </w:rPr>
              <w:t>by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en-US" w:eastAsia="ru-RU"/>
              </w:rPr>
              <w:t>step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>»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 xml:space="preserve">Практик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>«Говорим правильно»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 xml:space="preserve">Практика экспериментирования, моделирования и исследований 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 xml:space="preserve">Практика создания продуктов деятельности через использование средств ИКТ 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Активные  формы проведения мероприятий в виде дел, событий  </w:t>
      </w:r>
      <w:r>
        <w:rPr>
          <w:rFonts w:cs="Times New Roman" w:ascii="Times New Roman" w:hAnsi="Times New Roman"/>
          <w:sz w:val="28"/>
          <w:szCs w:val="28"/>
        </w:rPr>
        <w:t>(ничего застывшего и помпезного: живой диалоговый процесс, состязательность и конкуренция, мотивация на достижения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921250" cy="2532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Неформальное общение, содружество </w:t>
      </w:r>
      <w:r>
        <w:rPr>
          <w:rFonts w:cs="Times New Roman" w:ascii="Times New Roman" w:hAnsi="Times New Roman"/>
          <w:sz w:val="28"/>
          <w:szCs w:val="28"/>
        </w:rPr>
        <w:t>(совместность деятельности и распределение ответственности, творческие  коммуникации, партнерское и творческое общение детей и взрослых, командность, включающая коллективный анализ достигнутого и проектирование дальнейшего)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ь организации уклада жизни прогимназии характеризуется применением современных образовательных технологий в образовательном процессе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основе существующих  технологий  лежат  иде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Успеха,  Достижений, Сотрудничества, Творчества, Самореализа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ичностно-ориентированная технология непрерывного образования «Сообщество», включающа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тод проекта, способствующий формированию познавательной и учебной самостоятельност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хники утреннего и итогового сбора, направленные на формирование социальных и коммуникативных навыков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пособы кооперативной деятельности (сотрудничества), обучающие взаимодействию воспитанников и обучающихся в парах, группах для достижения результат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ка коллективно-творческой деятельности, способствующая  совместной деятельности взрослых и де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мыследеятельностные технологии, формирующие базовые способности: воображения, понимания, мышления, моделирования, организации действ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СМ - ТРИЗ технолог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хнология развития критического мышления ТРК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проектирования уклада прогимназ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90565" cy="2520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ущая, ценностно и содержательно определяющая роль в создании социально открытого, нравственного уклада школьной   жизни  принадлежит педагогическому коллективу образовательного учрежд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 работает не с передачей информации,  умениями и навыками, а со способностя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стижение современного качества кадрового потенциала невозможно в современных условиях без перевода педагога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вую профессиональную позиц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Именно сегодня, как никогда ранее, учителю необходимы умения и навыки, связанные с проектированием </w:t>
      </w:r>
      <w:r>
        <w:rPr>
          <w:rFonts w:eastAsia="+mn-ea" w:cs="Times New Roman" w:ascii="Times New Roman" w:hAnsi="Times New Roman"/>
          <w:sz w:val="28"/>
          <w:szCs w:val="28"/>
          <w:lang w:eastAsia="ru-RU"/>
        </w:rPr>
        <w:t>«уклада детско-взрослой  жизн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разработкой содержания и методик воспитания, основанных на деятельностном подход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right="71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635" cy="2449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зультатом «складывания» уклада прогимназии является: высокий уровень социализации детей на основе активного участия в жизни общества; морально-психологический климат коллектива, отличающийся мажорностью, эмоциональным подъёмом, уверенностью, оптимизмом членов организации, гордостью за свой коллектив, чувством товарищества, гласности, демократизма и защищё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Udar">
    <w:name w:val="ud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firstLine="150"/>
    </w:pPr>
    <w:rPr>
      <w:rFonts w:ascii="Times New Roman" w:hAnsi="Times New Roman" w:eastAsia="Times New Roman" w:cs="Times New Roman"/>
      <w:color w:val="003365"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58:00Z</dcterms:created>
  <dc:creator>Директор</dc:creator>
  <dc:description/>
  <cp:keywords/>
  <dc:language>en-US</dc:language>
  <cp:lastModifiedBy>Директор</cp:lastModifiedBy>
  <dcterms:modified xsi:type="dcterms:W3CDTF">2013-04-22T04:58:00Z</dcterms:modified>
  <cp:revision>2</cp:revision>
  <dc:subject/>
  <dc:title/>
</cp:coreProperties>
</file>