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ниже птиц, над всякими цветами – и зонтичными, и крестоцветными, и самыми невидными, как скажем, подорожник, - летали ворсистые шмели, пчёлы и стрекозы. Шмели не обращали на Петю внимания, а стрекозы останавливались в воздухе и, постреливая крылышками, рассматривали его выпуклыми глазищами, будто подумывали: ударить ли его в лоб со всего налёта, пугнуть с берега или не стоит с таким маленьким связываться? И в воде тоже было хорошо. Смотришь на неё с берега – и так подмывает нырнуть и поглядеть: что там, в глубокой глубине, где качаются водоросли? И всё чудится, что ползёт по дну рак величиной с бабкино корыто, растопырил клешни, а рыбы пятятся от него, помахивают хвостами. Постепенно и звери и птицы привыкли к Пете и, бывало, прислушивались по утрам: когда же запоёт за кустами его рожок? Сначала они привыкли к Пете, а потом полюбили его за то, что не озоровал: не сбивал палками гнёзд, не связывал стрекоз за лапки ниткой, не швырял в бобров камнями и не травил рыбу едучей известью. Деревья тихонько шумели навстречу Пете – помнили, что ни разу он не сгибал, как другие мальчишки, тоненьких осинок до самой земли, чтобы полюбоваться, как они, выпрямившись, долго дрожат от боли и шелестят – жалуются лист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ест после чтения текста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 Кто летал «пониже птиц» над всякими цвет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) шмели, пчёлы и стреко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комары да мо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) божьи коров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Кто рассматривал Петю выпуклыми глазищами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) божьи кор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стреко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) птиц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Что Пете чудится на дне ре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) что по дну ползёт 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что по дну ползёт зме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) сокровищ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 что полюбили звери и птицы Пет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) за то, что он по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за то, что он хулиган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) за то, что он не озорнича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Что тихонько шумело навстречу П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) р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) цвет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) деревья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18:00Z</dcterms:created>
  <dc:creator>Лариса</dc:creator>
  <dc:description/>
  <cp:keywords/>
  <dc:language>en-US</dc:language>
  <cp:lastModifiedBy>Лариса</cp:lastModifiedBy>
  <dcterms:modified xsi:type="dcterms:W3CDTF">2013-04-22T16:18:00Z</dcterms:modified>
  <cp:revision>1</cp:revision>
  <dc:subject/>
  <dc:title>Текст 1</dc:title>
</cp:coreProperties>
</file>