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кст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Мы принесли из сарая ящик, насыпали его доверху землей и пересадили в него маленькую берёзу. Ящик поставили в самой светлой и тёплой комнате у окна, и через день опустившиеся ветки берёзы поднялись, вся она повеселела, и даже листья у неё уже шумели, когда сквозной ветер врывался в комнату и в сердцах хлопал дверью. В саду поселилась осень, но листья нашей берёзы оставались зелёными и живыми. Горели тёмным пурпуром клёны, порозовел бересклет, ссыхался дикий виноград на беседке. Даже кое-где на берёзах в саду появились жёлтые пряди как первая седина у ещё нестарого человека. Но берёза в комнате, казалась, всё молодела. Мы не замечали у неё никаких признаков увядания. Как-то ночью пришёл первый заморозок. Он надышал холодом на стёкла в доме, и они запотели, посыпал зернистым инеем крыши, захрустел под ногами. Одни только звёзды как будто обрадовались первому морозу и сверкали гораздо ярче, чем в тёплые летние ночи. В эту ночь я проснулся от протяжного и приятного звука – пастуший рожок пел в темноте. За окнами едва заметно голубела з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после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Что принесли из сарая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) я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) сунд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) ба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 какой комнате поставили маленькую берёз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в чул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в самой светлой комн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на кух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Через сколько дней поднялись опустившиеся ветки берёзы?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через два 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через 7 д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через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т чего проснулся главный герой в морозную но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от сильного хол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от яркого с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от звука пастушьего рож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Что сверкало ярче в морозную ночь, чем в тёплую летнюю но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роса на ли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звёз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крыши дом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19:00Z</dcterms:created>
  <dc:creator>Лариса</dc:creator>
  <dc:description/>
  <cp:keywords/>
  <dc:language>en-US</dc:language>
  <cp:lastModifiedBy>Лариса</cp:lastModifiedBy>
  <dcterms:modified xsi:type="dcterms:W3CDTF">2013-04-22T16:19:00Z</dcterms:modified>
  <cp:revision>1</cp:revision>
  <dc:subject/>
  <dc:title>Текст 2</dc:title>
</cp:coreProperties>
</file>