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кст 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8"/>
                <w:szCs w:val="28"/>
              </w:rPr>
              <w:t xml:space="preserve">В дупле корявого дерева среди глухого леса поселились две совы – серые неясыти. Ранней весной неясыть – самка снесла прямо на трухлявое дно дупла четыре круглых белых яйца. Совы вылетали из дупла только по ночам, когда все другие птицы спят. Поэтому никто в лесу не знал, где живут эти страшные ночные разбойники. Не знали этого и крошечные корольки с огненно- жёлтыми шапочками на голове. Они долго искали по всему лесу спокойное место для своего гнезда. В конце концов, они выбрали высокую ель как раз рядом с корявым деревом, где прятались совы. В начале лета, когда в дупле вылупились совята, корольки тоже устроили себе гнездо. Высоко над землёй, на самом кончике ветки, они ловко сплели гибкие иглы хвои. Совам казалось снизу, что на широкой еловой лапе перепутались в клубок мелкие веточки. Им и в голову не приходило, что в этом клубке было уютное круглое гнездо из мха, стебельков травы и крепкого конского волоса. Сверху корольки убрали гнездо еловым лишайником, в стенки вплели тонкие паутинки, а внутри выстлали пёрышками; на эту мягкую подстилку самка отложила восемь розовых с бурыми крапинками яичек, величиной с горошину. Не прошло и двух недель, как в гнезде у корольков забарахтались голые малют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ест после чтения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Где поселились совы?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в гнезд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в дупле корявого дерев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в нор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колько яиц снесла неясыть?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одно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дв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четыр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гда вылетали совы из дупла?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</w:rPr>
              <w:t>ночью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днём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утром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акое дерево выбрали для своего гнезда корольки?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высокую ел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старый дуб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куст смоковницы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Чем корольки выстлали гнездо изнутри?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конским волосом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еловым лишайником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пёрыш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6:21:00Z</dcterms:created>
  <dc:creator>Лариса</dc:creator>
  <dc:description/>
  <cp:keywords/>
  <dc:language>en-US</dc:language>
  <cp:lastModifiedBy>Лариса</cp:lastModifiedBy>
  <dcterms:modified xsi:type="dcterms:W3CDTF">2013-04-22T16:21:00Z</dcterms:modified>
  <cp:revision>1</cp:revision>
  <dc:subject/>
  <dc:title>  </dc:title>
</cp:coreProperties>
</file>