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кст 5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Я ехал с охоты вечером один на беговых дрожках. До дому ещё было вёрст восемь; моя добрая рысистая кобыла бодро бежала по пыльной дороге, изредка похрапывая и шевеля ушами; усталая собака, словно привязанная, ни на шаг не отставала от задних колёс. Гроза надвигалась. Впереди огромная лиловая туча медленно поднималась из-за леса; надо мною и мне навстречу неслись длинные серые облака; ракиты тревожно шевелились и лепетали. Душный жар внезапно сменился влажным холодом; тени быстро густели. Я ударил вожжой по лошади, спустился в овраг, перебрался через сухой ручей, весь заросший лозинками, поднялся в гору и въехал в лес. Дорога вилась передо мною между густыми кустами орешника, уже залитыми мраком; я подвигался вперёд с трудом. Дрожки прыгали по твёрдым корням столетних дубов и лип, беспрестанно пересекавшим глубокие продольные рытвины – следы тележных колёс; лошадь моя начала спотыкаться. Сильный ветер внезапно загудел в вышине, деревья забушевали, крупные капли дождя резко застучали, зашлёпали по листьям, сверкнула молния, и гроза разразилась.</w:t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Тест после  чт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. Откуда ехал главный герой вечером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) из г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) с ох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) с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. Какая туча медленно поднималась из-за лес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) бел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) чё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) лил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. Какая лошадь была у главного геро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брая рысистая кобы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) вороной жереб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) понурый осл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. Кто бежал следом за главным героем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) усталая соб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) жереб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) серый вол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. Чем зарос сухой ручей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) какту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) лозин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) грибам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</w:tr>
    </w:tbl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6:21:00Z</dcterms:created>
  <dc:creator>Лариса</dc:creator>
  <dc:description/>
  <cp:keywords/>
  <dc:language>en-US</dc:language>
  <cp:lastModifiedBy>Лариса</cp:lastModifiedBy>
  <dcterms:modified xsi:type="dcterms:W3CDTF">2013-04-22T16:22:00Z</dcterms:modified>
  <cp:revision>1</cp:revision>
  <dc:subject/>
  <dc:title>Текст 5</dc:title>
</cp:coreProperties>
</file>