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КУРС ДЕТСКИХ РАБО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РАЗГОВОР О ПРАВИЛЬНОМ ПИТАНИ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СКАЗ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УЛИНАРНЫЙ ТУРНИР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автор: Кураков Владислав,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еник 4 класс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расносельской школы-интернат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, Подольский район, с. Красно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дагог: Куракова Любовь Василье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Давно это было. Так давно, что никто уже и не помнит — когда. В одной сказочно вкусной стране Ванилии жили необычайно аппетитные жители. Пирожные со взбитыми сливками, вафельные трубочки, тарталетки, профитроли, пончики, шаньги и ватрушки. Правил ими ТОРТ. Он был очень толстый, сладкий и добрый. Все шло в стране своим чередом: сегодня, как вчера, а завтра сильно походило на сегодня. И вот решил ТОРТ встряхнуть жителей своей страны и устроить кулинарный турнир, чтобы узнать, кто из них самый аппетитный. Победитель получал возможность целый год печатать свои фотографии в главном журнале страны «Меню» и сниматься во всех рекламах на главном телевизионном канале. В качестве судей ТОРТ пригласил тинейджеров из мира людей. Это были простые мальчишки и днвчонки, которые еще верили в сказ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 вот со всех концов страны, и даже из других государств, стали приезжать гости. Для них был построен целый кастрюльный город. (не на улице же им ночевать!) . На одной из улочек этого городка как-то вечером собрались разные Пиццы и начали спорить, кто же из них лучше. Один старый Пицц рассказал, что т</w:t>
      </w:r>
      <w:r>
        <w:rPr>
          <w:rFonts w:eastAsia="Comic Sans MS" w:cs="Comic Sans MS"/>
          <w:sz w:val="28"/>
          <w:szCs w:val="28"/>
        </w:rPr>
        <w:t>рудно назвать точную дату и даже точное место появления пиццы. Блюда, представляющие собой лепешку, с запеченными на ней сыром, мясом, овощами или другими продуктами, существовали в разные времена и у разных народов. Древние греки выпекали плоский хлеб – «</w:t>
      </w:r>
      <w:r>
        <w:rPr>
          <w:rFonts w:eastAsia="Comic Sans MS" w:cs="Comic Sans MS"/>
          <w:sz w:val="28"/>
          <w:szCs w:val="28"/>
          <w:lang w:val="en-US"/>
        </w:rPr>
        <w:t>plakuntos</w:t>
      </w:r>
      <w:r>
        <w:rPr>
          <w:rFonts w:eastAsia="Comic Sans MS" w:cs="Comic Sans MS"/>
          <w:sz w:val="28"/>
          <w:szCs w:val="28"/>
        </w:rPr>
        <w:t>», - на который клали сыр, финики, масло, оливки, луком, чесноком и зеленью. Упоминания об этом блюде можно встретить даже в «Республике» Платона.</w:t>
      </w:r>
    </w:p>
    <w:p>
      <w:pPr>
        <w:pStyle w:val="Normal"/>
        <w:autoSpaceDE w:val="false"/>
        <w:spacing w:lineRule="auto" w:line="360" w:before="100" w:after="100"/>
        <w:jc w:val="both"/>
        <w:rPr/>
      </w:pPr>
      <w:r>
        <w:rPr>
          <w:rFonts w:eastAsia="Comic Sans MS" w:cs="Comic Sans MS"/>
          <w:sz w:val="28"/>
          <w:szCs w:val="28"/>
        </w:rPr>
        <w:t>Римляне, перенявшие у греков многие традиции, не оставили без внимания и «</w:t>
      </w:r>
      <w:r>
        <w:rPr>
          <w:rFonts w:eastAsia="Comic Sans MS" w:cs="Comic Sans MS"/>
          <w:sz w:val="28"/>
          <w:szCs w:val="28"/>
          <w:lang w:val="en-US"/>
        </w:rPr>
        <w:t>plakuntos</w:t>
      </w:r>
      <w:r>
        <w:rPr>
          <w:rFonts w:eastAsia="Comic Sans MS" w:cs="Comic Sans MS"/>
          <w:sz w:val="28"/>
          <w:szCs w:val="28"/>
        </w:rPr>
        <w:t>» (попутно переименовав его в «</w:t>
      </w:r>
      <w:r>
        <w:rPr>
          <w:rFonts w:eastAsia="Comic Sans MS" w:cs="Comic Sans MS"/>
          <w:sz w:val="28"/>
          <w:szCs w:val="28"/>
          <w:lang w:val="en-US"/>
        </w:rPr>
        <w:t>placenta</w:t>
      </w:r>
      <w:r>
        <w:rPr>
          <w:rFonts w:eastAsia="Comic Sans MS" w:cs="Comic Sans MS"/>
          <w:sz w:val="28"/>
          <w:szCs w:val="28"/>
        </w:rPr>
        <w:t>»). Римских историк Марк Порций Катон описывал его как «плоский круг теста, который смазывали оливковым маслом, и, покрыв травами и медом, выпекали на камнях".</w:t>
      </w:r>
      <w:r>
        <w:rPr>
          <w:rFonts w:eastAsia="Times New Roman CYR" w:cs="Times New Roman CYR"/>
          <w:sz w:val="28"/>
          <w:szCs w:val="28"/>
        </w:rPr>
        <w:t xml:space="preserve"> Даже Викинги - </w:t>
      </w:r>
      <w:r>
        <w:rPr>
          <w:rFonts w:eastAsia="Comic Sans MS" w:cs="Comic Sans MS"/>
          <w:sz w:val="28"/>
          <w:szCs w:val="28"/>
        </w:rPr>
        <w:t>Суровые воины (или все-таки их жены?) выпекали на специальных сковородках лепешки, которые затем приправляли овощами, рыбой или мясом.</w:t>
      </w:r>
    </w:p>
    <w:p>
      <w:pPr>
        <w:pStyle w:val="Normal"/>
        <w:autoSpaceDE w:val="false"/>
        <w:spacing w:lineRule="auto" w:line="360" w:before="100" w:after="100"/>
        <w:jc w:val="both"/>
        <w:rPr>
          <w:rFonts w:eastAsia="Comic Sans MS" w:cs="Comic Sans MS"/>
          <w:sz w:val="28"/>
          <w:szCs w:val="28"/>
        </w:rPr>
      </w:pPr>
      <w:r>
        <w:rPr>
          <w:rFonts w:eastAsia="Comic Sans MS" w:cs="Comic Sans MS"/>
          <w:sz w:val="28"/>
          <w:szCs w:val="28"/>
        </w:rPr>
        <w:t>Для тинейджеров Пицца в современном понимании этого слова появилась около 200 лет назад в Италии в качестве еды для бедняков. Она представляла собой лепешку, покрытую слоем томатов (их как раз завезли в Европу), политую маслом и посыпанную сушеным майораном. Иногда к этому набору ингредиентов добавляли сыр. На протяжении XVII века пицца была традиционной едой итальянских крестьян. Но уже в XVIII веке даже короли не гнушались отведать это блюдо.</w:t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Comic Sans MS" w:cs="Comic Sans MS"/>
          <w:sz w:val="28"/>
          <w:szCs w:val="28"/>
        </w:rPr>
      </w:pPr>
      <w:r>
        <w:rPr>
          <w:rFonts w:eastAsia="Comic Sans MS" w:cs="Comic Sans MS"/>
          <w:sz w:val="28"/>
          <w:szCs w:val="28"/>
        </w:rPr>
        <w:t>Кстати, название самой известной итальянской пиццы - "Маргарита" - связано с именем жены короля Умберто I Маргариты Савойской. Существует легенда, что королева, желая завоевать расположение итальянцев, захотела попробовать известное национальное блюдо. Придворный повар не умел готовить пиццу, поэтому во дворец пригласили Раффаэле Эспозито, владельца пиццерии в Неаполе. Он-то и придумал специальную пиццу для королевы Маргариты - с томатами, базиликом и Моцареллой (эти разноцветные продукты соответствовали цветам итальянского зелено-бело-красного флага).</w:t>
      </w:r>
    </w:p>
    <w:p>
      <w:pPr>
        <w:pStyle w:val="Normal"/>
        <w:autoSpaceDE w:val="false"/>
        <w:spacing w:lineRule="auto" w:line="360" w:before="0" w:after="200"/>
        <w:jc w:val="both"/>
        <w:rPr/>
      </w:pPr>
      <w:r>
        <w:rPr>
          <w:rFonts w:eastAsia="Comic Sans MS" w:cs="Comic Sans MS"/>
          <w:sz w:val="28"/>
          <w:szCs w:val="28"/>
        </w:rPr>
        <w:tab/>
        <w:t>И тут произощло неожиданное. Оказывается, что ТОРТ вместе с судьями прогуливался по кастрюльному городку и случайно подслушал этот разговор. Единодушно было принято решение отдать победу Пицце. Ведь этот продукт питания был достоин как бедняка, так и короля. Его любили во все времена. Он сытен и вкусен. Так пиццы сами того не зная, стали победителями турнира.</w:t>
      </w:r>
    </w:p>
    <w:p>
      <w:pPr>
        <w:pStyle w:val="Normal"/>
        <w:autoSpaceDE w:val="false"/>
        <w:spacing w:lineRule="auto" w:line="360" w:before="0" w:after="200"/>
        <w:jc w:val="both"/>
        <w:rPr>
          <w:rFonts w:eastAsia="Comic Sans MS" w:cs="Comic Sans MS"/>
          <w:sz w:val="28"/>
          <w:szCs w:val="28"/>
        </w:rPr>
      </w:pPr>
      <w:r>
        <w:rPr>
          <w:rFonts w:eastAsia="Comic Sans MS" w:cs="Comic Sans MS"/>
          <w:sz w:val="28"/>
          <w:szCs w:val="28"/>
        </w:rPr>
        <w:tab/>
        <w:t>Вот такая обыкновенная история произошла в необыкновенной стране.</w:t>
      </w:r>
    </w:p>
    <w:p>
      <w:pPr>
        <w:pStyle w:val="Normal"/>
        <w:autoSpaceDE w:val="false"/>
        <w:spacing w:lineRule="auto" w:line="360" w:before="100" w:after="100"/>
        <w:jc w:val="both"/>
        <w:rPr>
          <w:rFonts w:eastAsia="Comic Sans MS" w:cs="Comic Sans MS"/>
          <w:sz w:val="28"/>
          <w:szCs w:val="28"/>
        </w:rPr>
      </w:pPr>
      <w:r>
        <w:rPr>
          <w:rFonts w:eastAsia="Comic Sans MS" w:cs="Comic Sans MS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33:00Z</dcterms:created>
  <dc:creator/>
  <dc:description/>
  <cp:keywords/>
  <dc:language>en-US</dc:language>
  <cp:lastModifiedBy>админ</cp:lastModifiedBy>
  <dcterms:modified xsi:type="dcterms:W3CDTF">2013-04-22T10:17:00Z</dcterms:modified>
  <cp:revision>2</cp:revision>
  <dc:subject/>
  <dc:title/>
</cp:coreProperties>
</file>