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творческих способностей учащихся на уроках русского языка и литературы как основа для обучения и воспитания нравственной конкурентоспособной личности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 развивает творческое начало в человеке, в конечном счете искусство направлено на то, чтобы сформировать воображение". (В. Давыдов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а из самых серьезных и трудных задач - это научить детей думать, мыслить творчески, самостоятельно, независимо . Думаю, что этим и занимаемся мы, учителя русского языка и литературы, на своих уроках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литературы я стараюсь своих учеников не только ввести в мир прекрасного, приобщить их к образцам ответственной и мировой художественной культуры, к духовным исканиям выдающихся писателей, воспитать потребность в чтении, интерес к литературе, научить не только понимать художественное слово, но и развивать литературно-художественные задатки, речевое творчество, потребность и умение владеть богатствами род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А. Сухомлинский ставил слово в основу творчества, чуткость к красоте слова считал огромной силой, облагораживающий духовный мир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>Литература, пожалуй, один из немногих школьных предметов, который направлен на воспитание души ребенка. Кроме того, предмет «Русская литература» способствует развитию у учащихся творческого воображения, навыков аналитической деятельности, самостоятельности суждений, так как словесное искусство как наиболее духовная область человеческой деятельности обладает огромными воспитательными возможностями: учит читателя эмоциональной восприимчивости и эстетическому вкусу и, в конечном счете,  помогает выработке нравственно-жизненной, гражданской  позиции.</w:t>
      </w:r>
      <w:r>
        <w:rPr>
          <w:rFonts w:cs="Times New Roman" w:ascii="Times New Roman" w:hAnsi="Times New Roman"/>
          <w:color w:val="04338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му обществу необходима личность, способная решать нестандартные задачи в нестандартно сложившихся ситуациях. Нужна творческая личность, способная саморазвиваться, самообразовываться, самореализовываться. В этом во многом способствует такое качество, как конкурентоспособность. Это  способность максимального расширения границ собственных возможностей с целью реализации себя личностно, профессионально, социально, нравственно. Для этого необходимо постоянно развиваться и совершенствоваться,  реализовывать свою активность, интересы,  свое собственное «Я», обладать новым стилем мышления быть мобильным, успевать за временем. Только сильная личность, как считает А.Г.Асмолов, готовая жить и работать в непрерывно меняющемся мире, способная смело разрабатывать собственные стратегии поведения, самостоятельно и нетрадиционно мыслить, осуществлять нравственный выбор и нести за него ответственность перед собой и обществом, в состоянии сделать свою жизнь и жизнь окружающих содержательной, интересной и счастлив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 моей рабо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формирование нравственных качеств современной  личности, способной к самообразованию, самореализации и мобильной адаптации в меняющихся условиях современ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С этой целью я не только учу детей самостоятельно мыслить, переводя знания в убеждения, но и развиваю у школьников творческое отношение к любому виду деятельности, потребность в самореализации. Каждый из них имеет право на индивидуальную активную жизненную позицию, позитивный взгляд на жизнь и обязательную ответственность перед собой и обществом за результаты своего труд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ля достижения обозначенных целей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учить методическую литературу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задания для учащихся для развития творческих способностей учащих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(внедрить) различные виды творческих работ учащихся на уроках литературы и русского язы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близить к современности, «осовременить»,  художественные образы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удить интерес учащихся к изучаемому произведению через проявление собственного мнения, видения образа, развития творческих способностей в различных видах работ учащих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ть, распространить и обобщить опыт по данной теме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ы исследов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 способу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ловесный (теоретический): беседа, рассказ, слово учителя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игр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загадки, викторины, шарады, ребусы, кроссворды, ситуативные игры и др. — усиливают занимательность обучения, развивают смекалку и находчивость, воспитывают любознательность и интерес к теме и предмету. Используются в младших и средних классах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лядный</w:t>
      </w:r>
      <w:r>
        <w:rPr>
          <w:rFonts w:cs="Georgia" w:ascii="Georgia" w:hAnsi="Georgia"/>
          <w:sz w:val="28"/>
          <w:szCs w:val="28"/>
          <w:shd w:fill="FFFFFF" w:val="clear"/>
        </w:rPr>
        <w:t>: портрет писателя, фотографии места проживания писателя, издательства его произведений, предметы культуры и искус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ктический: </w:t>
      </w:r>
      <w:r>
        <w:rPr>
          <w:rFonts w:cs="Georgia" w:ascii="Georgia" w:hAnsi="Georgia"/>
          <w:sz w:val="28"/>
          <w:szCs w:val="28"/>
          <w:shd w:fill="FFFFFF" w:val="clear"/>
        </w:rPr>
        <w:t>различные вопросы и задания, способствующие применению знаний учащихся на практи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 xml:space="preserve">- </w:t>
      </w:r>
      <w:r>
        <w:rPr>
          <w:rFonts w:cs="Georgia" w:ascii="Georgia" w:hAnsi="Georgia"/>
          <w:sz w:val="28"/>
          <w:szCs w:val="28"/>
          <w:u w:val="single"/>
          <w:shd w:fill="FFFFFF" w:val="clear"/>
        </w:rPr>
        <w:t>По источнику знания:</w:t>
      </w:r>
      <w:r>
        <w:rPr>
          <w:rFonts w:cs="Georgia" w:ascii="Georgia" w:hAnsi="Georgia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b/>
          <w:sz w:val="28"/>
          <w:szCs w:val="28"/>
          <w:shd w:fill="FFFFFF" w:val="clear"/>
        </w:rPr>
        <w:t>метод проблемного изложения</w:t>
      </w:r>
      <w:r>
        <w:rPr>
          <w:rFonts w:cs="Georgia" w:ascii="Georgia" w:hAnsi="Georgia"/>
          <w:sz w:val="28"/>
          <w:szCs w:val="28"/>
          <w:shd w:fill="FFFFFF" w:val="clear"/>
        </w:rPr>
        <w:t xml:space="preserve"> материала (наибольший эффект в старших классах, например:  при изучении «Проблема морального выбора в трагедии «</w:t>
      </w:r>
      <w:hyperlink r:id="rId2">
        <w:r>
          <w:rPr>
            <w:rStyle w:val="InternetLink"/>
            <w:rFonts w:cs="Georgia" w:ascii="Georgia" w:hAnsi="Georgia"/>
            <w:color w:val="000000"/>
            <w:sz w:val="28"/>
            <w:szCs w:val="28"/>
            <w:u w:val="none"/>
            <w:shd w:fill="FFFFFF" w:val="clear"/>
          </w:rPr>
          <w:t>Гамлет</w:t>
        </w:r>
      </w:hyperlink>
      <w:r>
        <w:rPr>
          <w:rFonts w:cs="Georgia" w:ascii="Georgia" w:hAnsi="Georgia"/>
          <w:sz w:val="28"/>
          <w:szCs w:val="28"/>
          <w:shd w:fill="FFFFFF" w:val="clear"/>
        </w:rPr>
        <w:t>»);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b/>
          <w:sz w:val="28"/>
          <w:szCs w:val="28"/>
          <w:shd w:fill="FFFFFF" w:val="clear"/>
        </w:rPr>
        <w:t>Исследовательский метод</w:t>
      </w:r>
      <w:r>
        <w:rPr>
          <w:rFonts w:cs="Georgia" w:ascii="Georgia" w:hAnsi="Georgia"/>
          <w:sz w:val="28"/>
          <w:szCs w:val="28"/>
          <w:shd w:fill="FFFFFF" w:val="clear"/>
        </w:rPr>
        <w:t>.  Например, «В чем суть «шекспировского вопроса»?»,самостоятельный сравнительный анализ  образов главных героев в драме А.Островского «Гроза» и повести Н.Лескова «Леди Макбет Мценского уезда», «Источники трагедии Печор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этих методов способствует развитию у учащихся не только общеучебных навыков, но и развивает навыки анализа художественного образа, закладывает основу для выработки своей позиции, своего видения об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ъектом иссле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вляется процесс развития творческого потенциала у учащихся 7-11 клас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едмет самоанализ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ие способности учащихся на уроках русского языка и литера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0-2011 учебном году я начала свою работу по теме «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на уроках русского языка и литературы как основа для обучения и воспитания нравственной конкурентоспособной лич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 я проанализировала специальную литературу по проблеме исследования, передовой опыт творчески работающих учителей русского языка и литературы. По моим наблюдениям, данная тема наиболее глубоко рассматривается на уроках литературы в среднем и старшем звене. Следовательно, для получения более значимого результата необходимо  начинать работу уже в начальной ш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у  развития творческого потенциала учащихся я освещала на  семинарах, заседаниях МО,   МШМО. Так, в 2009 году  совместно с учителем казахского языка Мукеевой Б.К. провела интегрированный урок развития речи «Моя будущая профессия» в 10 классе,  в 2010 году участвовала в Конкурсе панорамных уроков, дала открытый урок литературы  на МШМО по теме «Чичиковы в наши дни», в январе 2011 года на районном семинаре директоров    провела  открытый  урок литературы в 8 классе по теме «Романтизм. Поэма Байрона «Корсар», в 2012 году на районном семинаре завучей  мной был дан открытый урок русского, казахского, английского языка по теме «Спорт  в разделе «Сложное предложение». В январе 2013 года я провела онлайн-урок по русской литературе в 9 классе по теме «М.Ю.Лермонтов. «Герой нашего времени». В чем трагедия Печорина?»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10-2013 года на  внутришкольных семинарах, заседаниях МО мной были подготовлены выступления на следующие 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творческого потенциала учащихся на уроках русского языка  и литера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зучение русского языка и литературы  в свете совреме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я участвовала в республиканском проекте по внедрению электронных учебников, где разработала ряд уроков, приемов по данной технолог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практическую деятельность по данной теме я начала в 2010-2011 учебном  году.  Но интерес к ней зрел у меня давно. Меня давно интересовал вопрос: что чувствует современный школьник к герою классической литературы? Как он относится к Онегину, Печорину, Раскольникову? И сразу возникли проблемы: нежелание читать, восприятие и самих авторов, и их героев как «дела давно минувших дней».  Поэтому главной задачей было пробудить интерес к чтению художественного произведения. Здесь мне помог приём, так сказать, «осовременивания»  героев. Такие уроки,  как «Онегины (Печорины, Чичиковы) наших дней», «Если бы Высоцкий(Есенин, Пушкин) был жив…», «Лариса Огудалова и  девочки-бесприданницы 21 века. Сходство  и отлич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ем способствует формированию у учащихся таких компетенций,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ботать с книг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меть находить и выделять глав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делять причинно-следственные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формулировать и отстаивать свою пози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анализировать и сопост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оценивать результат свое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главной задачей образования является получение учащимися определенной суммы знаний, формирование у них умений и навыков самостоятельного их приобретения.  Развитие творческих способностей учащихся позволяет перейти от объяснительно-иллюстрированного способа обучения к деятельностному, при котором  ребенок становится активным субъектом учеб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на уроках русского языка и литературы позво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интересно и насыщенно проводить уро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ктивизировать читательскую деятельность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формировать нравственные качества современной  личности, способной к самообразованию, самореализации и мобильной адаптации в меняющихся условиях соврем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имущества, получаемые учителем, при выполнении творческих работ уча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ет качество процесса обучения, так как в работу включаются несколько органов чувств учащихся (слух, зрение, ощуще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ительно успешно происходит воздействие на эмоциональную сферу учащихся, а, следовательно, удается задействовать непроизвольную память, которая является залогом прочных знаний. Учитель должен удивлять детей!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язь урока с современностью  позволяет  заинтересовать учащихся и получить реальный результат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ворчество учителя – изготовление презентаций, участие в конкурсах  – служит примером для создания собственных авторских работ, в том числе и презентаций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имущества, получаемые ученик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есный, доступный  путь усвоения информ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собственной творческой работы учащиеся приобретают умения, навыки, необходимые им в жизн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ается  мотивация к учебе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ются навыки самостоятельной работы, индивидуальной  подачи материа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речевое творчество учащих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ся потребность к самореализации, позволяющая в будущем выработать активную  жизненную позици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могает учащимся  у школьников творческое отношение к любому виду деятельности, потребность в самореализации. Каждый из них имеет право на индивидуальную активную жизненную позицию, позитивный взгляд на жизнь и обязательную ответственность перед собой и обществом за результаты своего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творческих работ учащихся способствует развитию устойчивого внимания, повышает мотивацию к учебе, облегчает овладение сложным материалом. Кроме того, уроки, на которых используются и демонстрируются творческие работы детей, отражают один из главных принципов создания современного урока – принцип фасциации (привлекательности). В результате дети, которые на уроках обычно пассивны, активно высказывают свое м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ей работе опираюс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ьзование текстов художествен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пользование интернет-ресур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элементов инновационных технологий (синквейн, «Займите позицию», фишбон, ИКТ 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лектронного учебника по русской литературе (7, 9 к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творческих работ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возможностей учащихся позволяет «разбудить»  способности, вызвать интерес к изучаемой теме, максимально включиться в работу не только на уроке, но и при подготовке творческого домашнего зад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как любая творческая работа требует прежде всего владение материалом, то в основном учащиеся самостоятельно читают текст или литературу по данной теме. Так, в 11 классе  к уроку по развитию речи  по теме «Моя будущая профессия» было дано задание   подготовить презентацию о будущей профессии с обязательным экскурсом в историю. В 8 классе при проведении анализа образа Корсара (Байрон поэма «Корсар») был применен прием синквейна, ассоциативный кластер. Прием ассоциации продуктивно работает на уроках литературы . (Образы Онегина, Печорина, Чичикова, Хлестакова и других героев) иногда в детском воображении приобретают неожиданные метаморфозы. Кроме создания  работы  каждый автор должен выступить в защиту своего кластера. Такие приемы развивают, кроме творческого воображения, еще и речевое, художественное творчество учащихся, развивают независимость суждений и неоднозначность восприятия героя, отдаляют от штампов, принятых ранее по отношению к данному персонажу, пробуждают интерес к автору и его творчеству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ебятами мы подготовили и систематизировали   дидактический и раздаточный материал по русскому языку, творческие работы по литературе,  научились выполнять различные виды творческих работ: эссе, изложения с элементами рассуждения нравственной тематики, письмо герою (автору), дневник литературного героя, писать стихи, рассказы и сказки (проба пера), составлять тесты по русскому языку, проводить урок-диспут,  составлять презентации, путешествовать во времени вместе с героями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овых учебниках п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2-летнему образован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ы задания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подготовить презентац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сходя из этого, я тоже начала давать такие задания. Подготовка к ним требует от учащихся творчества и самостоятельного поис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, подготовлены учащимися такие презентации: по роману М. А. Булгак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«Мастер и Маргарит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 жизни и творчеств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.Рубцова, Высоцкого, Евтушенко, Твардовского, Чехова, по повести «Капитанская д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ока презентаций немного, но работа будет продолже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урока очень важно вызвать интерес к данной теме урока. Так, в 9 классе при подготовке к анализу романа М.Лермонтова «Герой нашего времени», а именно образа Печорина, был проведен экскурс в 19 век (презентация), прослушали сообщение учащихся о восстании декабристов и времени реакции, поработали в группах, выясняя причину появления «лишних людей»,прослушали чтение наизусть стих-я «Дума»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ение и систематизация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этап работы очень важен. Прием «мозговой штурм» заставляет быстро включаться в работу  на уроке . Задания и вопросы  подбираю таким образом, чтобы усилить интерес к образу Печорина и к роману в целом. Конечно, успех зависит от знания текста. Поэтому на уроках и дома просматриваем эпизоды фильма, делаем закладки в тексте романа.  Вся работа в классе строится на глубоком анализе образа Печорина. Использую приемы  фишбон, займи позицию, провожу сравнительный анализ с Онегиным.  Часто использую также прием провокационных вопро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усвоения пройд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амостоятельной поисковой, творческой работы, работа в группах, презентация авторской работы, создание ситуации успе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у  развития творческого потенциала учащихся я освещала на  семинарах, заседаниях МО,   МШМО. Так, в 2009 году  совместно с учителем казахского языка Мукеевой Б.К. провела интегрированный урок развития речи «Моя будущая профессия» в 10 классе,  в 2010 году участвовала в Конкурсе панорамных уроков, дала открытый урок литературы  на МШМО по теме «Чичиковы в наши дни», в январе 2011 года на районном семинаре директоров    провела  открытый  урок литературы в 8 классе по теме «Романтизм. Поэма Байрона «Корсар», в 2012 году на районном семинаре завучей  мной был дан открытый урок русского, казахского, английского языка по теме «Спорт  в разделе «Сложное предложение». В январе 2013 года я провела онлайн-урок по русской литературе в 9 классе по теме «М.Ю.Лермонтов. «Герой нашего времени». В чем трагедия Печорина?»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10-2013 года на  внутришкольных семинарах, заседаниях МО мной были подготовлены выступления на следующие 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творческого потенциала учащихся на уроках русского языка  и литера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зучение русского языка и литературы  в свете совреме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я участвовала в республиканском проекте по внедрению электронных учебников, где разработала ряд уроков, приемов по данной технологии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зультатом моей педагогическ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ется активное участие моих учеников в районных и областных олимпиадах, а также конкурсах сочинений и призовые места, занятые школьни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, в 2007-2008 учебном году ученица 10 класса Мальсагова Диа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няла 3-е место в областном конкурсе сочине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Казахстанский патриотизм – основа уверенного развития и процветания страны» и бы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граждена дипломом третьей степе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мией акима обла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змере 50 тысяч тенге;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с 2008 по 2013 годы ученик Ермекбаев Батыр(9 класс) занимал призовое 1 место  в республиканской олимпиаде «Русский медвежонок», в 2013 году – Дьяков Никита, ученик 8 класса также занял 1 место в этом конкурс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10 году учащиеся нашей школы Сапар С., Капарова А., Арзуманян Р., Сеилбекова М. занял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мест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районном конкурсе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ушкинские чт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; в 2011 году  - 1 место в районном конкурсе сочинений «Моя Азиада (Тугаев Аблай)  в 2012 году учащиеся нашей школы Богайчук А., Исмаилова А., Исмаилова К., Таубаева А. приняли участие в областной полилингвальной олимпиаде, получили сертификат. В 2012 году ученица11 класса Богунова Мария заняла 2 место в районном конкурсе сочинений «Письмо Президенту», награждена дипломом. В 2012 году ученица 9 класса Селезнева Нина заняла 2 место в областном конкурсе сочинений «Какие уроки я почерпнула из лекций Н.А.Назарбаева» и была награждена сертификатом и ценным приз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хи учащихся по русскому языку и литературе напрямую зависят от профессионализма учителя. Жизнь не стоит на месте: появляются новые книги, методические пособия, большой вклад вносят практические работники, рассказывая о своем опыте обучения детей. Не стремиться знать все новое методике преподавания русского языка и литературы – значит неизбежно отстать от жизни. Поэтому регуляр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ещаю и принимаю участие в районных семинарах, областных конференция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бластная конференция в 2008 году «Инновационные технологии в обучении русскому языку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09-2010 учебном году выступила с докладом на заседании педсове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«Развитие творческих способностей учащихся на уроках русского языка и литературы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В 2010 году участвовала в республиканском проекте по внедрению электронных учебни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ичес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вышаю квалификац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К ИПК и ППК: в 2012 году прошла курсы по тем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«Актуальные проблемы преподавания русского языка и литературы в условиях 12-летнего обучения»;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12 году – по электронному обучению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тогом этих курсов стало то, что у меня в интернете на сайт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r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Школу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ru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есть личная страница, где я размещаю свои уроки и презентации, также на этом сайте я принимаю участие в проек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«Источник знаний», за что неоднократно получала грамо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оле в течение десяти л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уковожу МО учителей гуманитарного цик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этом учебном году по итогам проведенной декады языковых дисциплин и истор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ною написана статья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ая была опубликова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 районной газете «Маяк»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оянно провож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ткрытые уроки и внеклассные мероприя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поощр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09 году была награждена Грамотой Министерства образования и науки Республики Казахст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09 году по итогам ЕНТ  награждена Грамотой «Лучший учитель русского языка»Кызылжарского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0 году отмече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благодарственным письмом от Кызылжарского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йонного филиала Народно-демократической партии «Нур-Отан» за активное участие в общереспубликанском творческом конкурс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освященном 20-летию Независимости Республики Казахстан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12 году награжде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Грамотой Кызылжарского РОО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и же активными и самостоятельными, стремящимися к развитию своих творческих способностей я хочу воспитать своих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зы знаний по русскому языку по итогам аттестации (февраль,2013 г.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41"/>
        <w:gridCol w:w="1904"/>
        <w:gridCol w:w="2477"/>
        <w:gridCol w:w="203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форма опро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вае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а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диктан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/>
        <w:t>Итоги ЕНТ по русскому языку</w:t>
      </w:r>
    </w:p>
    <w:tbl>
      <w:tblPr>
        <w:tblW w:w="6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251"/>
        <w:gridCol w:w="2251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чебный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ний балл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,6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место, райо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,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,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но сделать вывод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 на уроках русского языка и литературы  действительно является основой  для обучения и воспитания нравственной конкурентоспособ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чности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net/gumanizm-obraza-gamleta-v-odnoimennoj-tragedii-shekspi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0:45:00Z</dcterms:created>
  <dc:creator>User</dc:creator>
  <dc:description/>
  <cp:keywords/>
  <dc:language>en-US</dc:language>
  <cp:lastModifiedBy>User</cp:lastModifiedBy>
  <cp:lastPrinted>2013-03-24T18:32:00Z</cp:lastPrinted>
  <dcterms:modified xsi:type="dcterms:W3CDTF">2013-03-28T12:19:00Z</dcterms:modified>
  <cp:revision>9</cp:revision>
  <dc:subject/>
  <dc:title/>
</cp:coreProperties>
</file>