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700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-24130</wp:posOffset>
                </wp:positionV>
                <wp:extent cx="5905500" cy="8924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4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6.75pt;margin-top:-1.9pt;width:464.95pt;height:702.7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5224145</wp:posOffset>
                </wp:positionV>
                <wp:extent cx="4167505" cy="2746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274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2720" cy="2653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2720" cy="265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216.25pt;mso-wrap-distance-left:9.05pt;mso-wrap-distance-right:9.05pt;mso-wrap-distance-top:0pt;mso-wrap-distance-bottom:0pt;margin-top:411.3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2720" cy="26536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2720" cy="265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8234045</wp:posOffset>
                </wp:positionV>
                <wp:extent cx="1657350" cy="333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6.25pt;mso-wrap-distance-left:9.05pt;mso-wrap-distance-right:9.05pt;mso-wrap-distance-top:0pt;mso-wrap-distance-bottom:0pt;margin-top:648.3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175895</wp:posOffset>
                </wp:positionV>
                <wp:extent cx="5486400" cy="4914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Городской проект «Чита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 век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Номинация «Мы писатели, мы поэты, мы драматурги...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(литературное творчество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 «Средняя общеобразовательная школа № 21» г. Владим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8000"/>
                                <w:sz w:val="36"/>
                                <w:szCs w:val="36"/>
                              </w:rPr>
                              <w:t xml:space="preserve">Шумкина Ангелина Евгеньев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32"/>
                                <w:szCs w:val="32"/>
                              </w:rPr>
                              <w:t>ученица 10 «А»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8000"/>
                                <w:sz w:val="40"/>
                                <w:szCs w:val="40"/>
                              </w:rPr>
                              <w:t>ПУСТЬ СТАНУТ ЛЮДИ МИЛОСЕР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32"/>
                                <w:szCs w:val="32"/>
                              </w:rPr>
                              <w:t xml:space="preserve">СБОРНИК СТИХОТВОРЕНИЙ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87pt;mso-wrap-distance-left:9.05pt;mso-wrap-distance-right:9.05pt;mso-wrap-distance-top:0pt;mso-wrap-distance-bottom:0pt;margin-top:13.8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 xml:space="preserve">Городской проект «Читатель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  <w:lang w:val="en-US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 xml:space="preserve"> века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Номинация «Мы писатели, мы поэты, мы драматурги...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(литературное творчество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Муниципальное бюджетное общеобразовательное учреждение «Средняя общеобразовательная школа № 21» г. Владими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8000"/>
                          <w:sz w:val="36"/>
                          <w:szCs w:val="36"/>
                        </w:rPr>
                        <w:t xml:space="preserve">Шумкина Ангелина Евгеньев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32"/>
                          <w:szCs w:val="32"/>
                        </w:rPr>
                        <w:t>ученица 10 «А»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8000"/>
                          <w:sz w:val="40"/>
                          <w:szCs w:val="40"/>
                        </w:rPr>
                        <w:t>ПУСТЬ СТАНУТ ЛЮДИ МИЛОСЕР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32"/>
                          <w:szCs w:val="32"/>
                        </w:rPr>
                        <w:t xml:space="preserve">СБОРНИК СТИХОТВОРЕНИЙ </w:t>
                        <w:br/>
                        <w:b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</w:t>
      </w:r>
      <w:r>
        <w:rPr>
          <w:rFonts w:cs="Arial" w:ascii="Arial Black" w:hAnsi="Arial Black"/>
          <w:sz w:val="28"/>
          <w:szCs w:val="28"/>
        </w:rPr>
        <w:t xml:space="preserve">ОГЛАВЛЕНИЕ </w: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11" w:right="-143" w:hanging="360"/>
        <w:rPr/>
      </w:pPr>
      <w:r>
        <w:rPr>
          <w:rFonts w:cs="Arial" w:ascii="Arial" w:hAnsi="Arial"/>
          <w:sz w:val="28"/>
          <w:szCs w:val="28"/>
        </w:rPr>
        <w:t>Рождество …………………………………………стр. 3</w:t>
      </w:r>
    </w:p>
    <w:p>
      <w:pPr>
        <w:pStyle w:val="Normal"/>
        <w:numPr>
          <w:ilvl w:val="0"/>
          <w:numId w:val="1"/>
        </w:numPr>
        <w:ind w:left="1211" w:right="-143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ростих……………………………………….……стр. 4</w:t>
      </w:r>
    </w:p>
    <w:p>
      <w:pPr>
        <w:pStyle w:val="Normal"/>
        <w:numPr>
          <w:ilvl w:val="0"/>
          <w:numId w:val="1"/>
        </w:numPr>
        <w:ind w:left="1211" w:right="-143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нние пожары…………………………………стр. 5</w:t>
      </w:r>
    </w:p>
    <w:p>
      <w:pPr>
        <w:pStyle w:val="Normal"/>
        <w:numPr>
          <w:ilvl w:val="0"/>
          <w:numId w:val="1"/>
        </w:numPr>
        <w:ind w:left="1211" w:right="-143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лан………………………………………………стр. 6</w:t>
      </w:r>
    </w:p>
    <w:p>
      <w:pPr>
        <w:pStyle w:val="Normal"/>
        <w:numPr>
          <w:ilvl w:val="0"/>
          <w:numId w:val="1"/>
        </w:numPr>
        <w:ind w:left="1211" w:right="-143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инки из жизни…………………………………стр. 7</w: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686300" cy="180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3" w:firstLine="851"/>
        <w:rPr/>
      </w:pPr>
      <w:r>
        <w:rPr>
          <w:rFonts w:cs="Arial" w:ascii="Arial" w:hAnsi="Arial"/>
          <w:sz w:val="28"/>
          <w:szCs w:val="28"/>
        </w:rPr>
        <w:t>Перед вами небольшой сборник 16-летней владимирской школьницы, Шумкиной Ангелины, составленный из стихотворений разных лет:</w: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ртинки из жизни» (2009 г.)</w:t>
      </w:r>
    </w:p>
    <w:p>
      <w:pPr>
        <w:pStyle w:val="Normal"/>
        <w:ind w:right="-143" w:firstLine="851"/>
        <w:rPr/>
      </w:pPr>
      <w:r>
        <w:rPr>
          <w:rFonts w:cs="Arial" w:ascii="Arial" w:hAnsi="Arial"/>
          <w:sz w:val="28"/>
          <w:szCs w:val="28"/>
        </w:rPr>
        <w:t>«Беслан» (2010 г.)</w: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есенние пожары» (2010 г.)</w: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Акростих» (2012 г.)</w:t>
      </w:r>
    </w:p>
    <w:p>
      <w:pPr>
        <w:pStyle w:val="Normal"/>
        <w:ind w:right="-143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ождество» (2012 г.).</w:t>
      </w:r>
    </w:p>
    <w:p>
      <w:pPr>
        <w:pStyle w:val="Normal"/>
        <w:ind w:right="-143"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Названием сборнику – «Пусть станут люди милосердней» – послужила строка из стихотворения «Картинки из жизни», написанного Гелей в 13-летнем возрасте. Призыв к милосердию и любви, протест против жестокости и равнодушия слышны в каждом из пяти стихотворений. Каждое стихотворение открывает нам мир души, жаждущей света, добра, исполненной сострадания ко всему живому: к детям и старикам, беспомощным, больным, к животным и растениям. Стремление лирической героини к гармонии с миром велико, и эта гармония, как и противостояние злу, возможны, если в душе – Христос.  Вот почему такое важное место в этом сборнике занимают стихи о Рождестве и Христовом Воскресении. </w:t>
      </w:r>
    </w:p>
    <w:p>
      <w:pPr>
        <w:pStyle w:val="Normal"/>
        <w:ind w:right="-143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еля пишет стихи с 8 лет. Они очень эмоциональны, а в  последних мы наблюдаем вполне удачные попытки овладения поэтическим мастерством. </w:t>
      </w:r>
    </w:p>
    <w:p>
      <w:pPr>
        <w:pStyle w:val="Normal"/>
        <w:ind w:right="-143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авторскому замыслу, сборник построен ретроспективно. </w:t>
      </w:r>
    </w:p>
    <w:p>
      <w:pPr>
        <w:pStyle w:val="Normal"/>
        <w:ind w:right="-143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хотворения Шумкиной Гели, вошедшие в сборник «Пусть станут люди милосердней», не оставят читателя равнодушным.</w:t>
      </w:r>
    </w:p>
    <w:p>
      <w:pPr>
        <w:pStyle w:val="Normal"/>
        <w:ind w:right="-143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3" w:firstLine="85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гачёва Галина Геннадьевна, </w:t>
      </w:r>
    </w:p>
    <w:p>
      <w:pPr>
        <w:pStyle w:val="Normal"/>
        <w:ind w:right="-143" w:firstLine="85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ind w:right="-143" w:firstLine="85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БОУ «СОШ № 21» г. Владимира</w:t>
      </w:r>
      <w:r>
        <w:br w:type="page"/>
      </w:r>
    </w:p>
    <w:p>
      <w:pPr>
        <w:pStyle w:val="Normal"/>
        <w:ind w:right="-143" w:firstLine="851"/>
        <w:jc w:val="both"/>
        <w:rPr/>
      </w:pPr>
      <w:r>
        <w:rPr/>
        <w:t xml:space="preserve">                        </w:t>
      </w:r>
      <w:r>
        <w:rPr>
          <w:rFonts w:cs="Arial" w:ascii="Arial Black" w:hAnsi="Arial Black"/>
          <w:b/>
          <w:sz w:val="28"/>
          <w:szCs w:val="28"/>
        </w:rPr>
        <w:t>Рождество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щеру окутала легкая дымка,</w:t>
        <w:br/>
        <w:t>Средь ночи звезда ярче солнца зажглась,</w:t>
        <w:br/>
        <w:t>Светилась во тьме мирозданья улыбка,</w:t>
        <w:br/>
        <w:t>Дорога под ней к Вифлеему вилась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олодном вертепе, склонясь над младенцем,</w:t>
        <w:br/>
        <w:t>Отерла слезу Богородица Мать.</w:t>
        <w:br/>
        <w:t>И сладко, и горько у Девы на сердце,</w:t>
        <w:br/>
        <w:t>Тревожно ей сына в мир грешный отдать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хвы принесли дивный дар сыну Бога:</w:t>
        <w:br/>
        <w:t>Вот злато и смирна, душистый ливан.</w:t>
        <w:br/>
        <w:t xml:space="preserve">Нелегкой, тернистой пойдет он дорогой, </w:t>
        <w:br/>
        <w:t>Сей путь ему свыше Отцом Богом дан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ров этот путь, в жизни ждут испытанья.</w:t>
        <w:br/>
        <w:t>По миру пойдет, будет делать добро,</w:t>
        <w:br/>
        <w:t>И ждут на кресте его муки, страданья,</w:t>
        <w:br/>
        <w:t>Но светит звезда… У Христа Рождество!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нут за грехи, не свои, а чужие.</w:t>
        <w:br/>
        <w:t>И кажется, празднует зло торжество,</w:t>
        <w:br/>
        <w:t>Но светит звезда… И лучи золотые</w:t>
        <w:br/>
        <w:t>Сияют добром. У Христа Рождество!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и и не гасни, звезда Вифлеема!</w:t>
        <w:br/>
        <w:t>И мир от погибели будет спасен.</w:t>
        <w:br/>
        <w:t>Не знай ни забвенья, ни мрака, ни тлена,</w:t>
        <w:br/>
        <w:t>Божественный свет изливай! С Рождеством!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Декабрь 2012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1405</wp:posOffset>
                </wp:positionH>
                <wp:positionV relativeFrom="paragraph">
                  <wp:posOffset>294640</wp:posOffset>
                </wp:positionV>
                <wp:extent cx="3736340" cy="2618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340" cy="261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1555" cy="25253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50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1555" cy="252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2pt;height:206.15pt;mso-wrap-distance-left:9.05pt;mso-wrap-distance-right:9.05pt;mso-wrap-distance-top:0pt;mso-wrap-distance-bottom:0pt;margin-top:23.2pt;mso-position-vertical-relative:text;margin-left: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1555" cy="25253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50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1555" cy="252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           </w:t>
      </w:r>
      <w:r>
        <w:rPr>
          <w:rFonts w:cs="Arial" w:ascii="Arial Black" w:hAnsi="Arial Black"/>
          <w:sz w:val="28"/>
          <w:szCs w:val="28"/>
        </w:rPr>
        <w:t>Акрост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 Black" w:hAnsi="Arial Black"/>
          <w:b/>
          <w:color w:val="FF0000"/>
          <w:sz w:val="32"/>
          <w:szCs w:val="32"/>
        </w:rPr>
        <w:t>Х</w:t>
      </w:r>
      <w:r>
        <w:rPr>
          <w:rFonts w:cs="Arial" w:ascii="Arial" w:hAnsi="Arial"/>
          <w:sz w:val="28"/>
          <w:szCs w:val="28"/>
        </w:rPr>
        <w:t>орошо жить на свете!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Р</w:t>
      </w:r>
      <w:r>
        <w:rPr>
          <w:rFonts w:cs="Arial" w:ascii="Arial" w:hAnsi="Arial"/>
          <w:sz w:val="28"/>
          <w:szCs w:val="28"/>
        </w:rPr>
        <w:t>азве с этим кто спорит?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И</w:t>
      </w:r>
      <w:r>
        <w:rPr>
          <w:rFonts w:cs="Arial" w:ascii="Arial" w:hAnsi="Arial"/>
          <w:sz w:val="28"/>
          <w:szCs w:val="28"/>
        </w:rPr>
        <w:t xml:space="preserve"> на нашей планете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С</w:t>
      </w:r>
      <w:r>
        <w:rPr>
          <w:rFonts w:cs="Arial" w:ascii="Arial" w:hAnsi="Arial"/>
          <w:sz w:val="28"/>
          <w:szCs w:val="28"/>
        </w:rPr>
        <w:t>частья люди достойны.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Т</w:t>
      </w:r>
      <w:r>
        <w:rPr>
          <w:rFonts w:cs="Arial" w:ascii="Arial" w:hAnsi="Arial"/>
          <w:sz w:val="28"/>
          <w:szCs w:val="28"/>
        </w:rPr>
        <w:t>олько счастье людское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О</w:t>
      </w:r>
      <w:r>
        <w:rPr>
          <w:rFonts w:cs="Arial" w:ascii="Arial" w:hAnsi="Arial"/>
          <w:sz w:val="28"/>
          <w:szCs w:val="28"/>
        </w:rPr>
        <w:t>т людей убегает.</w:t>
        <w:br/>
        <w:t xml:space="preserve">– </w:t>
      </w:r>
      <w:r>
        <w:rPr>
          <w:rFonts w:cs="Arial" w:ascii="Arial Black" w:hAnsi="Arial Black"/>
          <w:b/>
          <w:color w:val="FF0000"/>
          <w:sz w:val="32"/>
          <w:szCs w:val="32"/>
        </w:rPr>
        <w:t>С</w:t>
      </w:r>
      <w:r>
        <w:rPr>
          <w:rFonts w:cs="Arial" w:ascii="Arial" w:hAnsi="Arial"/>
          <w:sz w:val="28"/>
          <w:szCs w:val="28"/>
        </w:rPr>
        <w:t>той, куда ты, останься! –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В</w:t>
      </w:r>
      <w:r>
        <w:rPr>
          <w:rFonts w:cs="Arial" w:ascii="Arial" w:hAnsi="Arial"/>
          <w:sz w:val="28"/>
          <w:szCs w:val="28"/>
        </w:rPr>
        <w:t>след кричим, умоляя.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О</w:t>
      </w:r>
      <w:r>
        <w:rPr>
          <w:rFonts w:cs="Arial" w:ascii="Arial" w:hAnsi="Arial"/>
          <w:sz w:val="28"/>
          <w:szCs w:val="28"/>
        </w:rPr>
        <w:t>твечает нам счастье:</w:t>
        <w:br/>
        <w:t xml:space="preserve">– </w:t>
      </w:r>
      <w:r>
        <w:rPr>
          <w:rFonts w:cs="Arial" w:ascii="Arial Black" w:hAnsi="Arial Black"/>
          <w:b/>
          <w:color w:val="FF0000"/>
          <w:sz w:val="32"/>
          <w:szCs w:val="32"/>
        </w:rPr>
        <w:t>С</w:t>
      </w:r>
      <w:r>
        <w:rPr>
          <w:rFonts w:cs="Arial" w:ascii="Arial" w:hAnsi="Arial"/>
          <w:sz w:val="28"/>
          <w:szCs w:val="28"/>
        </w:rPr>
        <w:t>таньте, люди, добрее.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К</w:t>
      </w:r>
      <w:r>
        <w:rPr>
          <w:rFonts w:cs="Arial" w:ascii="Arial" w:hAnsi="Arial"/>
          <w:sz w:val="28"/>
          <w:szCs w:val="28"/>
        </w:rPr>
        <w:t xml:space="preserve"> Богу, к свету, друг к другу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Р</w:t>
      </w:r>
      <w:r>
        <w:rPr>
          <w:rFonts w:cs="Arial" w:ascii="Arial" w:hAnsi="Arial"/>
          <w:sz w:val="28"/>
          <w:szCs w:val="28"/>
        </w:rPr>
        <w:t>аспахните вы двери,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Е</w:t>
      </w:r>
      <w:r>
        <w:rPr>
          <w:rFonts w:cs="Arial" w:ascii="Arial" w:hAnsi="Arial"/>
          <w:sz w:val="28"/>
          <w:szCs w:val="28"/>
        </w:rPr>
        <w:t>сли с Богом Христом вы все станете жить,</w:t>
        <w:br/>
      </w:r>
      <w:r>
        <w:rPr>
          <w:rFonts w:cs="Arial" w:ascii="Arial Black" w:hAnsi="Arial Black"/>
          <w:b/>
          <w:color w:val="FF0000"/>
          <w:sz w:val="32"/>
          <w:szCs w:val="32"/>
        </w:rPr>
        <w:t>С</w:t>
      </w:r>
      <w:r>
        <w:rPr>
          <w:rFonts w:cs="Arial" w:ascii="Arial" w:hAnsi="Arial"/>
          <w:sz w:val="28"/>
          <w:szCs w:val="28"/>
        </w:rPr>
        <w:t>частье будет всегда с вами крепко друж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ab/>
        <w:tab/>
        <w:tab/>
        <w:tab/>
        <w:tab/>
        <w:t xml:space="preserve">      Апрель 2012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875</wp:posOffset>
                </wp:positionH>
                <wp:positionV relativeFrom="paragraph">
                  <wp:posOffset>24130</wp:posOffset>
                </wp:positionV>
                <wp:extent cx="2783205" cy="34455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344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8420" cy="33528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271.3pt;mso-wrap-distance-left:9.05pt;mso-wrap-distance-right:9.05pt;mso-wrap-distance-top:0pt;mso-wrap-distance-bottom:0pt;margin-top:1.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8420" cy="33528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7"/>
          <w:szCs w:val="27"/>
        </w:rPr>
        <w:t xml:space="preserve">      </w:t>
      </w:r>
      <w:r>
        <w:rPr>
          <w:rFonts w:cs="Arial" w:ascii="Arial Black" w:hAnsi="Arial Black"/>
          <w:b/>
          <w:sz w:val="28"/>
          <w:szCs w:val="28"/>
        </w:rPr>
        <w:t>Весенние пожар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а. Чудесный запах пашни.</w:t>
        <w:br/>
        <w:t>Звенит над лугом птичий гам…</w:t>
        <w:br/>
        <w:t>А у меня пожар вчерашний</w:t>
        <w:br/>
        <w:t>Стоит в глазах. Знаком он вам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гарью дышим, дышим дымом,</w:t>
        <w:br/>
        <w:t>Горят леса, луга, поля…</w:t>
        <w:br/>
        <w:t xml:space="preserve">И чьей-то злобой неизбывной </w:t>
        <w:br/>
        <w:t>Одета матушка-земля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чу я жаворонка слушать</w:t>
        <w:br/>
        <w:t>И рядом с ёжиком присесть,</w:t>
        <w:br/>
        <w:t>Но треск пожара колет душу.</w:t>
        <w:br/>
        <w:t>Беги, ежонок, страшно здесь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нем объята вся округа,</w:t>
        <w:br/>
        <w:t>Ползет по небу черный дым!</w:t>
        <w:br/>
        <w:t>Так можно погубить друг друга!</w:t>
        <w:br/>
        <w:t>О люди, что же мы творим?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ятно думать о прекрасном,</w:t>
        <w:br/>
        <w:t>Хочу предаться я мечте</w:t>
        <w:br/>
        <w:t>О том, чтоб светом теплым, ясным</w:t>
        <w:br/>
        <w:t>Горели лишь дрова в кост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383540</wp:posOffset>
                </wp:positionV>
                <wp:extent cx="2537460" cy="2904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0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2675" cy="281178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281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28.7pt;mso-wrap-distance-left:9.05pt;mso-wrap-distance-right:9.05pt;mso-wrap-distance-top:0pt;mso-wrap-distance-bottom:0pt;margin-top:30.2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2675" cy="281178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281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усть огонь нам другом будет,</w:t>
        <w:br/>
        <w:t>Согреет душу нам теплом.</w:t>
        <w:br/>
        <w:t>Давайте помнить будем, люди:</w:t>
        <w:br/>
        <w:t>Не стоит нам шутить с огнем!</w:t>
        <w:br/>
        <w:tab/>
        <w:tab/>
        <w:tab/>
        <w:tab/>
        <w:t>2010 г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>
          <w:rFonts w:cs="Arial" w:ascii="Arial Black" w:hAnsi="Arial Black"/>
          <w:b/>
          <w:sz w:val="28"/>
          <w:szCs w:val="28"/>
        </w:rPr>
        <w:t>Бесла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й осенний теплый денек,</w:t>
        <w:br/>
        <w:t>Дети идут на первый урок.</w:t>
        <w:br/>
        <w:t>Но школьный звонок они не услышат!</w:t>
        <w:br/>
        <w:t>Последний раз они воздухом дышат!</w:t>
      </w:r>
    </w:p>
    <w:p>
      <w:pPr>
        <w:pStyle w:val="Normal"/>
        <w:ind w:left="11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подъехали машины. Раздалась стрельба.</w:t>
        <w:br/>
        <w:t>В школе началась страшная война!</w:t>
        <w:br/>
        <w:t>Родные стоят со свечками, молятся,</w:t>
        <w:br/>
        <w:t>А многие дети в земле уж покоятс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школьным стенам кровь течет!</w:t>
        <w:br/>
        <w:t>Детские тела солнышко печет!</w:t>
        <w:br/>
        <w:t>Даже взрослые не стерпят эту боль,</w:t>
        <w:br/>
        <w:t>А тут детям выпала такая роль!</w:t>
      </w:r>
    </w:p>
    <w:p>
      <w:pPr>
        <w:pStyle w:val="Normal"/>
        <w:ind w:left="11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куклы, ребята на земле валяются,</w:t>
        <w:br/>
        <w:t>А террористы злые над ними издеваются:</w:t>
        <w:br/>
        <w:t>В них стреляют, их бьют, унижают,</w:t>
        <w:br/>
        <w:t>Как дикие звери, детей обижаю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трагедия произошла в Беслане,</w:t>
        <w:br/>
        <w:t>Но могла произойти и с нами,</w:t>
        <w:br/>
        <w:t>Мы ведь тоже могли пострадать,</w:t>
        <w:br/>
        <w:t>Чашу скорби нам могли в руки отдать.</w:t>
      </w:r>
    </w:p>
    <w:p>
      <w:pPr>
        <w:pStyle w:val="Normal"/>
        <w:ind w:left="11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бежит: текут часы, летят минуты.</w:t>
        <w:br/>
        <w:t>А в Беслане в тот день дети считали секунды.</w:t>
        <w:br/>
        <w:t>Они забыли вкус воды родной,</w:t>
        <w:br/>
        <w:t>А на улице стоял невыносимый з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це яркое слепит глаза,</w:t>
        <w:br/>
        <w:t>В лучах его блестит слеза,</w:t>
        <w:br/>
        <w:t>Слеза не одна, а целое море.</w:t>
        <w:br/>
        <w:t>Слезы отчаянья, тяжкого горя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8"/>
          <w:szCs w:val="28"/>
        </w:rPr>
        <w:t>Террор отступил, но радости нет,</w:t>
        <w:br/>
        <w:t>Так много людей осталось средь бед.</w:t>
        <w:br/>
        <w:t>Лежат ребята, остыли их взгляды…</w:t>
        <w:br/>
        <w:t>А кровь на телах блестит, как помада…</w:t>
        <w:br/>
        <w:t xml:space="preserve">                                                                 2010 г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5478780" cy="18910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190" cy="17983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19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48.9pt;mso-wrap-distance-left:9.05pt;mso-wrap-distance-right:9.05pt;mso-wrap-distance-top:0pt;mso-wrap-distance-bottom:0pt;margin-top:4.0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9190" cy="179832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19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180975</wp:posOffset>
                </wp:positionV>
                <wp:extent cx="9525" cy="69437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9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4.25pt" to="219.7pt,5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-321310</wp:posOffset>
                </wp:positionV>
                <wp:extent cx="2933700" cy="70485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</w:rPr>
                              <w:t>Картинки из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В этой жизни всё проходит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Утекает, как вод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Солнце тоже ведь заходит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Отдыхает зимою зем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Только люди торопятся вечн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Стремятся куда-то, бегут и бегут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Не ведая остановки конечно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Они в неизвестность иду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Люди, смеясь над больным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Не думают, что сами вдруг станут таким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Что с костылями придётся ходи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И врачам за лечение деньги плати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Вот торопятся все на работу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Помня лишь про свою забот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Думают, где бы денег достать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Чтобы перед  другими в богатстве блиста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Но вот на лавочке сидит дед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Очень уж странно дед тот од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И шапка перед ним лежи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555pt;mso-wrap-distance-left:9.05pt;mso-wrap-distance-right:9.05pt;mso-wrap-distance-top:0pt;mso-wrap-distance-bottom:0pt;margin-top:-25.3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</w:rPr>
                        <w:t>Картинки из жизн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В этой жизни всё проходит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Утекает, как вод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Солнце тоже ведь заходит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Отдыхает зимою земл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Только люди торопятся вечно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Стремятся куда-то, бегут и бегут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Не ведая остановки конечной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Они в неизвестность иду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Люди, смеясь над больными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Не думают, что сами вдруг станут такими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Что с костылями придётся ходит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И врачам за лечение деньги платить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Вот торопятся все на работу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Помня лишь про свою заботу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Думают, где бы денег достать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Чтобы перед  другими в богатстве блистать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Но вот на лавочке сидит дед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Очень уж странно дед тот оде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И шапка перед ним леж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302260</wp:posOffset>
                </wp:positionV>
                <wp:extent cx="3000375" cy="74961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 xml:space="preserve">А вот мужчина мимо спеши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И, шапку не заметив под ногами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Задел ее своими сапог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Вот стайкой пролетела молодежь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И всё… той шапки больше не найдеш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А в ней лежала мелочь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Которую собрал старик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Хотел бедняк обидеться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Да толку что? Привык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Привык к людскому равнодушью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К тому, что все проходят мимо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А жизнь уж катится к закату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И боль в душе его незрим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Спешат, спешат все на работу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 xml:space="preserve">А кое-кто домой бежит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Все знают лишь свои заботы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И что им боль чужой души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7"/>
                                <w:szCs w:val="27"/>
                              </w:rPr>
                              <w:t>Пусть станут люди милосердней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Пусть станут душами родней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Тогда в умах других люде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Не будет больше злых идей.</w:t>
                              <w:tab/>
                              <w:tab/>
                              <w:tab/>
                              <w:tab/>
                              <w:t xml:space="preserve">            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90.25pt;mso-wrap-distance-left:9.05pt;mso-wrap-distance-right:9.05pt;mso-wrap-distance-top:0pt;mso-wrap-distance-bottom:0pt;margin-top:-23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 xml:space="preserve">А вот мужчина мимо спешит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И, шапку не заметив под ногами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Задел ее своими сапогами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Вот стайкой пролетела молодежь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И всё… той шапки больше не найдешь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А в ней лежала мелочь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Которую собрал старик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Хотел бедняк обидеться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Да толку что? Привык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Привык к людскому равнодушью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К тому, что все проходят мимо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А жизнь уж катится к закату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И боль в душе его незрим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Спешат, спешат все на работу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 xml:space="preserve">А кое-кто домой бежит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Все знают лишь свои заботы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И что им боль чужой души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7"/>
                          <w:szCs w:val="27"/>
                        </w:rPr>
                        <w:t>Пусть станут люди милосердней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Пусть станут душами родней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Тогда в умах других людей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Не будет больше злых идей.</w:t>
                        <w:tab/>
                        <w:tab/>
                        <w:tab/>
                        <w:tab/>
                        <w:t xml:space="preserve">            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800735</wp:posOffset>
                </wp:positionV>
                <wp:extent cx="2958465" cy="2092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3680" cy="200025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136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64.8pt;mso-wrap-distance-left:9.05pt;mso-wrap-distance-right:9.05pt;mso-wrap-distance-top:0pt;mso-wrap-distance-bottom:0pt;margin-top:63.0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3680" cy="200025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9" r="-6" b="136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1560" w:right="1416" w:gutter="0" w:header="0" w:top="1418" w:footer="708" w:bottom="1276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00:00Z</dcterms:created>
  <dc:creator>Мама</dc:creator>
  <dc:description/>
  <cp:keywords/>
  <dc:language>en-US</dc:language>
  <cp:lastModifiedBy>Мама</cp:lastModifiedBy>
  <dcterms:modified xsi:type="dcterms:W3CDTF">2013-03-11T11:57:00Z</dcterms:modified>
  <cp:revision>9</cp:revision>
  <dc:subject/>
  <dc:title/>
</cp:coreProperties>
</file>