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ДЛЯ РОДИТЕ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аше Ф.И.О.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Укажите состав семьи. Есть ли у ребенка старшие /младшие братья или сестры, которые учатся в школе_(укажите класс, возраст детей)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С кем из взрослых ребенок проводит большую часть времени?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4.Какие формы поощрения применяются дома, какие действуют лучше, а какие хуже?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Есть ли у ребенка дома постоянные обязанности по дому?_____________________________________________________________6.Какие дела по дому он выполняет регулярно, какие от случая к случаю?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7.Какие наказания применяются дома, какие из них действуют лучше, какие слабее?______________________________________________________________________________________________________________________________8.Есть ли у ребенка друзья, помимо школы? Приходят ли они к нему ?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Гуляет ли ребенок (один во дворе)?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Как ребенок вступает в общение со сверстниками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)  инициативен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) ждет, когда с ним заговорят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)  уклоняется от общ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Охотно ли  другие дети общаются с вашим ребенком?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Какие игры предпочитает ваш ребенок – подвижные или настольные, индивидуальные или коллективные?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Может ли ребенок сам себя занять, находясь дома, или все время ищет общества взрослых?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Что еще вы хотели бы сообщить о своем ребенке?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6:41:00Z</dcterms:created>
  <dc:creator>Ирина Алексеевна</dc:creator>
  <dc:description/>
  <cp:keywords/>
  <dc:language>en-US</dc:language>
  <cp:lastModifiedBy>Ирина Алексеевна</cp:lastModifiedBy>
  <dcterms:modified xsi:type="dcterms:W3CDTF">2013-04-23T06:41:00Z</dcterms:modified>
  <cp:revision>2</cp:revision>
  <dc:subject/>
  <dc:title/>
</cp:coreProperties>
</file>