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1.                 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 xml:space="preserve">Был прекрасный июльский день, один из тех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>дней, которые случаются только тогда, когда по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9"/>
          <w:sz w:val="24"/>
          <w:szCs w:val="24"/>
        </w:rPr>
        <w:t xml:space="preserve">года установилась надолго. С самого раннег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>утра небо ясно; утренняя заря не пылает пожа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  <w:t>ром: она разливается кротким румянцем. Солн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це — не огнистое, не раскаленное, как во время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5"/>
          <w:sz w:val="24"/>
          <w:szCs w:val="24"/>
        </w:rPr>
        <w:t>знойной засухи, не тускло-багровое, как пе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 xml:space="preserve">ред бурей, но светлое и приветно- лучезарное  —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 xml:space="preserve">мирно всплывает под узкой и длинной тучкой,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  <w:t>свежо просияет и погрузится в лиловый ее ту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 xml:space="preserve">ман. Верхний, тонкий край растянутого облачка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 xml:space="preserve">засверкает змейками; блеск их подобен блеск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кованого серебра... Но вот опять хлынули иг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6"/>
          <w:sz w:val="24"/>
          <w:szCs w:val="24"/>
        </w:rPr>
        <w:t>рающие лучи, — и весело, и величаво, слов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  <w:t>но взлетая, поднимается могучее светил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2.               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  <w:t>Око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 xml:space="preserve">ло полудня обыкновенно появляется множеств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3"/>
          <w:sz w:val="24"/>
          <w:szCs w:val="24"/>
        </w:rPr>
        <w:t xml:space="preserve">круглых высоких облаков, золотисто-серых, с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 нежными белыми краями. Подобно островам, разбросанным по бесконечно разлившейся реке,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 xml:space="preserve">обтекающей их глубоко прозрачными рукавам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ровной синевы, они почти не трогаются с места; далее, к небосклону, они сдвигаются, теснятся,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  <w:t xml:space="preserve">синевы между ними уже не видать; но сами он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так же лазурны, как небо: они все насквозь проник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 xml:space="preserve">нуты светом и теплотой. Цвет небосклона,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  <w:t xml:space="preserve">лёгкий, бледно-лиловый, не изменяется во весь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день и кругом одинаков; нигде не темнеет, не густеет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5"/>
          <w:sz w:val="24"/>
          <w:szCs w:val="24"/>
        </w:rPr>
        <w:t xml:space="preserve">гроза; разве кое-где протянутся сверху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вниз голубоватые полосы: то сеется едва заметный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  <w:t>дожд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3.               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Style15"/>
        <w:shd w:fill="FFFFFF" w:val="clear"/>
        <w:spacing w:lineRule="exact" w:line="274" w:before="23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  <w:t>К вечеру эти облака исчезают; послед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из них, черноватые и неопределенные, как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 xml:space="preserve">дым, ложатся розовыми клубами напротив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 xml:space="preserve">заходящего солнца; на месте, где оно закатилось так же спокойно, как спокойно взошло </w:t>
      </w:r>
    </w:p>
    <w:p>
      <w:pPr>
        <w:pStyle w:val="Style15"/>
        <w:shd w:fill="FFFFFF" w:val="clear"/>
        <w:spacing w:lineRule="exact" w:line="235" w:before="211" w:after="200"/>
        <w:ind w:left="720" w:right="1536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pacing w:val="4"/>
          <w:sz w:val="24"/>
          <w:szCs w:val="24"/>
        </w:rPr>
        <w:t xml:space="preserve">на небо, 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>алое сияние стоит недолгое время над потемнев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>шей землей, и, тихо мигая, как бережно несомая свечка, затеплится на нем вечерняя звезда. В та</w:t>
        <w:softHyphen/>
      </w:r>
      <w:r>
        <w:rPr>
          <w:rFonts w:eastAsia="Times New Roman" w:cs="Times New Roman" w:ascii="Times New Roman" w:hAnsi="Times New Roman"/>
          <w:b/>
          <w:i/>
          <w:color w:val="000000"/>
          <w:spacing w:val="5"/>
          <w:sz w:val="24"/>
          <w:szCs w:val="24"/>
        </w:rPr>
        <w:t>кие дни краски все смягчены; светлы, но не яр</w:t>
        <w:softHyphen/>
      </w:r>
      <w:r>
        <w:rPr>
          <w:rFonts w:eastAsia="Times New Roman" w:cs="Times New Roman" w:ascii="Times New Roman" w:hAnsi="Times New Roman"/>
          <w:b/>
          <w:i/>
          <w:color w:val="000000"/>
          <w:spacing w:val="3"/>
          <w:sz w:val="24"/>
          <w:szCs w:val="24"/>
        </w:rPr>
        <w:t xml:space="preserve">ки; на всем лежит печать какой-то трогательной </w:t>
      </w:r>
      <w:r>
        <w:rPr>
          <w:rFonts w:eastAsia="Times New Roman" w:cs="Times New Roman" w:ascii="Times New Roman" w:hAnsi="Times New Roman"/>
          <w:b/>
          <w:i/>
          <w:color w:val="000000"/>
          <w:spacing w:val="1"/>
          <w:sz w:val="24"/>
          <w:szCs w:val="24"/>
        </w:rPr>
        <w:t xml:space="preserve">кротости. В такие дни жар бывает иногда весьма 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 xml:space="preserve">силен, иногда даже «парит» по скатам полей; но ветер разгоняет, раздвигает накопившийся зной, 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>и   вихри-круговороты — несомненный   признак постоянной погоды — высокими белыми столба</w:t>
        <w:softHyphen/>
      </w:r>
      <w:r>
        <w:rPr>
          <w:rFonts w:eastAsia="Times New Roman" w:cs="Times New Roman" w:ascii="Times New Roman" w:hAnsi="Times New Roman"/>
          <w:b/>
          <w:i/>
          <w:color w:val="000000"/>
          <w:spacing w:val="7"/>
          <w:sz w:val="24"/>
          <w:szCs w:val="24"/>
        </w:rPr>
        <w:t>ми гуляют по дорогам через пашню.</w:t>
      </w:r>
    </w:p>
    <w:p>
      <w:pPr>
        <w:pStyle w:val="Style15"/>
        <w:shd w:fill="FFFFFF" w:val="clear"/>
        <w:spacing w:lineRule="exact" w:line="235" w:before="211" w:after="200"/>
        <w:ind w:left="720" w:right="1536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35" w:before="211" w:after="200"/>
        <w:ind w:left="720" w:right="1536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35" w:before="211" w:after="200"/>
        <w:ind w:left="720" w:right="1536" w:hanging="0"/>
        <w:contextualSpacing/>
        <w:rPr>
          <w:rFonts w:ascii="Times New Roman" w:hAnsi="Times New Roman" w:eastAsia="Times New Roman" w:cs="Times New Roman"/>
          <w:i/>
          <w:i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35" w:before="211" w:after="200"/>
        <w:ind w:left="720" w:right="1536" w:hanging="0"/>
        <w:contextualSpacing/>
        <w:rPr>
          <w:rFonts w:ascii="Times New Roman" w:hAnsi="Times New Roman" w:eastAsia="Times New Roman" w:cs="Times New Roman"/>
          <w:i/>
          <w:i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35" w:before="211" w:after="200"/>
        <w:ind w:left="720" w:right="1536" w:hanging="0"/>
        <w:contextualSpacing/>
        <w:rPr>
          <w:rFonts w:ascii="Times New Roman" w:hAnsi="Times New Roman" w:eastAsia="Times New Roman" w:cs="Times New Roman"/>
          <w:i/>
          <w:i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4.                  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Style15"/>
        <w:shd w:fill="FFFFFF" w:val="clear"/>
        <w:spacing w:lineRule="exact" w:line="274"/>
        <w:ind w:left="644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 xml:space="preserve">Между тем ночь </w:t>
      </w:r>
      <w:r>
        <w:rPr>
          <w:rFonts w:eastAsia="Times New Roman" w:cs="Times New Roman" w:ascii="Times New Roman" w:hAnsi="Times New Roman"/>
          <w:b/>
          <w:i/>
          <w:color w:val="000000"/>
          <w:spacing w:val="6"/>
          <w:sz w:val="24"/>
          <w:szCs w:val="24"/>
        </w:rPr>
        <w:t xml:space="preserve">приближалась и росла, как грозовая туча; казалось, 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>вместе с вечерними парами отовсюду поднима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лась и даже с вышины лилась темнота. Мне </w:t>
      </w:r>
      <w:r>
        <w:rPr>
          <w:rFonts w:eastAsia="Times New Roman" w:cs="Times New Roman" w:ascii="Times New Roman" w:hAnsi="Times New Roman"/>
          <w:b/>
          <w:i/>
          <w:color w:val="000000"/>
          <w:spacing w:val="3"/>
          <w:sz w:val="24"/>
          <w:szCs w:val="24"/>
        </w:rPr>
        <w:t xml:space="preserve">попалась какая-то неторная, заросшая дорожка; </w:t>
      </w:r>
      <w:r>
        <w:rPr>
          <w:rFonts w:eastAsia="Times New Roman" w:cs="Times New Roman" w:ascii="Times New Roman" w:hAnsi="Times New Roman"/>
          <w:b/>
          <w:i/>
          <w:color w:val="000000"/>
          <w:spacing w:val="7"/>
          <w:sz w:val="24"/>
          <w:szCs w:val="24"/>
        </w:rPr>
        <w:t xml:space="preserve">я отправился по ней, внимательно поглядывая </w:t>
      </w:r>
      <w:r>
        <w:rPr>
          <w:rFonts w:eastAsia="Times New Roman" w:cs="Times New Roman" w:ascii="Times New Roman" w:hAnsi="Times New Roman"/>
          <w:b/>
          <w:i/>
          <w:color w:val="000000"/>
          <w:spacing w:val="-5"/>
          <w:sz w:val="24"/>
          <w:szCs w:val="24"/>
        </w:rPr>
        <w:t xml:space="preserve">вперёд.   Все   кругом  быстро  чернело   и  утихало, - 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>одни перепела изредка кричали. Небольшая ноч</w:t>
      </w:r>
      <w:r>
        <w:rPr>
          <w:rFonts w:eastAsia="Times New Roman" w:cs="Times New Roman" w:ascii="Times New Roman" w:hAnsi="Times New Roman"/>
          <w:b/>
          <w:i/>
          <w:color w:val="000000"/>
          <w:spacing w:val="-1"/>
          <w:sz w:val="24"/>
          <w:szCs w:val="24"/>
        </w:rPr>
        <w:t xml:space="preserve">ная птица, неслышно и низко мчавшаяся на </w:t>
      </w:r>
      <w:r>
        <w:rPr>
          <w:rFonts w:eastAsia="Times New Roman" w:cs="Times New Roman" w:ascii="Times New Roman" w:hAnsi="Times New Roman"/>
          <w:b/>
          <w:i/>
          <w:color w:val="000000"/>
          <w:spacing w:val="6"/>
          <w:sz w:val="24"/>
          <w:szCs w:val="24"/>
        </w:rPr>
        <w:t xml:space="preserve">своих мягких крыльях, почти наткнулась 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>на меня и пугливо нырнула в сторону…</w:t>
      </w:r>
    </w:p>
    <w:p>
      <w:pPr>
        <w:pStyle w:val="Style15"/>
        <w:shd w:fill="FFFFFF" w:val="clear"/>
        <w:spacing w:lineRule="exact" w:line="274"/>
        <w:ind w:left="64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 xml:space="preserve"> …</w:t>
      </w:r>
      <w:r>
        <w:rPr>
          <w:rFonts w:eastAsia="Times New Roman" w:cs="Times New Roman" w:ascii="Times New Roman" w:hAnsi="Times New Roman"/>
          <w:b/>
          <w:i/>
          <w:color w:val="000000"/>
          <w:spacing w:val="2"/>
          <w:sz w:val="24"/>
          <w:szCs w:val="24"/>
        </w:rPr>
        <w:t xml:space="preserve">поле неясно белело вокруг; за ним, с каждым мгновением надвигаясь, громадными клубами вздымался угрюмый мрак. Глухо отдавались мои шаги в застывающем воздухе. Побледневшее небо стало опять синеть – но то уже была синева ночи. Звёздочки замелькали, зашевелились на нём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5.                  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Style15"/>
        <w:shd w:fill="FFFFFF" w:val="clear"/>
        <w:spacing w:lineRule="exact" w:line="274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Картина была чудесная: около огней дрожа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 xml:space="preserve">ло и как будто замирало, упираясь в темноту,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>круглое красноватое отражение; пламя, вспыхи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вая, изредка забрасывало за черту того круга бы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 xml:space="preserve">стрые отблески; тонкий язык света лизнет голые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сучья лозняка и разом исчезнет; острые, длинные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тени, врываясь на мгновенье, в свою очередь добе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гали до самых огоньков: мрак боролся со светом.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Иногда, когда пламя горело слабее и кружок све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>та суживался, из надвинувшейся тьмы внезапно выставлялась лошадиная голова, гнедая, с изви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листой проточиной, или вся белая, внимательно 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>тупо смотрела на нас, проворно жуя длинную траву, и, снова опускаясь, тотчас скрывалась. Только слышно было, как она продолжала жевать и отфыркивалась.</w:t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 </w:t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6.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Normal"/>
        <w:shd w:fill="FFFFFF" w:val="clear"/>
        <w:spacing w:lineRule="exact" w:line="278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Из освещенного места трудно разглядеть, что делается в потемках, и потому вбли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зи все казалось задернутым почти черной завесой;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но далее к небосклону длинными пятнами смутно виднелись холмы и леса. Темное чистое небо тор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жественно и необъятно высоко стояло над нами с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всем своим таинственным великолепием. Сладко стеснялась грудь, вдыхая тот особенный, томи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тельный и свежий запах — запах русской летней ночи. Кругом не слышалось почти никакого шу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 xml:space="preserve">ма... Лишь изредка в близкой реке с внезапной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звучностью плеснет большая рыба и прибрежный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тростник слабо зашумит, едва поколебленный на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бежавшей волной... Одни огоньки тихонько по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>трескива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7.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Style15"/>
        <w:shd w:fill="FFFFFF" w:val="clear"/>
        <w:spacing w:lineRule="exact" w:line="274"/>
        <w:ind w:left="644" w:hanging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10"/>
          <w:sz w:val="24"/>
          <w:szCs w:val="24"/>
        </w:rPr>
        <w:t>Я по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6"/>
          <w:sz w:val="24"/>
          <w:szCs w:val="24"/>
        </w:rPr>
        <w:t>глядел кругом: торжественно и царственно стоя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>ла ночь; сырую свежесть позднего вечера смени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  <w:t xml:space="preserve">ла полуночная сухая теплынь, и еще долго был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8"/>
          <w:sz w:val="24"/>
          <w:szCs w:val="24"/>
        </w:rPr>
        <w:t xml:space="preserve">ей лежать мягким пологом на заснувших полях;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еще много времени оставалось до первого лепета,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9"/>
          <w:sz w:val="24"/>
          <w:szCs w:val="24"/>
        </w:rPr>
        <w:t xml:space="preserve">до первых шорохов и шелестов утра, до первых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росинок зари. Луны не было на небе: она в ту по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>ру поздно всходила. Бесчисленные золотые звез</w:t>
        <w:softHyphen/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  <w:t xml:space="preserve">ды, казалось, тихо текли все, наперерыв мерцая,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 xml:space="preserve">по направлению Млечного Пути, и, право, глядя;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12"/>
          <w:sz w:val="24"/>
          <w:szCs w:val="24"/>
        </w:rPr>
        <w:t>на них, вы как будто смутно чувствовали са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ми стремительный, безостановочный бег земли....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9"/>
          <w:sz w:val="24"/>
          <w:szCs w:val="24"/>
        </w:rPr>
        <w:t xml:space="preserve">Странный, резкий, болезненный крик раздался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>вдруг два раза сряду над рекой и спустя несколь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  <w:t>ко мгновений повторился уже далее...</w:t>
      </w:r>
    </w:p>
    <w:p>
      <w:pPr>
        <w:pStyle w:val="Style15"/>
        <w:shd w:fill="FFFFFF" w:val="clear"/>
        <w:spacing w:lineRule="exact" w:line="274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74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74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74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74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74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</w:r>
    </w:p>
    <w:p>
      <w:pPr>
        <w:pStyle w:val="Style15"/>
        <w:shd w:fill="FFFFFF" w:val="clear"/>
        <w:spacing w:lineRule="exact" w:line="274"/>
        <w:ind w:left="644" w:hanging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7"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8.                  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Месяц взошел на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конец; я его не тотчас заметил: так он был мал и узок. Эта безлунная ночь, казалось, была все так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же великолепна, как и прежде... Но уже склони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ись к темному краю земли многие звезды, ещ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недавно высоко стоявшие на небе; все совершен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 xml:space="preserve">но затихло кругом, как обыкновенно затихае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все только к утру: все спало крепким, неподвиж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ным, предрассветным сном. В воздухе уже не так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сильно пахло, — в нем снова как будто разлива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лась сырость... Недолги летние ночи!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9.                  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Style15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336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Свежая струя пробежала по моему лицу. Я о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крыл глаза: утро зачиналось. Еще нигде не румя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 xml:space="preserve">нилась заря, но уже забелелось на востоке. Вс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7"/>
          <w:sz w:val="24"/>
          <w:szCs w:val="24"/>
        </w:rPr>
        <w:t>стало видно, хотя смутно видно, кругом. Блед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но-серое небо светлело, холодело, синело; звезды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о мигали слабым светом, то исчезали; отсырел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земля, запотели листья, кое-где стали раздава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ся живые звуки, голоса, и жидкий, ранний вет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>рок уже пошел бродить и порхать над землею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амилия, имя                                                          класс                                        дата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а № 10.                 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из какого произведения взят отрывок (имя автора, название произведения)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ми художественными приёмами пользуется автор при описании картин природы? Выпишите изобразительно – выразительные средства, укажите их разновид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firstLine="34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2"/>
          <w:sz w:val="24"/>
          <w:szCs w:val="24"/>
        </w:rPr>
        <w:t xml:space="preserve">Не успел я отойти дву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верст, как уже полились кругом меня по шир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кому мокрому лугу, и спереди по зазеленевши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ся холмам, от лесу до лесу, и сзади по длинной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9"/>
          <w:sz w:val="24"/>
          <w:szCs w:val="24"/>
        </w:rPr>
        <w:t xml:space="preserve">пыльной дороге,  по сверкающим,  обагрённым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кустам, и по реке, стыдливо синевшей из-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редеющего тумана, — полились сперва алые, по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том красные, золотые потоки молодого, горячег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света... Все зашевелилось, проснулось, запело, зашумело, заговорило. Всюду лучистыми алма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зами зарделись крупные капли росы; мне на</w:t>
        <w:softHyphen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встречу, чистые и ясные, словно тоже обмыт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тренней прохладой, принеслись звуки колоко</w:t>
        <w:softHyphen/>
        <w:t xml:space="preserve">ла, и вдруг мимо меня, погоняемый знакомым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мальчиками, промчался отдохнувший табун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07:00Z</dcterms:created>
  <dc:creator>Вжик</dc:creator>
  <dc:description/>
  <dc:language>en-US</dc:language>
  <cp:lastModifiedBy>Вжик</cp:lastModifiedBy>
  <dcterms:modified xsi:type="dcterms:W3CDTF">2013-03-26T19:10:00Z</dcterms:modified>
  <cp:revision>1</cp:revision>
  <dc:subject/>
  <dc:title/>
</cp:coreProperties>
</file>