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с творчеством А.С.Пушкина посредством театрализованной деятельност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Гаврилова Эрика Имант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</w:t>
        <w:tab/>
        <w:t>высшей квалификационной категории ГБДОУ детский сад № 20 Кировского района Санкт-Петербур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ебе: работаю педагогом 14 лет. Прогресс шагнул и в наш детский сад – осваиваем интерактивную доску и детские планшеты. Но нельзя забывать и о духовности. Мои увлечения: хорошая литература, театр, рукоделие. Люблю поэзию, прозу А.С.Пушкина и все, что связано с его жизнью и творчеством. Моё педагогическое кредо – «Все дети талантливы. Наша задача – раскрыть и укрепить детский творческий потенциал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, что владеть сердцем народным</w:t>
      </w:r>
    </w:p>
    <w:p>
      <w:pPr>
        <w:pStyle w:val="Normal"/>
        <w:spacing w:lineRule="auto" w:line="36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можете, только если не будете чуждаться</w:t>
      </w:r>
    </w:p>
    <w:p>
      <w:pPr>
        <w:pStyle w:val="Normal"/>
        <w:spacing w:lineRule="auto" w:line="36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народного. В обращении к родному языку</w:t>
      </w:r>
    </w:p>
    <w:p>
      <w:pPr>
        <w:pStyle w:val="Normal"/>
        <w:spacing w:lineRule="auto" w:line="36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измены русскому делу: служить великому</w:t>
      </w:r>
    </w:p>
    <w:p>
      <w:pPr>
        <w:pStyle w:val="Normal"/>
        <w:spacing w:lineRule="auto" w:line="36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му отечеству можно, не забывая родного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а, воспринятого от матерей ваших.</w:t>
      </w:r>
    </w:p>
    <w:p>
      <w:pPr>
        <w:pStyle w:val="Normal"/>
        <w:spacing w:lineRule="auto" w:line="36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.Я.Яковлев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время в разговорной речи, как в обыденной так и в деловой, все чаще встречается засилье иностранных слов, коверканье русского языка в процессе написания и произношения по принципу «как слышим, так и пишем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начинают воспринимать это как норму жизни. Так можно стать «Иванами, родства не помнящими». Остро встает вопрос о сохранении национальной самобытности. Необходимо с детства воспитывать гордость за родной язык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– одно из мощных средств воспитания чувств, поэтому надо учить детей понимать и любить произведения литературы, живописи, музыки, научить понимать, что чрезвычайно важную роль играют и художественные средства, с помощью которых художник создает образ. В литературе – это выразительные средства языка, в изобразительном искусстве - линии и краски, в музыке – звуки, в танце – движения. Одним из самых ярких творцов художественных образов, доступных пониманию детей является А.С.Пушкин. Напевность, ритмичность, лаконичность, выразительность, музыкальность его стихов всегда находит отклик в душе, как взрослого, так и ребенка. Рано или поздно поэт становится другом каждому читающему человеку, и задача взрослых - познакомить с ним ребенка как можно раньше и сделать его стихи, сказки жизнь частью внутреннего мира растущего человека. Многие его произведения даже в повседневной жизни часто вспоминаются как совершенные выражения наших чувств. Утром зимой родители будят детей словами: «Мороз и солнце! День чудесный!», по дороге домой осенью вспоминается: «Унылая пора, очей очарованье…». Читать Пушкина и беречь родной язык для многих россиян означает одно и то ж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ршем дошкольном возрасте этому помогают инсценировки и театрализованные игры, чтение заученного текста по ролям. Одной из привлекательных и результативных форм совместной деятельности детей дошкольного возраста и взрослых является проектная деятельнос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подготовке к постановке спектакля идет углубленное знакомство с театром, его разновидностями, театральными профессиями. В детях воспитываются артистические качества, раскрывается творческий потенциал. Выступая перед публикой, дети учатся быть раскрепощенными, эмоционально раскрыты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ми задачами, встающими перед педагогом,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копление эстетического опыта, читая и обсуждая литературные произвед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щение к богатству родного языка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ческое воспитани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 культуры речи, обучение детей умению рассуждать, развивать умение применять свои знания в беседе, добиваться связных высказыва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ение и расширение словарного запаса де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выразительно читать стихи, инсценировать эпизоды сказо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артистических способнос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 детей образного мышления, фантазии, творческих способносте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классическими произведениями композиторов, созданными по сказкам А.С.Пушкин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навыков сотрудничеств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чувства дружбы и коллективизм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икабельность и умения общаться с взрослыми людьми в разных ситуац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вете последних требований в педагогический процесс включается семья, образуя партнерство «родитель-ребенок-воспитатель-родитель». Решаются следующие задачи работы с родителям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в семье благоприятных условий для развития ребенка, с учетом опыта детей приобретенного в детском сад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вместного творчества родителей и дет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у родителей способности видеть в ребенке личность, уважительно относиться к  его мнению, обсуждать с ним предстоящую работ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интересовать родителей жизнью группы, вызвать желание участвовать в н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ми результатами такой работы является повышение у детей дошкольного возраста интереса к познанию родного языка, к художественному творчеству и искусству, воспитание гармонично развитой личности, почитающей и ценящей традиции родной страны.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й перспективный план по ознакомлению детей с творчеством А.С.Пушкина в старшей груп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поэта, его семья, нян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лукоморья…». Чтение и разучивание вступления к поэме «Руслан и Людмила» (использование мнемотехники). Прослушивание фрагментов оперы М.Глинки «Руслан и Людмила». Просмотр м/ф. Рисование сказочного сущест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рыбаке и рыбке». Толкование устаревших редко встречающихся слов. Просмотр м/ф.  Развитие эмоциональной сферы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ций И.Я.Билибина, Б.В.Зворыкина, А.М.Куркина, А.В.Панина,Б.А.Дехтере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енней лирикой Пушки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опарк Александрино с родителями и педагогам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«Очей очарованье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 «Пушкин в Царском Селе» (аппликация с использованием натуральной кожи)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детей и родителей «Золотая осень» из природного материал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атром и театральными профессиям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классической музыки «Классики детям» 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костюм, быт людей, встречающийся в произведениях Пушки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попе и работнике его Балде». Чтение, разбор характеров. Просмотр м/ф. Прослушивание сказки в исполнении А.Б.Фрейндлих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классической музыки «Классики детям»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нсценировке сказки. Изготовление костюмов для сказки при активном участии родителей. Знакомство с народными музыкальными инструментами. Показ сказки для родителей и детей среднего возрас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мертвой царевне и семи богатырях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Свет мой, зеркальце, скажи…», работа над средствами выразительност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грушек для пальчикового театра в технике оригами. Обыгрывание сказк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классической музыки «Классики детям» 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яя лирика Пушкина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опарк Александрино с родителями и педагогам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«Мороз и солнце…» (аппликация с использованием ниток) 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классической музыки «Классики детям» 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, посвященный памяти А.С.Пушкина с использованием различных развивающих технологий (Никитина, Кюизенера, ТРИЗ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мини-скульптур героев сказок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забавы «Русские богатыри» для детей и родителей (с использованием народных игр), приуроченные к Дню защитника Отече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зка о золотом петушке». Чтение сказки, просмотр м/ф, прослушивание аудиозаписи. Разучивание восточного танца для инсценировки фрагмента сказк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фрагментов оперы Н.Римского-Корсакова «Золотой петушок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иллюстраций И.Я.Билибина, Б.В.Зворыкина, А.М.Куркина, А.В.Панина,Б.А.Дехтерев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Сказочная архитетура»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  <w:tab/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казка о царе Салтане…». Чтение, прослушивание аудиозаписи, просмотр м/ф и сцен из х/ф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фрагментов оперы Н.Римского-Корсакова «Сказка о царе Салтане»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укол для настольного театра. Обыгрывание сказк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- художники по костюмам». Конкурс работ детей и родителе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Сказка – ложь, да в ней намек» по произведениям Пушкина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отрывков из сказок Пушкина детьми и родителями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ллажа по сказкам Пушкина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деланная работа дает определенные результаты. У детей повышается интерес к познанию родного языка, к художественному творчеству, литературе и искусству; повышается уровень знаний детей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тся надеяться, что в детях укрепится и укоренится чувство гордости за свою Родину, интерес к изучению ее истории, тради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бы не русский язык, я был бы поэтом одного ущелья. </w:t>
      </w:r>
    </w:p>
    <w:p>
      <w:pPr>
        <w:pStyle w:val="Normal"/>
        <w:spacing w:lineRule="auto" w:line="360"/>
        <w:ind w:left="283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ул Гамзатов, народный поэт Дагеста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ый этнокалендарь Санкт-Петербурга 2012. Программа Правительства Санкт-Петербурга «Толерантность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Деркунская. Проектная деятельность дошкольников. Центр педагогического образования. Москв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kaz-pushkina.ru/read.html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ushkin.niv.ru/pushkin/bio/biografiya.htm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-marshak.ru/works/prose/prose36.htm</w:t>
        </w:r>
      </w:hyperlink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az-pushkina.ru/read.html" TargetMode="External"/><Relationship Id="rId3" Type="http://schemas.openxmlformats.org/officeDocument/2006/relationships/hyperlink" Target="http://pushkin.niv.ru/pushkin/bio/biografiya.htm" TargetMode="External"/><Relationship Id="rId4" Type="http://schemas.openxmlformats.org/officeDocument/2006/relationships/hyperlink" Target="http://s-marshak.ru/works/prose/prose36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0:33:00Z</dcterms:created>
  <dc:creator>КСЕНИЯ</dc:creator>
  <dc:description/>
  <cp:keywords/>
  <dc:language>en-US</dc:language>
  <cp:lastModifiedBy>Gavrilov</cp:lastModifiedBy>
  <dcterms:modified xsi:type="dcterms:W3CDTF">2013-04-23T12:16:00Z</dcterms:modified>
  <cp:revision>39</cp:revision>
  <dc:subject/>
  <dc:title/>
</cp:coreProperties>
</file>