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86600" cy="10172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557.95pt;height:80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общеобразовательная школа   п.Коммунистический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Рассмотрено                                                   Согласовано                                                      Утверждаю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 МО учителей                                            Заместитель директора по                           Директор МСОШ  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физики, математики, информатики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учебно-воспитательной работе                   п.   Коммунистиче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р №___ от «__» ___________2012г.          _____________________________          ________________________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.В.Ширяева                                             С.А. Фалина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» ___________________2012            «__» ___________2012г.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Программа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b/>
          <w:sz w:val="44"/>
          <w:szCs w:val="44"/>
        </w:rPr>
        <w:t>Ориентированного спецкурса по математике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4"/>
          <w:szCs w:val="44"/>
        </w:rPr>
        <w:t>8клас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Математические чудеса и тайны»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right"/>
        <w:rPr/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ила:И.Н.Капац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right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Учитель физики и математики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right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sz w:val="24"/>
          <w:szCs w:val="24"/>
        </w:rPr>
        <w:t>2 категории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12</w:t>
      </w:r>
    </w:p>
    <w:p>
      <w:pPr>
        <w:pStyle w:val="Normal"/>
        <w:tabs>
          <w:tab w:val="clear" w:pos="709"/>
          <w:tab w:val="left" w:pos="284" w:leader="none"/>
          <w:tab w:val="left" w:pos="2380" w:leader="none"/>
        </w:tabs>
        <w:spacing w:lineRule="auto" w:line="360" w:before="0" w:after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яснительная записка</w:t>
      </w:r>
    </w:p>
    <w:p>
      <w:pPr>
        <w:pStyle w:val="Style16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Математические чудеса и тайны» предназначен для учащихся 8-х классов общеобразовательной школы, является предметно- ориентированным и направлен на углубленное изучение отдельных разделов основного курса математики. Он также расширяет базовую программу по математике, не нарушая её целостности.</w:t>
      </w:r>
    </w:p>
    <w:p>
      <w:pPr>
        <w:pStyle w:val="Style16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курс предусматривает изучение методов решения линейных уравнений, содержащих неизвестное под знаком модуля и линейных уравнений, содержащих несколько выражений  с  неизвестными под знаком модуля помощью геометрического и алгебраического смысла модуля, решение различных задач и выражений. </w:t>
      </w:r>
    </w:p>
    <w:p>
      <w:pPr>
        <w:pStyle w:val="Normal"/>
        <w:tabs>
          <w:tab w:val="clear" w:pos="709"/>
          <w:tab w:val="left" w:pos="142" w:leader="none"/>
          <w:tab w:val="left" w:pos="23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ой школе  учащиеся получают знания по основным понятиям решения линейных уравнений и понятия модуля, но умением решать  уравнения, содержащих неизвестное под знаком модуля не  получают. А полученные знания будут способствовать  более глубокому  и расширенному процессу изучению предмета математики для дальнейшего применения полученных знаний на тестировании при работе над второй части экзаменационной работы.  </w:t>
      </w:r>
    </w:p>
    <w:p>
      <w:pPr>
        <w:pStyle w:val="Normal"/>
        <w:tabs>
          <w:tab w:val="clear" w:pos="709"/>
          <w:tab w:val="left" w:pos="142" w:leader="none"/>
          <w:tab w:val="left" w:pos="23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предназначен для учащихся 8 класса, рассчитан на 34 часов (по 1 часу в неделю). Данный спецкурс поможет  ученику оценить свой потенциал с точки зрения перспективы дальнейшего обучения, так и повысить уровень познания математики  </w:t>
      </w:r>
    </w:p>
    <w:p>
      <w:pPr>
        <w:pStyle w:val="Normal"/>
        <w:tabs>
          <w:tab w:val="clear" w:pos="709"/>
          <w:tab w:val="left" w:pos="142" w:leader="none"/>
          <w:tab w:val="left" w:pos="2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навыков решения заданий повышенной сложно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римеры уравнений, содержащих одно выражение под знаком модуля с точки зрения геометрического смысла модуля и алгебраического определения модул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менять эти методы при решении уравнений, содержащих неизвестное под знаком модул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примеры уравнений, содержащих несколько выражений под знаком модул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менять знания при решении задач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находить значения выражения, приводить подобные и использовать формулы сокращенного умн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познавательную деятельность школьников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знаний по разнообразию методов решения уравнений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нформационную и коммуникативную компетентность учащихся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школьников логическое мышление, интерес к предмету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</w:p>
    <w:p>
      <w:pPr>
        <w:pStyle w:val="Normal"/>
        <w:tabs>
          <w:tab w:val="clear" w:pos="709"/>
          <w:tab w:val="left" w:pos="285" w:leader="none"/>
        </w:tabs>
        <w:spacing w:lineRule="auto" w:line="312" w:before="0" w:after="200"/>
        <w:ind w:left="62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окончанию курса учащиеся должны 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оявился модуль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системы счисления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уравнений, их особенности и свой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айти скорость по направлению движения и против 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быстрого счёта</w:t>
      </w:r>
    </w:p>
    <w:p>
      <w:pPr>
        <w:pStyle w:val="Normal"/>
        <w:shd w:fill="FFFFFF" w:val="clear"/>
        <w:autoSpaceDE w:val="false"/>
        <w:spacing w:lineRule="auto" w:line="312" w:before="0" w:after="200"/>
        <w:ind w:left="5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9"/>
          <w:tab w:val="left" w:pos="285" w:leader="none"/>
        </w:tabs>
        <w:spacing w:lineRule="auto" w:line="312" w:before="0" w:after="200"/>
        <w:ind w:left="6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ь, в чём состоит загадка некоторых модулей;</w:t>
      </w:r>
    </w:p>
    <w:p>
      <w:pPr>
        <w:pStyle w:val="Normal"/>
        <w:shd w:fill="FFFFFF" w:val="clear"/>
        <w:autoSpaceDE w:val="false"/>
        <w:spacing w:lineRule="auto" w:line="312" w:before="0" w:after="200"/>
        <w:ind w:firstLine="62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ить происхождение модуля;</w:t>
      </w:r>
    </w:p>
    <w:p>
      <w:pPr>
        <w:pStyle w:val="Normal"/>
        <w:shd w:fill="FFFFFF" w:val="clear"/>
        <w:autoSpaceDE w:val="false"/>
        <w:spacing w:lineRule="auto" w:line="312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ь уникальность формул сокращенного умножения;</w:t>
      </w:r>
    </w:p>
    <w:p>
      <w:pPr>
        <w:pStyle w:val="Normal"/>
        <w:shd w:fill="FFFFFF" w:val="clear"/>
        <w:autoSpaceDE w:val="false"/>
        <w:spacing w:lineRule="auto" w:line="312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применять различные способы решения задач</w:t>
      </w:r>
    </w:p>
    <w:p>
      <w:pPr>
        <w:pStyle w:val="Normal"/>
        <w:shd w:fill="FFFFFF" w:val="clear"/>
        <w:autoSpaceDE w:val="false"/>
        <w:spacing w:lineRule="auto" w:line="312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ы и методы работ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.Беседы,мини-лекции по некоторым темам.</w:t>
      </w:r>
    </w:p>
    <w:p>
      <w:pPr>
        <w:pStyle w:val="Normal"/>
        <w:shd w:fill="FFFFFF" w:val="clear"/>
        <w:autoSpaceDE w:val="false"/>
        <w:spacing w:lineRule="auto" w:line="312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 Самостоятельные сообщения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возможностей Интернета при изучении отдельных разделов программы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дение занятий в  форме  контрольных тестов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готовка презентаций по предложенным темам программы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естирование по ходу обучения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бота в группах, в парах.</w:t>
      </w:r>
    </w:p>
    <w:p>
      <w:pPr>
        <w:pStyle w:val="Normal"/>
        <w:spacing w:lineRule="auto" w:line="312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 над программо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ая проблем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рабо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работы.</w:t>
      </w:r>
    </w:p>
    <w:p>
      <w:pPr>
        <w:pStyle w:val="Normal"/>
        <w:spacing w:lineRule="auto" w:line="240" w:before="0" w:after="0"/>
        <w:ind w:left="27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tabs>
          <w:tab w:val="clear" w:pos="709"/>
          <w:tab w:val="left" w:pos="31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4320"/>
        <w:gridCol w:w="2847"/>
      </w:tblGrid>
      <w:tr>
        <w:trPr>
          <w:trHeight w:val="1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>
          <w:trHeight w:val="10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дуль   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дул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втор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формацияучителя о содержании курс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торение</w:t>
            </w:r>
          </w:p>
        </w:tc>
      </w:tr>
      <w:tr>
        <w:trPr>
          <w:trHeight w:val="1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ение уравнений, содержащих неизвестное под знаком моду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модул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|х-а|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кц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ктикум по решению уравнений.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лейная работа</w:t>
            </w:r>
          </w:p>
        </w:tc>
      </w:tr>
      <w:tr>
        <w:trPr>
          <w:trHeight w:val="9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е уравнений, содержащих несколько выражений под знаком моду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уравнений |х-а|+|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=с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уравнений |х-а|-|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=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кц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ктикум по решению уравнений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абораторная работа</w:t>
            </w:r>
          </w:p>
        </w:tc>
      </w:tr>
      <w:tr>
        <w:trPr>
          <w:trHeight w:val="7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уравнений, содержащих неизвестное под знаком моду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й смысл модуля Решение уравнений, используя алгебраическое определение моду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кц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ктикум по решению уравнений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абораторная работа</w:t>
            </w:r>
          </w:p>
        </w:tc>
      </w:tr>
      <w:tr>
        <w:trPr>
          <w:trHeight w:val="7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Решение алгебраических выражений.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выражен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добных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кц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ктикум по решению уравнений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абораторная работа</w:t>
            </w:r>
          </w:p>
        </w:tc>
      </w:tr>
      <w:tr>
        <w:trPr>
          <w:trHeight w:val="7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шение задач 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матической модели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екц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актикум по решению задач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итоги </w:t>
            </w:r>
          </w:p>
        </w:tc>
      </w:tr>
      <w:tr>
        <w:trPr>
          <w:trHeight w:val="7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вторение и обобщение матери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истематизация по ориентированному спецкурсу Презентация на компьютере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ю итог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3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3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3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ind w:left="-2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сего: 34 часов</w:t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</w:tabs>
        <w:ind w:left="-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1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6"/>
        <w:spacing w:lineRule="auto" w:line="31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Гусев, А.И.Орлов, А.Л.Розенталь Внеклассная работа по математике в 6-8кл. М. «Просвещение»,1984г.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А.Кордемский Математические завлекалки. М. «Оникс Альянс-В», 2000г.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И.Перельман Занимательная алгебра. Занимательная геометрия. М. «АСТ Астрель», 2002г.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.Перли, С.С. Перли Блистательный Петербург. С-П. Изд.дом «Книжный мир», 2003г.</w:t>
      </w:r>
    </w:p>
    <w:p>
      <w:pPr>
        <w:pStyle w:val="Style16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Ф Нагибин, Е.С.Канин Математическая шкатулка. М. «Просвещение», 1988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Шевкина. Школьная математическая олимпиада. Илекса. Москва. 2008 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Фарков.  Математические олимпиады. Экзамен. Москва. 200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, Шевкин.» Текстовые задачи по математике. Илекса. Моск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Фарков. Математические олимпиады. Айрис – пресс. Москва. 200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Никольский и др. Арифметика 5 кл. Арифметика 6 кл. Просвещение. Москва. 200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С.М. Никольский и др. Алгебра 7 кл., Алгебра 8 кл. Алгебра 9 кл. Просвещение. Москва. 200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енко и др. Лучшие задачи на смекалку. АСТ – пресс. Москва 1999.</w:t>
      </w:r>
    </w:p>
    <w:p>
      <w:pPr>
        <w:pStyle w:val="Style16"/>
        <w:spacing w:lineRule="auto" w:line="31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1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Style16"/>
        <w:numPr>
          <w:ilvl w:val="0"/>
          <w:numId w:val="9"/>
        </w:numPr>
        <w:spacing w:lineRule="auto" w:line="31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И.ПерельманЗанимательная алгебра. Занимательная геометрия. М. «АСТ Астрель», 2002г.</w:t>
      </w:r>
    </w:p>
    <w:p>
      <w:pPr>
        <w:pStyle w:val="Style16"/>
        <w:numPr>
          <w:ilvl w:val="0"/>
          <w:numId w:val="9"/>
        </w:numPr>
        <w:spacing w:lineRule="auto" w:line="31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.Перли, С.С. Перли Блистательный Петербург. С-П. Изд.дом «Книжный мир», 2003г.</w:t>
      </w:r>
    </w:p>
    <w:p>
      <w:pPr>
        <w:pStyle w:val="Style16"/>
        <w:numPr>
          <w:ilvl w:val="0"/>
          <w:numId w:val="9"/>
        </w:numPr>
        <w:spacing w:lineRule="auto" w:line="31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Ф Нагибин, Е.С.Канин Математическая шкатулка. М. «Просвещение», 1988г.</w:t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36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</w:tabs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62"/>
        <w:gridCol w:w="1582"/>
        <w:gridCol w:w="911"/>
        <w:gridCol w:w="1800"/>
        <w:gridCol w:w="1705"/>
        <w:gridCol w:w="1945"/>
        <w:gridCol w:w="2036"/>
        <w:gridCol w:w="1334"/>
        <w:gridCol w:w="1710"/>
        <w:gridCol w:w="1508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уема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форма урок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(по разделу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аб., практ., Р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ого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04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 (УУД)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одуль    числа.(2час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одул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ложные числа, целые и рациональные числа, модуль числ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0" w:leader="none"/>
              </w:tabs>
              <w:suppressAutoHyphens w:val="true"/>
              <w:snapToGrid w:val="false"/>
              <w:spacing w:lineRule="auto" w:line="240" w:before="0" w:after="0"/>
              <w:ind w:left="80" w:hanging="80"/>
              <w:rPr>
                <w:sz w:val="24"/>
                <w:szCs w:val="24"/>
              </w:rPr>
            </w:pPr>
            <w:r>
              <w:rPr>
                <w:rStyle w:val="Emphasis"/>
                <w:color w:val="333333"/>
                <w:sz w:val="24"/>
                <w:szCs w:val="24"/>
              </w:rPr>
              <w:t xml:space="preserve">удерживать </w:t>
            </w:r>
            <w:r>
              <w:rPr>
                <w:color w:val="333333"/>
                <w:sz w:val="24"/>
                <w:szCs w:val="24"/>
              </w:rPr>
              <w:t>цель деятельности до получения ее результа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87" w:hanging="87"/>
              <w:rPr/>
            </w:pPr>
            <w:r>
              <w:rPr>
                <w:i/>
                <w:iCs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войства натурального ряда.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ть и записывать натуральные числа, сравнивать и упорядочивать и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4" w:leader="none"/>
                <w:tab w:val="left" w:pos="200" w:leader="none"/>
              </w:tabs>
              <w:suppressAutoHyphens w:val="true"/>
              <w:snapToGrid w:val="false"/>
              <w:spacing w:lineRule="auto" w:line="240" w:before="0" w:after="0"/>
              <w:ind w:left="12" w:hanging="0"/>
              <w:rPr/>
            </w:pPr>
            <w:r>
              <w:rPr>
                <w:i/>
                <w:iCs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свойства арифметических действий, записывать их с помощью букв, преобразовывать на их основе числовые выра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5" w:leader="none"/>
              </w:tabs>
              <w:suppressAutoHyphens w:val="true"/>
              <w:snapToGrid w:val="false"/>
              <w:spacing w:lineRule="auto" w:line="240" w:before="0" w:after="0"/>
              <w:ind w:left="0" w:firstLine="12"/>
              <w:rPr/>
            </w:pPr>
            <w:r>
              <w:rPr>
                <w:i/>
                <w:i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осмысливать текст задачи, переформулировать условие, извлекать необходимую информацию, моделировать условия с помощью схем, рисунков, реальных предме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5" w:leader="none"/>
              </w:tabs>
              <w:suppressAutoHyphens w:val="true"/>
              <w:snapToGrid w:val="false"/>
              <w:spacing w:lineRule="auto" w:line="240" w:before="0" w:after="0"/>
              <w:ind w:left="0" w:firstLine="12"/>
              <w:rPr/>
            </w:pPr>
            <w:r>
              <w:rPr>
                <w:i/>
                <w:iCs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логическую цепочку рассуждений. Критически оценивать полученный ответ. Осуществлять самоконтроль, проверяя ответ на соответствие услов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7" w:leader="none"/>
              </w:tabs>
              <w:suppressAutoHyphens w:val="true"/>
              <w:snapToGrid w:val="false"/>
              <w:spacing w:lineRule="auto" w:line="240" w:before="0" w:after="0"/>
              <w:ind w:left="87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выдвигать гипотезы при решении учебных задач и понимать необходимость их проверк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9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применять индуктивные и дедуктивные способы рассуждений, видеть различные стратегии решения задач;</w:t>
              <w:br/>
              <w:t>исследовать простейшие числовые закономерности, проводить числовые эксперимент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87" w:leader="none"/>
              </w:tabs>
              <w:spacing w:lineRule="auto" w:line="240" w:before="0" w:after="0"/>
              <w:ind w:left="87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определение </w:t>
            </w:r>
            <w:r>
              <w:rPr>
                <w:sz w:val="24"/>
                <w:szCs w:val="24"/>
              </w:rPr>
              <w:t>последовательности решения поставленной задачи, составление плана учебных действий, плана решения задачи (от условия, от вопроса, по модел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коррекция</w:t>
            </w:r>
            <w:r>
              <w:rPr>
                <w:sz w:val="24"/>
                <w:szCs w:val="24"/>
              </w:rPr>
              <w:t xml:space="preserve"> своих действий (сличение с образцом, эталоном); проверка решения задачи – прикидкой, предварительно, по ходу решения, после решения задачи (9 способо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7" w:leader="none"/>
              </w:tabs>
              <w:spacing w:lineRule="auto" w:line="240" w:before="0" w:after="0"/>
              <w:ind w:left="0" w:hanging="0"/>
              <w:rPr/>
            </w:pPr>
            <w:r>
              <w:rPr>
                <w:i/>
                <w:iCs/>
                <w:sz w:val="24"/>
                <w:szCs w:val="24"/>
              </w:rPr>
              <w:t>оценка</w:t>
            </w:r>
            <w:r>
              <w:rPr>
                <w:sz w:val="24"/>
                <w:szCs w:val="24"/>
              </w:rPr>
              <w:t xml:space="preserve"> своих действий (осознание усвоенного в результате решения учебной задачи, и на каком уровн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с текстом при решении текстовых задач, извлечение из него математических данных, множества, величины, связи, отношения, зависимости, числовые данны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Calibri" w:cs="Calibri"/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разнообразных моделей  при решении задач на всех этапах их  решения, при обучении решению задач, разрабатывать свои знаки и символы и использовать готовые знаки и символы; переход от одних моделей к други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textAlignment w:val="top"/>
              <w:rPr/>
            </w:pPr>
            <w:r>
              <w:rPr>
                <w:i/>
                <w:iCs/>
                <w:color w:val="000000"/>
                <w:sz w:val="24"/>
                <w:szCs w:val="24"/>
                <w:lang w:bidi="he-IL"/>
              </w:rPr>
              <w:t>умение</w:t>
            </w:r>
            <w:r>
              <w:rPr>
                <w:color w:val="000000"/>
                <w:sz w:val="24"/>
                <w:szCs w:val="24"/>
                <w:lang w:bidi="he-IL"/>
              </w:rPr>
              <w:t xml:space="preserve"> сотрудничать с учителем и сверстниками при решении учебных проблем, принимать на себя ответственность за результаты своих действий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bidi="he-IL"/>
              </w:rPr>
            </w:pPr>
            <w:r>
              <w:rPr>
                <w:color w:val="000000"/>
                <w:sz w:val="24"/>
                <w:szCs w:val="24"/>
                <w:lang w:bidi="he-I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 модуля числ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модуля данного числа, противоположное число к данному числу, примеры с модульными величинами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о знаком модуля (4час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неизвестное под знаком моду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 уравн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их неизвестное по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моду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смысл модул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, их место на числовой прямой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|х-а|=</w:t>
            </w: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системы двух линейных уравнений с двумя переменными и ее решения; описания словами графического метода решения  системы, метода подстановки, метода алгебраического сложения. Уметь: определять, является ли пара чисел решением заданной системы уравнений или нет; решать системы двух линейных уравнений с двумя переменными графическим методом, методом подстановки, методом алгебраического сложения; решать задачи , сводящиеся к системам указанного вида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 Решение уравнений, содержащих неизвестное под знаком моду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несколько выражений под знаком модуля.(4час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несколько выражений под знаком модул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шение  уравнений |х-а|+|х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|=с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112" w:leader="none"/>
              </w:tabs>
              <w:spacing w:lineRule="atLeast" w:line="0" w:before="0" w:after="0"/>
              <w:ind w:left="112" w:hanging="110"/>
              <w:rPr/>
            </w:pPr>
            <w:r>
              <w:rPr/>
              <w:t>умение самостоятельно планировать пути  достижения целей,  осознанно выбирать  наиболее эффективные способы решения учебных и познавательных задач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112" w:leader="none"/>
              </w:tabs>
              <w:spacing w:lineRule="atLeast" w:line="0" w:before="0" w:after="0"/>
              <w:ind w:left="112" w:hanging="0"/>
              <w:rPr/>
            </w:pPr>
            <w:r>
              <w:rPr/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112" w:leader="none"/>
              </w:tabs>
              <w:spacing w:lineRule="atLeast" w:line="0" w:before="0" w:after="0"/>
              <w:ind w:left="2" w:firstLine="110"/>
              <w:rPr/>
            </w:pPr>
            <w:r>
              <w:rPr/>
              <w:t>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9"/>
                <w:tab w:val="left" w:pos="2" w:leader="none"/>
              </w:tabs>
              <w:spacing w:lineRule="atLeast" w:line="0" w:before="0" w:after="0"/>
              <w:ind w:left="112" w:hanging="0"/>
              <w:rPr/>
            </w:pPr>
            <w:r>
              <w:rPr/>
              <w:t>владение основами самоконтроля, самооценки, принятия решений и осуществления осознанного выбора в учебной и познавательной деятельности; 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ное рассуждение, умозаключение и делать выводы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  учебное сотрудничество и совместную деятельность с учителем и сверстниками; 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ешение  уравнений |х-а|-|х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|=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уравнений, содержащих несколько выражений под знаком модуля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 уравнений, содержащих несколько выражений под знаком модул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неизвестное под знаком модуля.(4час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неизвестное под знаком модул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й смысл моду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0" w:leader="none"/>
              </w:tabs>
              <w:suppressAutoHyphens w:val="true"/>
              <w:snapToGrid w:val="false"/>
              <w:spacing w:before="0" w:after="200"/>
              <w:ind w:left="80" w:hanging="80"/>
              <w:rPr>
                <w:sz w:val="24"/>
                <w:szCs w:val="24"/>
              </w:rPr>
            </w:pPr>
            <w:r>
              <w:rPr>
                <w:rStyle w:val="Emphasis"/>
                <w:color w:val="333333"/>
                <w:sz w:val="24"/>
                <w:szCs w:val="24"/>
              </w:rPr>
              <w:t xml:space="preserve">удерживать </w:t>
            </w:r>
            <w:r>
              <w:rPr>
                <w:color w:val="333333"/>
                <w:sz w:val="24"/>
                <w:szCs w:val="24"/>
              </w:rPr>
              <w:t>цель деятельности до получения ее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используя алгебраическое определение моду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 уравнений с модулем и его решения; описания словами графического метода решения  системы, метода подстановки, метода алгебраического сложения. Уметь: определять, является ли пара чисел решением заданной системы уравнений или нет; решать системы двух линейных уравнений с двумя переменными графическим методом, методом подстановки, методом алгебраического сложения; решать задачи , сводящиеся к системам указанного в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ать дробь или представлять данную дробь в виде дроби с заданным знаменателем Знают способы преобразования рациональных выражений с алгебраическими дроб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, используя все действия с алгебраическими дроб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разложения многочлена на множители, тождества, тождественно равных выражений, тождественного преобразования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разложения многочлена на множители, тождества, тождественно равных выражений, тождественного преобразования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тождества с применением преобразования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оставлении математической модели реаль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ирать рациональный способ преобразования выражений, доказывать тождества, решать рациональные урав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циональных чисел, бесконечная десятичная периодическая дроб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циональных чисел, бесконечная десятичная периодическая дроб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ние любой обыкновенной дроби в виде десятичной дроби и обрат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before="0" w:after="200"/>
              <w:ind w:left="87" w:hanging="87"/>
              <w:rPr/>
            </w:pPr>
            <w:r>
              <w:rPr>
                <w:i/>
                <w:iCs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войства натурального ряд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имеющий алгебраический смысл моду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ть и записывать натуральные числа, сравнивать и упорядочивать их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имеющий алгебраический смысл моду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ебраических выражений.(10 часов)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я выражени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4" w:leader="none"/>
                <w:tab w:val="left" w:pos="200" w:leader="none"/>
              </w:tabs>
              <w:suppressAutoHyphens w:val="true"/>
              <w:snapToGrid w:val="false"/>
              <w:spacing w:before="0" w:after="200"/>
              <w:ind w:left="12" w:hanging="360"/>
              <w:rPr/>
            </w:pPr>
            <w:r>
              <w:rPr>
                <w:i/>
                <w:iCs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 xml:space="preserve"> свойства арифметических действий, записывать их с помощью букв, преобразовывать на их основе числовые выражен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аименьшего  общего знаменателя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" w:leader="none"/>
                <w:tab w:val="left" w:pos="295" w:leader="none"/>
              </w:tabs>
              <w:suppressAutoHyphens w:val="true"/>
              <w:snapToGrid w:val="false"/>
              <w:spacing w:before="0" w:after="200"/>
              <w:ind w:left="22" w:hanging="0"/>
              <w:rPr/>
            </w:pPr>
            <w:r>
              <w:rPr>
                <w:i/>
                <w:i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осмысливать текст задачи, переформулировать условие, извлекать необходимую информацию, моделировать условия с помощью схем, рисунков, реальных предметов;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одобн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сокращенного умножения квадрата сум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сокращенного умножения квадрата раз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сокращенного умножения разности квадра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сокращенного умножения  суммы куб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улы сокращенного умножения разности куб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ебраических выражени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ебраических выраж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(7 часов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ематической моде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основами самоконтроля, самооценки, принятия решений. Умение организовывать учебное сотрудничество с учителем и сверстниками. Умение оценивать правильность выполнения учебной зада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в сочетании с делимостью чисе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2" w:leader="none"/>
              </w:tabs>
              <w:spacing w:lineRule="atLeast" w:line="0" w:before="0" w:after="0"/>
              <w:ind w:left="112" w:hanging="110"/>
              <w:rPr/>
            </w:pPr>
            <w:r>
              <w:rPr/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алгебраических систем;</w:t>
            </w:r>
          </w:p>
          <w:p>
            <w:pPr>
              <w:pStyle w:val="Normal"/>
              <w:spacing w:lineRule="auto" w:line="312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задач  по комбинаторик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метрически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2" w:leader="none"/>
              </w:tabs>
              <w:spacing w:lineRule="atLeast" w:line="0" w:before="0" w:after="0"/>
              <w:ind w:left="112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материала(3 часа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по ориентированному спецкурсу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, систематизация по ориентированному спецкурсу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, ум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40" w:right="18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по алгебре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554980" cy="3874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87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"/>
                              <w:gridCol w:w="3547"/>
                              <w:gridCol w:w="1080"/>
                              <w:gridCol w:w="720"/>
                              <w:gridCol w:w="1120"/>
                              <w:gridCol w:w="1580"/>
                            </w:tblGrid>
                            <w:tr>
                              <w:trPr/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аб. работы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.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Алгебраические дроб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06" w:after="200"/>
                                    <w:ind w:left="3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у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войства квадратного кор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вадратичная функция.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вадратные уравнен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еравенств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Обобщающее повторение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05.1pt;mso-wrap-distance-left:9pt;mso-wrap-distance-right:9pt;mso-wrap-distance-top:0pt;mso-wrap-distance-bottom:0pt;margin-top:1.2pt;mso-position-vertical-relative:text;margin-left: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"/>
                        <w:gridCol w:w="3547"/>
                        <w:gridCol w:w="1080"/>
                        <w:gridCol w:w="720"/>
                        <w:gridCol w:w="1120"/>
                        <w:gridCol w:w="1580"/>
                      </w:tblGrid>
                      <w:tr>
                        <w:trPr/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аб. работы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.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лгебраические дроб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06" w:after="200"/>
                              <w:ind w:left="3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у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войства квадратного кор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вадратичная функция.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вадратные уравнени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еравенств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бобщающее повторение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10" w:leader="none"/>
          <w:tab w:val="center" w:pos="4677" w:leader="none"/>
        </w:tabs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по геометрии 8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7805</wp:posOffset>
                </wp:positionV>
                <wp:extent cx="5669280" cy="368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8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997"/>
                              <w:gridCol w:w="1893"/>
                              <w:gridCol w:w="1189"/>
                              <w:gridCol w:w="1257"/>
                              <w:gridCol w:w="103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аб. работы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.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водное повторение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06" w:after="200"/>
                                    <w:ind w:left="3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етырехугольники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лощадь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добные треугольники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кружность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вторение курса геометрии за 8 класс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3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0.5pt;mso-wrap-distance-left:9pt;mso-wrap-distance-right:9pt;mso-wrap-distance-top:0pt;mso-wrap-distance-bottom:0pt;margin-top:17.1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997"/>
                        <w:gridCol w:w="1893"/>
                        <w:gridCol w:w="1189"/>
                        <w:gridCol w:w="1257"/>
                        <w:gridCol w:w="103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34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аб. работы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. работы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водное повторение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06" w:after="200"/>
                              <w:ind w:left="3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етырехугольники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лощадь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обные треугольники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кружность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вторение курса геометрии за 8 класс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3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57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39:00Z</dcterms:created>
  <dc:creator>Дом</dc:creator>
  <dc:description/>
  <cp:keywords/>
  <dc:language>en-US</dc:language>
  <cp:lastModifiedBy>Ирина</cp:lastModifiedBy>
  <dcterms:modified xsi:type="dcterms:W3CDTF">2012-09-19T15:39:00Z</dcterms:modified>
  <cp:revision>2</cp:revision>
  <dc:subject/>
  <dc:title>Министерство образования и молодежной политики Чувашской Республики</dc:title>
</cp:coreProperties>
</file>