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ниторинг состояния здоровья младших школьников свидетельствует о том, что уровень последнего во всех его проявлениях демонстрирует низкие показатели. Здоровый ребёнок – успешный ученик! Мышление младшего школьника особенно своей наглядно-образной структурой. Чтобы сделать процесс овладения алфавитом более ярким, запоминающимся и здоровьесберегающим, самое главное, я предлагаю весёлые авторские физминутки, которые являются одним из режимов создания здоровьесберегающей среды в школе. Каждая буква будет для ученика ассоциироваться с игрой, которая способствует сохранению его здоровья. Уверяю Вас, дети будут ждать урок обучения грамоте как чего-то необычного, поэтому уровень мотивации к овладению чтением тоже будет высок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Аа</w:t>
      </w:r>
      <w:r>
        <w:rPr>
          <w:rFonts w:cs="Arial" w:ascii="Arial" w:hAnsi="Arial"/>
          <w:color w:val="000000"/>
          <w:sz w:val="20"/>
          <w:szCs w:val="20"/>
        </w:rPr>
        <w:br/>
        <w:t>Антилопе каждый день</w:t>
        <w:br/>
        <w:t>Поразмяться уж не лень.</w:t>
        <w:br/>
        <w:t>Встанет рано поутру,</w:t>
        <w:br/>
        <w:t>Скачет быстро по двору.</w:t>
        <w:br/>
        <w:t>Головой своей качает,</w:t>
        <w:br/>
        <w:t>Повороты выполняет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Бб</w:t>
      </w:r>
      <w:r>
        <w:rPr>
          <w:rFonts w:cs="Arial" w:ascii="Arial" w:hAnsi="Arial"/>
          <w:color w:val="000000"/>
          <w:sz w:val="20"/>
          <w:szCs w:val="20"/>
        </w:rPr>
        <w:br/>
        <w:t>Бабочка порхает</w:t>
        <w:br/>
        <w:t>Нежно над цветком.</w:t>
        <w:br/>
        <w:t>Кружится, летает.</w:t>
        <w:br/>
        <w:t>Я бегу с сачком.</w:t>
        <w:br/>
        <w:t>Вот она присела</w:t>
        <w:br/>
        <w:t>Тихо на листок.</w:t>
        <w:br/>
        <w:t>Я поймать хотела,</w:t>
        <w:br/>
        <w:t>Дунул ветерок.</w:t>
        <w:br/>
        <w:t>И несёт по ветру</w:t>
        <w:br/>
        <w:t>Бабочку мою.</w:t>
        <w:br/>
        <w:t>Я с сачком за нею</w:t>
        <w:br/>
        <w:t>По тропе бегу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в</w:t>
      </w:r>
      <w:r>
        <w:rPr>
          <w:rFonts w:cs="Arial" w:ascii="Arial" w:hAnsi="Arial"/>
          <w:color w:val="000000"/>
          <w:sz w:val="20"/>
          <w:szCs w:val="20"/>
        </w:rPr>
        <w:br/>
        <w:t>Воробьишка потянулся,</w:t>
        <w:br/>
        <w:t>Распрямился, встрепенулся.</w:t>
        <w:br/>
        <w:t>Головой кивнул три раза,</w:t>
        <w:br/>
        <w:t>Подмигнул он правым глазом.</w:t>
        <w:br/>
        <w:t>Лапки в стороны развёл.</w:t>
        <w:br/>
        <w:t>И по жёрдочке пошёл.</w:t>
        <w:br/>
        <w:t>Прогулялся и присел,</w:t>
        <w:br/>
        <w:t>Свою песенку запел:</w:t>
        <w:br/>
        <w:t>Чик-чирик-чирик-чирик…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Гг</w:t>
      </w:r>
      <w:r>
        <w:rPr>
          <w:rFonts w:cs="Arial" w:ascii="Arial" w:hAnsi="Arial"/>
          <w:color w:val="000000"/>
          <w:sz w:val="20"/>
          <w:szCs w:val="20"/>
        </w:rPr>
        <w:br/>
        <w:t>Утром встал гусак на лапки,</w:t>
        <w:br/>
        <w:t>Приготовился к зарядке.</w:t>
        <w:br/>
        <w:t>Посмотрел он вправо, влево,</w:t>
        <w:br/>
        <w:t>Повороты сделал смело.</w:t>
        <w:br/>
        <w:t>Пощипал немного пух</w:t>
        <w:br/>
        <w:t>И с разбега в воду плюх!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д</w:t>
      </w:r>
      <w:r>
        <w:rPr>
          <w:rFonts w:cs="Arial" w:ascii="Arial" w:hAnsi="Arial"/>
          <w:color w:val="000000"/>
          <w:sz w:val="20"/>
          <w:szCs w:val="20"/>
        </w:rPr>
        <w:br/>
        <w:t>Дятел долбит старый сук:</w:t>
        <w:br/>
        <w:t>Тук-тук-тук и тук-тук-тук.</w:t>
        <w:br/>
        <w:t>Он стучать не устаёт,</w:t>
        <w:br/>
        <w:t>Клювом мошек достаёт.</w:t>
        <w:br/>
        <w:t>Замолчит на миг. И вдруг</w:t>
        <w:br/>
        <w:t>Снова слышим тук – тук – тук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Ее</w:t>
      </w:r>
      <w:r>
        <w:rPr>
          <w:rFonts w:cs="Arial" w:ascii="Arial" w:hAnsi="Arial"/>
          <w:color w:val="000000"/>
          <w:sz w:val="20"/>
          <w:szCs w:val="20"/>
        </w:rPr>
        <w:br/>
        <w:t>На реке живёт енот.</w:t>
        <w:br/>
        <w:t>Чешет лапкой он живот.</w:t>
        <w:br/>
        <w:t>Своим хвостиком виляет,</w:t>
        <w:br/>
        <w:t>К верху лапки поднимает.</w:t>
        <w:br/>
        <w:t>Шустро он по кочкам скачет,</w:t>
        <w:br/>
        <w:t>Под корнём запасы прячет.</w:t>
        <w:br/>
        <w:t>Он среди воды живёт</w:t>
        <w:br/>
        <w:t>Добродушный наш енот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Ёё</w:t>
      </w:r>
      <w:r>
        <w:rPr>
          <w:rFonts w:cs="Arial" w:ascii="Arial" w:hAnsi="Arial"/>
          <w:color w:val="000000"/>
          <w:sz w:val="20"/>
          <w:szCs w:val="20"/>
        </w:rPr>
        <w:br/>
        <w:t>Ёж спешил к себе домой,</w:t>
        <w:br/>
        <w:t>Нёс запасы он с собой.</w:t>
        <w:br/>
        <w:t>Через кочки он скакал,</w:t>
        <w:br/>
        <w:t>Быстро по лесу бежал.</w:t>
        <w:br/>
        <w:t>Вдруг он сел и изменился,</w:t>
        <w:br/>
        <w:t>В шарик круглый превратился.</w:t>
        <w:br/>
        <w:t>А потом опять вскочил</w:t>
        <w:br/>
        <w:t>И к детишкам поспешил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Жж</w:t>
      </w:r>
      <w:r>
        <w:rPr>
          <w:rFonts w:cs="Arial" w:ascii="Arial" w:hAnsi="Arial"/>
          <w:color w:val="000000"/>
          <w:sz w:val="20"/>
          <w:szCs w:val="20"/>
        </w:rPr>
        <w:br/>
        <w:t>На болоте жабы жили.</w:t>
        <w:br/>
        <w:t>И друг с другом так дружили.</w:t>
        <w:br/>
        <w:t>Прыгали они по кочкам,</w:t>
        <w:br/>
        <w:t>Спали вместе тёмной ночкой.</w:t>
        <w:br/>
        <w:t>А проснувшись поутру,</w:t>
        <w:br/>
        <w:t>Начинали вновь игру.</w:t>
        <w:br/>
        <w:t>Сесть и встать</w:t>
        <w:br/>
        <w:t>И два прыжка.</w:t>
        <w:br/>
        <w:t>Вместе весело всегда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з</w:t>
      </w:r>
      <w:r>
        <w:rPr>
          <w:rFonts w:cs="Arial" w:ascii="Arial" w:hAnsi="Arial"/>
          <w:color w:val="000000"/>
          <w:sz w:val="20"/>
          <w:szCs w:val="20"/>
        </w:rPr>
        <w:br/>
        <w:t>Был один малыш – зайчишка.</w:t>
        <w:br/>
        <w:t>Он всего боялся слишком.</w:t>
        <w:br/>
        <w:t>Мчался по лесу бегом,</w:t>
        <w:br/>
        <w:t>Иль садился под кустом.</w:t>
        <w:br/>
        <w:t>Он от всех зверей таился,</w:t>
        <w:br/>
        <w:t>Раньше всех он спать ложился.</w:t>
        <w:br/>
        <w:t>А, уснув, он видел сон,</w:t>
        <w:br/>
        <w:t>Что он храбр и силён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и</w:t>
      </w:r>
      <w:r>
        <w:rPr>
          <w:rFonts w:cs="Arial" w:ascii="Arial" w:hAnsi="Arial"/>
          <w:color w:val="000000"/>
          <w:sz w:val="20"/>
          <w:szCs w:val="20"/>
        </w:rPr>
        <w:br/>
        <w:t>Ходит по двору индюк.</w:t>
        <w:br/>
        <w:t>Словно перьевой сундук.</w:t>
        <w:br/>
        <w:t>Он шагает не спеша</w:t>
        <w:br/>
        <w:t>С боку на бок, чуть дыша.</w:t>
        <w:br/>
        <w:t>Важно крыльями трясёт,</w:t>
        <w:br/>
        <w:t>Индюшат к себе зовёт.</w:t>
        <w:br/>
        <w:t>А они гуськом бегут</w:t>
        <w:br/>
        <w:t>От отца не отстают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Кк</w:t>
      </w:r>
      <w:r>
        <w:rPr>
          <w:rFonts w:cs="Arial" w:ascii="Arial" w:hAnsi="Arial"/>
          <w:color w:val="000000"/>
          <w:sz w:val="20"/>
          <w:szCs w:val="20"/>
        </w:rPr>
        <w:br/>
        <w:t>Кустик гнётся на ветру</w:t>
        <w:br/>
        <w:t>И роняет он листву.</w:t>
        <w:br/>
        <w:t>Ветерок его качает,</w:t>
        <w:br/>
        <w:t>Ветки до земли сгибает.</w:t>
        <w:br/>
        <w:t>Лишь затихнет ветерок</w:t>
        <w:br/>
        <w:t>Кустик ветками взмахнёт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Лл</w:t>
      </w:r>
      <w:r>
        <w:rPr>
          <w:rFonts w:cs="Arial" w:ascii="Arial" w:hAnsi="Arial"/>
          <w:color w:val="000000"/>
          <w:sz w:val="20"/>
          <w:szCs w:val="20"/>
        </w:rPr>
        <w:br/>
        <w:t>Лист сорвался и летит,</w:t>
        <w:br/>
        <w:t>Тихо в воздухе кружит.</w:t>
        <w:br/>
        <w:t>Он всё ниже, ниже, ниже.</w:t>
        <w:br/>
        <w:t>Всё к земле он ближе, ближе.</w:t>
        <w:br/>
        <w:t>Только дунет ветерок</w:t>
        <w:br/>
        <w:t>Лист поднимется с дорог.</w:t>
        <w:br/>
        <w:t>Будет дуть осенний ветер,</w:t>
        <w:br/>
        <w:t>Будет лист кружить на свете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м</w:t>
      </w:r>
      <w:r>
        <w:rPr>
          <w:rFonts w:cs="Arial" w:ascii="Arial" w:hAnsi="Arial"/>
          <w:color w:val="000000"/>
          <w:sz w:val="20"/>
          <w:szCs w:val="20"/>
        </w:rPr>
        <w:br/>
        <w:t>Мишка толстый, косолапый.</w:t>
        <w:br/>
        <w:t>В зоопарке машет лапой.</w:t>
        <w:br/>
        <w:t>То он сядет, то привстанет,</w:t>
        <w:br/>
        <w:t>Головой всем покивает.</w:t>
        <w:br/>
        <w:t>Целый день гостей смешит.</w:t>
        <w:br/>
        <w:t>Ну, а ночью сладко спит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Нн</w:t>
      </w:r>
      <w:r>
        <w:rPr>
          <w:rFonts w:cs="Arial" w:ascii="Arial" w:hAnsi="Arial"/>
          <w:color w:val="000000"/>
          <w:sz w:val="20"/>
          <w:szCs w:val="20"/>
        </w:rPr>
        <w:br/>
        <w:t>Ходит важный носорог.</w:t>
        <w:br/>
        <w:t>Слышен всюду топот ног.</w:t>
        <w:br/>
        <w:t>Вертит он огромным рогом</w:t>
        <w:br/>
        <w:t>И глядит на всех он строго.</w:t>
        <w:br/>
        <w:t>Топнул раз одной ногой,</w:t>
        <w:br/>
        <w:t>А теперь удар другой.</w:t>
        <w:br/>
        <w:t>Тяжело шагает он.</w:t>
        <w:br/>
        <w:t>Очень толст он и силён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о</w:t>
      </w:r>
      <w:r>
        <w:rPr>
          <w:rFonts w:cs="Arial" w:ascii="Arial" w:hAnsi="Arial"/>
          <w:color w:val="000000"/>
          <w:sz w:val="20"/>
          <w:szCs w:val="20"/>
        </w:rPr>
        <w:br/>
        <w:t>Вы сегодня обезьянки.</w:t>
        <w:br/>
        <w:t>По - английски просто манки.</w:t>
        <w:br/>
        <w:t>Покривляемся немножко</w:t>
        <w:br/>
        <w:t>И похлопаем в ладошки.</w:t>
        <w:br/>
        <w:t>Головой кивнём друг другу</w:t>
        <w:br/>
        <w:t>И пожмём соседу руку.</w:t>
        <w:br/>
        <w:t>Сядем – встанем и прыжок.</w:t>
        <w:br/>
        <w:t>Ты же манки, мой дружок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п</w:t>
      </w:r>
      <w:r>
        <w:rPr>
          <w:rFonts w:cs="Arial" w:ascii="Arial" w:hAnsi="Arial"/>
          <w:color w:val="000000"/>
          <w:sz w:val="20"/>
          <w:szCs w:val="20"/>
        </w:rPr>
        <w:br/>
        <w:t>Неуклюжий шёл пингвин</w:t>
        <w:br/>
        <w:t>Посреди холодных льдин.</w:t>
        <w:br/>
        <w:t>И по ледяной дорожке</w:t>
        <w:br/>
        <w:t>Прыгал он на правой ножке.</w:t>
        <w:br/>
        <w:t>А теперь подскок на левой</w:t>
        <w:br/>
        <w:t>И присел, согнув колени.</w:t>
        <w:br/>
        <w:t>Встал, присел</w:t>
        <w:br/>
        <w:t>И пять прыжков.</w:t>
        <w:br/>
        <w:t>Очень климат уж суров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р</w:t>
      </w:r>
      <w:r>
        <w:rPr>
          <w:rFonts w:cs="Arial" w:ascii="Arial" w:hAnsi="Arial"/>
          <w:color w:val="000000"/>
          <w:sz w:val="20"/>
          <w:szCs w:val="20"/>
        </w:rPr>
        <w:br/>
        <w:t>Так проворны наши руки</w:t>
        <w:br/>
        <w:t>Нет им времени для скуки.</w:t>
        <w:br/>
        <w:t>Руки вверх, вперёд, назад.</w:t>
        <w:br/>
        <w:t>С ними можно полетать.</w:t>
        <w:br/>
        <w:t>Мы на пояс их поставим</w:t>
        <w:br/>
        <w:t>И наклоны делать станем.</w:t>
        <w:br/>
        <w:t>Ими можно помахать.</w:t>
        <w:br/>
        <w:t>А, прижав, тихонько спать.</w:t>
        <w:br/>
        <w:t>Руки вверх поднимем выше</w:t>
        <w:br/>
        <w:t>И легко-легко подышим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с</w:t>
      </w:r>
      <w:r>
        <w:rPr>
          <w:rFonts w:cs="Arial" w:ascii="Arial" w:hAnsi="Arial"/>
          <w:color w:val="000000"/>
          <w:sz w:val="20"/>
          <w:szCs w:val="20"/>
        </w:rPr>
        <w:br/>
        <w:t>Самолёт летит по небу,</w:t>
        <w:br/>
        <w:t>Крылья, подставляя ветру.</w:t>
        <w:br/>
        <w:t>Он легонечко парит</w:t>
        <w:br/>
        <w:t>И по воздуху кружит.</w:t>
        <w:br/>
        <w:t>А теперь пора спускаться,</w:t>
        <w:br/>
        <w:t>На посадку приземляться.</w:t>
        <w:br/>
        <w:t>Опустились мы легонько</w:t>
        <w:br/>
        <w:t>И садимся потихоньку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т</w:t>
      </w:r>
      <w:r>
        <w:rPr>
          <w:rFonts w:cs="Arial" w:ascii="Arial" w:hAnsi="Arial"/>
          <w:color w:val="000000"/>
          <w:sz w:val="20"/>
          <w:szCs w:val="20"/>
        </w:rPr>
        <w:br/>
        <w:t>Мы, покинув этот класс,</w:t>
        <w:br/>
        <w:t>Станем тиграми сейчас.</w:t>
        <w:br/>
        <w:t>Ну-ка выпрямись, дружок.</w:t>
        <w:br/>
        <w:t>Тигр делает прыжок.</w:t>
        <w:br/>
        <w:t>А теперь ещё один.</w:t>
        <w:br/>
        <w:t>Ну, а, прыгнув, посидим.</w:t>
        <w:br/>
        <w:t>Поглядим по сторонам</w:t>
        <w:br/>
        <w:t>И присядем по местам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у</w:t>
      </w:r>
      <w:r>
        <w:rPr>
          <w:rFonts w:cs="Arial" w:ascii="Arial" w:hAnsi="Arial"/>
          <w:color w:val="000000"/>
          <w:sz w:val="20"/>
          <w:szCs w:val="20"/>
        </w:rPr>
        <w:br/>
        <w:t>Ползёт улитка по тропе</w:t>
        <w:br/>
        <w:t>Свой домик носит на спине.</w:t>
        <w:br/>
        <w:t>Ползёт тихонько, не спешит</w:t>
        <w:br/>
        <w:t>По сторонам всегда глядит.</w:t>
        <w:br/>
        <w:t>Ну, а когда устанет очень</w:t>
        <w:br/>
        <w:t>И отдохнуть она захочет,</w:t>
        <w:br/>
        <w:t>То может быстренько свернуться</w:t>
        <w:br/>
        <w:t>И шаром круглым обернуться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Фф</w:t>
      </w:r>
      <w:r>
        <w:rPr>
          <w:rFonts w:cs="Arial" w:ascii="Arial" w:hAnsi="Arial"/>
          <w:color w:val="000000"/>
          <w:sz w:val="20"/>
          <w:szCs w:val="20"/>
        </w:rPr>
        <w:br/>
        <w:t>Филин спал в дупле глухом.</w:t>
        <w:br/>
        <w:t>Вдруг услышал где-то звон.</w:t>
        <w:br/>
        <w:t>Вылез он и посмотрел</w:t>
        <w:br/>
        <w:t>Всю округу оглядел.</w:t>
        <w:br/>
        <w:t>Повернулся, посидел.</w:t>
        <w:br/>
        <w:t>Вдруг вспорхнул и улетел.</w:t>
        <w:br/>
        <w:t>В каждый глянул уголок,</w:t>
        <w:br/>
        <w:t>Прилетел, и спать залёг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х</w:t>
      </w:r>
      <w:r>
        <w:rPr>
          <w:rFonts w:cs="Arial" w:ascii="Arial" w:hAnsi="Arial"/>
          <w:color w:val="000000"/>
          <w:sz w:val="20"/>
          <w:szCs w:val="20"/>
        </w:rPr>
        <w:br/>
        <w:t>В норке спал хорёк зимой,</w:t>
        <w:br/>
        <w:t>Но проснулся он с весной.</w:t>
        <w:br/>
        <w:t>Вверх он лапки потянул,</w:t>
        <w:br/>
        <w:t>Головой своей кивнул.</w:t>
        <w:br/>
        <w:t>Два прыжка он сделал смело,</w:t>
        <w:br/>
        <w:t>Хвостиком вильнул умело.</w:t>
        <w:br/>
        <w:t>И помчался он вприпрыжку</w:t>
        <w:br/>
        <w:t>Словно озорной мальчишка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Цц</w:t>
      </w:r>
      <w:r>
        <w:rPr>
          <w:rFonts w:cs="Arial" w:ascii="Arial" w:hAnsi="Arial"/>
          <w:color w:val="000000"/>
          <w:sz w:val="20"/>
          <w:szCs w:val="20"/>
        </w:rPr>
        <w:br/>
        <w:t>Шёл цыплёнок по дорожке,</w:t>
        <w:br/>
        <w:t>Прыгал он на правой ножке.</w:t>
        <w:br/>
        <w:t>А ещё кружился смело,</w:t>
        <w:br/>
        <w:t>Лапками махал умело.</w:t>
        <w:br/>
        <w:t>Он спешил к себе домой</w:t>
        <w:br/>
        <w:t>К милой мамочке родной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Чч</w:t>
      </w:r>
      <w:r>
        <w:rPr>
          <w:rFonts w:cs="Arial" w:ascii="Arial" w:hAnsi="Arial"/>
          <w:color w:val="000000"/>
          <w:sz w:val="20"/>
          <w:szCs w:val="20"/>
        </w:rPr>
        <w:br/>
        <w:t>Тик да тик часы стучат.</w:t>
        <w:br/>
        <w:t>Целый день вперёд спешат.</w:t>
        <w:br/>
        <w:t>Три часа на них сейчас,</w:t>
        <w:br/>
        <w:t>А теперь вот 6 как раз.</w:t>
        <w:br/>
        <w:t>Снова тикают часы</w:t>
        <w:br/>
        <w:t>9 нам пробьют они.</w:t>
        <w:br/>
        <w:t>У часов тяжёлый труд</w:t>
        <w:br/>
        <w:t>Всё они идут, идут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Ш</w:t>
      </w:r>
      <w:r>
        <w:rPr>
          <w:rFonts w:cs="Arial" w:ascii="Arial" w:hAnsi="Arial"/>
          <w:color w:val="000000"/>
          <w:sz w:val="20"/>
          <w:szCs w:val="20"/>
        </w:rPr>
        <w:br/>
        <w:t>Я с утра сегодня встал.</w:t>
        <w:br/>
        <w:t>С полки шар воздушный взял.</w:t>
        <w:br/>
        <w:t>Начал дуть я и смотреть</w:t>
        <w:br/>
        <w:t>Стал мой шарик вдруг толстеть.</w:t>
        <w:br/>
        <w:t>Я всё дую – шар всё толще,</w:t>
        <w:br/>
        <w:t>Дую – толще, дую – толще.</w:t>
        <w:br/>
        <w:t>Вдруг услышал я хлопок.</w:t>
        <w:br/>
        <w:t>Лопнул шарик, мой дружок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Щ</w:t>
      </w:r>
      <w:r>
        <w:rPr>
          <w:rFonts w:cs="Arial" w:ascii="Arial" w:hAnsi="Arial"/>
          <w:color w:val="000000"/>
          <w:sz w:val="20"/>
          <w:szCs w:val="20"/>
        </w:rPr>
        <w:br/>
        <w:t>Во дворе щенок играл</w:t>
        <w:br/>
        <w:t>Прыгал, бегал и считал:</w:t>
        <w:br/>
        <w:t>Раз – прыжок и три кивка,</w:t>
        <w:br/>
        <w:t>Два – направо голова.</w:t>
        <w:br/>
        <w:t>Три – налево поворот</w:t>
        <w:br/>
        <w:t>И помчался до ворот.</w:t>
        <w:br/>
        <w:t>Вдруг он встал, вздохнул и сел</w:t>
        <w:br/>
        <w:t>И на всех вокруг глядел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Юю</w:t>
      </w:r>
      <w:r>
        <w:rPr>
          <w:rFonts w:cs="Arial" w:ascii="Arial" w:hAnsi="Arial"/>
          <w:color w:val="000000"/>
          <w:sz w:val="20"/>
          <w:szCs w:val="20"/>
        </w:rPr>
        <w:br/>
        <w:t>Стану я сейчас юлой.</w:t>
        <w:br/>
        <w:t>На ноге крутнусь одной.</w:t>
        <w:br/>
        <w:t>А теперь сменю я ножку</w:t>
        <w:br/>
        <w:t>И на ней крутнусь немножко.</w:t>
        <w:br/>
        <w:t>Покрутились. А сейч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Я прошу садиться вас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Яя</w:t>
      </w:r>
      <w:r>
        <w:rPr>
          <w:rFonts w:cs="Arial" w:ascii="Arial" w:hAnsi="Arial"/>
          <w:color w:val="000000"/>
          <w:sz w:val="20"/>
          <w:szCs w:val="20"/>
        </w:rPr>
        <w:br/>
        <w:t>Яблоня в моём саду</w:t>
        <w:br/>
        <w:t>Гнётся низко на ветру.</w:t>
        <w:br/>
        <w:t>Наклонилась вправо, влево.</w:t>
        <w:br/>
        <w:t>Покачаться захотела.</w:t>
        <w:br/>
        <w:t>Ветки вниз и вверх качнула</w:t>
        <w:br/>
        <w:t>И вперёд их протянула.</w:t>
        <w:br/>
        <w:t>А как стихнет ветерок</w:t>
        <w:br/>
        <w:t>Моя яблонька заснё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52:00Z</dcterms:created>
  <dc:creator>777</dc:creator>
  <dc:description/>
  <dc:language>en-US</dc:language>
  <cp:lastModifiedBy>Win 7</cp:lastModifiedBy>
  <dcterms:modified xsi:type="dcterms:W3CDTF">2013-04-23T16:52:00Z</dcterms:modified>
  <cp:revision>2</cp:revision>
  <dc:subject/>
  <dc:title/>
</cp:coreProperties>
</file>