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 xml:space="preserve">« …И  ТЕБЕ  Я  </w:t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В  ПЕСНЕ ОТЗОВУСЬ…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К 115-летию со дня рождения С. А.Есенина</w:t>
      </w:r>
    </w:p>
    <w:p>
      <w:pPr>
        <w:pStyle w:val="Normal"/>
        <w:tabs>
          <w:tab w:val="clear" w:pos="708"/>
          <w:tab w:val="left" w:pos="76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    Литературно-музыкальная композиция</w:t>
      </w:r>
    </w:p>
    <w:p>
      <w:pPr>
        <w:pStyle w:val="Normal"/>
        <w:tabs>
          <w:tab w:val="clear" w:pos="708"/>
          <w:tab w:val="left" w:pos="141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ab/>
        <w:t xml:space="preserve">   слайд 1</w:t>
      </w:r>
    </w:p>
    <w:p>
      <w:pPr>
        <w:pStyle w:val="Normal"/>
        <w:rPr/>
      </w:pPr>
      <w:r>
        <w:rPr>
          <w:sz w:val="32"/>
          <w:szCs w:val="32"/>
        </w:rPr>
        <w:t xml:space="preserve">Ведущий: В конце 19 века  судьба сделала России драгоценный подарок – она  подарила ей Поэта, с большой буквы. Звали его  Сергей Есенин.  Его жизнь была короткой, но искрометной. Подобно огнедышащей комете пронесся  он по небосводу российской поэзии, оставив за собой яркий немеркнущий след. И множество разбитых  женских сердец.  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Сергей  Есенин! Это им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В лесах родной моей Росси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В березах нежных и осина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В серёжках желтовато- синих,  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В лугах из зелени весенн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В твоих стихах, Сергей Есенин!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Есенин!  Даже в самом имени, в фамилии слышится что-то по- весеннему радостное, звонкое и вместе  с тем что-то тревожное, от осени что-то. Осень, осень – Есени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Несказанное, синее, нежное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Тих мой край после бурь, после гроз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И душа моя – поле безбрежное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Дышит запахом мёда и ро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колько чувства, сколько душевного трепета и тоски в его стихотворениях! В этом году исполняется 115 лет со дня рождения поэта.    </w:t>
      </w: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32"/>
          <w:szCs w:val="32"/>
        </w:rPr>
        <w:tab/>
        <w:t xml:space="preserve">      слайд 2 (портрет Есенина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ве  даты: 3 октября 1895 года- 28 декабря 1925 года.  Первая-дата рождения, вторая- смерти. 30 прожитых на этой земле лет…В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кавказье, где Есенин не раз бывал, в старину говорили: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0 лет человек должен учиться, 30 лет - путешествовать и 30 - писать, рассказывая  людям все, что он увидел, узнал, понял.я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Есенину было отпущено в три раза меньше. Удивительной,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е  подвластной обычным человеческим меркам, была его судьба. 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sz w:val="32"/>
          <w:szCs w:val="32"/>
        </w:rPr>
        <w:tab/>
        <w:t xml:space="preserve"> слайд 3 (пейзаж  река Ок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Сергей  Александрович Есенин, сын крестьянина  Рязанской губернии, Рязанского уезда, села Константинова. С двух лет, по бедности отца и многочисленности семейства, был отдан на воспитание деду по матери.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слайд 4 ( дом Есениных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« Среди мальчишек всегда был коноводом и большим драчуном и  ходил всегда  в царапинах», - вспоминал поэт в автобиографии.   Бабка была религиозная, таскала меня по монастырям. Рос озорным и непослушным. Дед иногда сам заставлял драться, чтобы крепче был. Стихи начал  слагать рано,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подражая частушкам.Толчки давала бабка. Она рассказывала сказки. Некоторые  сказки были  с плохими концами, и я их переделывал на свой лад.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С 9 лет Сергей пошел учиться в земское четырехклассное Константиновское  училище.  Учеба давалась ему легко. Школу окончил с похвальным  листом. </w:t>
      </w:r>
    </w:p>
    <w:p>
      <w:pPr>
        <w:pStyle w:val="Normal"/>
        <w:tabs>
          <w:tab w:val="clear" w:pos="708"/>
          <w:tab w:val="left" w:pos="183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  <w:lang w:val="en-US"/>
        </w:rPr>
        <w:t xml:space="preserve">   c</w:t>
      </w:r>
      <w:r>
        <w:rPr>
          <w:sz w:val="32"/>
          <w:szCs w:val="32"/>
        </w:rPr>
        <w:t>лайд</w:t>
      </w:r>
      <w:r>
        <w:rPr>
          <w:sz w:val="32"/>
          <w:szCs w:val="32"/>
          <w:lang w:val="en-US"/>
        </w:rPr>
        <w:t xml:space="preserve"> 5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 xml:space="preserve"> (</w:t>
      </w:r>
      <w:r>
        <w:rPr>
          <w:sz w:val="32"/>
          <w:szCs w:val="32"/>
        </w:rPr>
        <w:t xml:space="preserve"> родители поэта)  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Мать поэта,  Татьяна Федоровна обладала редким мастерством исполнения русских народных песен. Каких только песен она не знала: и шуточных, и величальных, и игровых и обрядовых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Топила ли  печку, шила, пряла ли и обязательно пела.   </w:t>
      </w:r>
    </w:p>
    <w:p>
      <w:pPr>
        <w:pStyle w:val="Normal"/>
        <w:tabs>
          <w:tab w:val="clear" w:pos="708"/>
          <w:tab w:val="left" w:pos="192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  <w:lang w:val="en-US"/>
        </w:rPr>
        <w:t xml:space="preserve">  </w:t>
      </w:r>
      <w:r>
        <w:rPr>
          <w:sz w:val="32"/>
          <w:szCs w:val="32"/>
        </w:rPr>
        <w:t xml:space="preserve">слайд 6 (пейзаж с церковью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Так протекало детство Есенина. Когда поэту шел 14-ый год, родители отдали его в церковно-учительскую школу. Именно здесь он начал свое «сознательное творчество», мечтая всю душу  «выплескать в слова».  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ab/>
        <w:t>слайд 7 (портрет Есенина 1913-14г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Первые стихи Есенина очень мелодичны, эмоциональны, даже    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 обычном произношении  они  поются. Послушайте в исполнении вокальной группы  </w:t>
      </w:r>
      <w:r>
        <w:rPr>
          <w:sz w:val="32"/>
          <w:szCs w:val="32"/>
          <w:u w:val="single"/>
        </w:rPr>
        <w:t>песню «С добрым утром»</w:t>
      </w:r>
      <w:r>
        <w:rPr>
          <w:sz w:val="32"/>
          <w:szCs w:val="32"/>
        </w:rPr>
        <w:t xml:space="preserve"> (3 мин), муз Г. Струве, / композитор, хормейстер, дирижер, педагог и общественный деятель, народный артист РСФСР (1991г.)Струве – выдающийся педагог . воспитавший более 10 000 учеников/. </w:t>
      </w:r>
    </w:p>
    <w:p>
      <w:pPr>
        <w:pStyle w:val="Normal"/>
        <w:ind w:firstLine="708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Песня «Звезды» (4 мин), муз. И. Уманского (в исполнении Владимира Косов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202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слайд 8 (рассвет над рекой) 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слайд 9 (сонные  березки)   </w:t>
      </w:r>
    </w:p>
    <w:p>
      <w:pPr>
        <w:pStyle w:val="Normal"/>
        <w:tabs>
          <w:tab w:val="clear" w:pos="708"/>
          <w:tab w:val="left" w:pos="202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слайд 10(утро)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слайд 11(закат )  </w:t>
      </w:r>
    </w:p>
    <w:p>
      <w:pPr>
        <w:pStyle w:val="Normal"/>
        <w:tabs>
          <w:tab w:val="clear" w:pos="708"/>
          <w:tab w:val="left" w:pos="205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слайд 12(ночное) </w:t>
      </w:r>
    </w:p>
    <w:p>
      <w:pPr>
        <w:pStyle w:val="Normal"/>
        <w:tabs>
          <w:tab w:val="clear" w:pos="708"/>
          <w:tab w:val="left" w:pos="205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слайд 13(звезд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 1912г Есенин окончил учительскую школу, получив звание «учителя школы грамоты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Поэту исполняется 18 лет, он  уезжает в Москву и поступает вольнослушателем в университет Шанявского на историко-философский факультет, где проучился полтора года, слушая лекции по истории, логике, философии, литературе.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1914г  состоялся дебют поэта ,в журнале «Мирок» было напечатано стихотворение «Береза»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Звучит </w:t>
      </w:r>
      <w:r>
        <w:rPr>
          <w:sz w:val="32"/>
          <w:szCs w:val="32"/>
          <w:u w:val="single"/>
        </w:rPr>
        <w:t xml:space="preserve">песня « Белая береза» </w:t>
      </w:r>
      <w:r>
        <w:rPr>
          <w:sz w:val="32"/>
          <w:szCs w:val="32"/>
        </w:rPr>
        <w:t xml:space="preserve">, муз А. Флярковского в исполнении Натальи Козловой.   </w:t>
      </w:r>
    </w:p>
    <w:p>
      <w:pPr>
        <w:pStyle w:val="Normal"/>
        <w:tabs>
          <w:tab w:val="clear" w:pos="708"/>
          <w:tab w:val="left" w:pos="213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слайд14 (рукописи)( пейзаж – белые березки)</w:t>
      </w:r>
    </w:p>
    <w:p>
      <w:pPr>
        <w:pStyle w:val="Normal"/>
        <w:tabs>
          <w:tab w:val="clear" w:pos="708"/>
          <w:tab w:val="left" w:pos="213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Есенин часто повторял «Моя лирика жива одной большой любовью к Родине».  До радости и боли любит он свою « Голубую Русь». «Чувство Родины - основное в моем творчестве. Россия…Какое хорошее слово и « роса» и «сила», и синее что-то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Это им сказано: «Нет поэта без Родины». Слово Русь было для него любимой рифмой.    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>
          <w:sz w:val="32"/>
          <w:szCs w:val="32"/>
        </w:rPr>
        <w:tab/>
        <w:t xml:space="preserve">       Спит ковыль. Равнина дорогая,  </w:t>
      </w:r>
    </w:p>
    <w:p>
      <w:pPr>
        <w:pStyle w:val="Normal"/>
        <w:tabs>
          <w:tab w:val="clear" w:pos="708"/>
          <w:tab w:val="left" w:pos="204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     И свинцовой свежести полынь.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 xml:space="preserve">Никакая родина другая  </w:t>
      </w:r>
    </w:p>
    <w:p>
      <w:pPr>
        <w:pStyle w:val="Normal"/>
        <w:tabs>
          <w:tab w:val="clear" w:pos="708"/>
          <w:tab w:val="left" w:pos="204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     Не вольет мне в грудь мою теплын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>
          <w:sz w:val="32"/>
          <w:szCs w:val="32"/>
        </w:rPr>
        <w:tab/>
        <w:t xml:space="preserve">      Знать, у всех у нас такая участь,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>
          <w:sz w:val="32"/>
          <w:szCs w:val="32"/>
        </w:rPr>
        <w:tab/>
        <w:t xml:space="preserve">      И, пожалуй, всякого спроси-</w:t>
      </w:r>
    </w:p>
    <w:p>
      <w:pPr>
        <w:pStyle w:val="Normal"/>
        <w:tabs>
          <w:tab w:val="clear" w:pos="708"/>
          <w:tab w:val="left" w:pos="213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    Радуясь, свирепствуя и мучась,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>
          <w:sz w:val="32"/>
          <w:szCs w:val="32"/>
        </w:rPr>
        <w:tab/>
        <w:t xml:space="preserve">      Хорошо живется на Рус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sz w:val="32"/>
          <w:szCs w:val="32"/>
        </w:rPr>
        <w:tab/>
        <w:t xml:space="preserve">    Свет луны, таинственный и длинный,</w: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sz w:val="32"/>
          <w:szCs w:val="32"/>
        </w:rPr>
        <w:tab/>
        <w:t xml:space="preserve">    Плачут вербы, шепчут тополя. </w: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sz w:val="32"/>
          <w:szCs w:val="32"/>
        </w:rPr>
        <w:tab/>
        <w:t xml:space="preserve">    Но никто под окрик журавлиный  </w: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sz w:val="32"/>
          <w:szCs w:val="32"/>
        </w:rPr>
        <w:tab/>
        <w:t xml:space="preserve">    Не разлюбит отчие поля.</w:t>
      </w:r>
    </w:p>
    <w:p>
      <w:pPr>
        <w:pStyle w:val="Normal"/>
        <w:tabs>
          <w:tab w:val="clear" w:pos="708"/>
          <w:tab w:val="left" w:pos="225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 </w:t>
      </w:r>
    </w:p>
    <w:p>
      <w:pPr>
        <w:pStyle w:val="Normal"/>
        <w:tabs>
          <w:tab w:val="clear" w:pos="708"/>
          <w:tab w:val="left" w:pos="225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  И теперь, когда вот новым светом</w: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sz w:val="32"/>
          <w:szCs w:val="32"/>
        </w:rPr>
        <w:tab/>
        <w:t xml:space="preserve">    И моей коснулась жизнь судьбы </w: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>
          <w:sz w:val="32"/>
          <w:szCs w:val="32"/>
        </w:rPr>
        <w:tab/>
        <w:t xml:space="preserve">    Все равно остался я поэтом </w:t>
      </w:r>
    </w:p>
    <w:p>
      <w:pPr>
        <w:pStyle w:val="Normal"/>
        <w:tabs>
          <w:tab w:val="clear" w:pos="708"/>
          <w:tab w:val="left" w:pos="225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  Золотой бревенчатой избы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С Родиной связана лучшая метафора Есенина «страна березового ситца». Русская природа как бы разделяет с поэтом радость и горе,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остерегает, вселяет в него надежду, плачет над его несбывшимися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чтами. Выражение чувств через явления природы - одна из самых характерных особенностей есенинской лирики.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Нам бесконечно дороги и близки «зеленокосая» березка,    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« словно белою косынкой, подвязалась сосна», пригорюнились девушки-ели, вербы плачут, тополя шепчут, «спит черемуха в белой накидке»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сейчас в исполнении вокальной группы прозвучит  роман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Черемуха душистая» (4мин), муз Г. Струве.</w:t>
      </w:r>
    </w:p>
    <w:p>
      <w:pPr>
        <w:pStyle w:val="Normal"/>
        <w:tabs>
          <w:tab w:val="clear" w:pos="708"/>
          <w:tab w:val="left" w:pos="229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слайд 15(черемуха)</w:t>
      </w:r>
    </w:p>
    <w:p>
      <w:pPr>
        <w:pStyle w:val="Normal"/>
        <w:tabs>
          <w:tab w:val="clear" w:pos="708"/>
          <w:tab w:val="left" w:pos="229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слайд 16(руче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Знавшие или видевшие Есенина всего один раз  люди отмечали, что Есенин был красив собой, очень следил за своим внешним видом.   </w:t>
      </w:r>
    </w:p>
    <w:p>
      <w:pPr>
        <w:pStyle w:val="Normal"/>
        <w:tabs>
          <w:tab w:val="clear" w:pos="708"/>
          <w:tab w:val="left" w:pos="235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слайд 17(портрет поэта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Ничего резкого – ни в чертах лица, ни  в выражении глаз. Обаятельнейшая улыбка! Глаза с добродушным лукавством, хитростью. «Он весь стихия, озорная, непокорная, безудержная стихия, не только в стихах, а в каждом движении, отражающем движение стиха. Гибкий, буйный, как ветер, ветру бы у Есенина призанять удали. Где он, где его стихи и где его буйная удаль – разве можно отделить? Все это слилось в безудержную стремительность, и захватывают, пожалуй, не так стихи, как эта стихийность». Таким предстает Есенин в воспоминаниях современницы.            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sz w:val="32"/>
          <w:szCs w:val="32"/>
        </w:rPr>
        <w:tab/>
        <w:t xml:space="preserve"> слайд 18 (Кашина Л. И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ервая любовь в 16 лет оказалась для Есенина любовью на всю жизнь. Это была любовь к Лидии Ивановне Кашиной. Ей он посвятил стихи « Зеленая прическа», о ней писал в поэме « Анна Снегина».  Послушайте романс «Прощай моя голубка». Музыку написал композитор В. Липатов (3мин)./Василий Николаевич Липатов, окончил  Ленинградскую консерваторию по кл. композиции у профессора О. Штейнберга, по кл. фортепиано у профессора Н. Рихтера. Особенно плодотворно работал в области эстрадной  музыки, а также в песенном жанре./</w:t>
      </w:r>
    </w:p>
    <w:p>
      <w:pPr>
        <w:pStyle w:val="Normal"/>
        <w:tabs>
          <w:tab w:val="clear" w:pos="708"/>
          <w:tab w:val="left" w:pos="229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слайд 19 (природа осен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Есенин любил необыкновенные приключения, придумывал их.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днажды Есенин  принял участие в несостоявшейся дуэли между двумя поэтами, собирался инсценировать даже собственные похороны и с друзьями обсуждал все детали этого «мероприятия», уговаривая друга в Тифлисе поддержать слух, будто они дрались из-за какой-то красавицы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«Он очень милый малый с очень нежной душой. Хулиганство у него напускное - от молодости, от талантливости, от всякой игры»,- писал знаменитый актер Качалов. Все любили Есенина за простоту, спокойную веселость и незлобивое остроумие. Есенин мог даже влезть в окно: «Так от моего дома окно ближе, чем дверь», - говорил он.  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Периоды меланхолии, тоски, сильного напряжения или возбуждения  были у Есенина и во время путешествий. Но почти всегда, когда назревал конфликт, его можно было предотвратить, предложив ему что-нибудь спеть. Особенно он любил «Цыганочку».   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Звучит романс « Над окошком месяц», муз . Е. Попова. (3 мин.)/ Евгений Григорьевич Попов – уроженец Рязанской земли. Заслуженный деятель искусств, народный  артист РСФСР. Попов полюбил Есенина ещё тогда, когда его имя шепотком произносилось. Звучанию народной песни   был отдан жизненный путь мастера. Руководитель Рязанского хора , более 40 лет/. </w:t>
      </w:r>
    </w:p>
    <w:p>
      <w:pPr>
        <w:pStyle w:val="Normal"/>
        <w:tabs>
          <w:tab w:val="clear" w:pos="708"/>
          <w:tab w:val="left" w:pos="237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слайд 20 ( вечер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 xml:space="preserve">слайд   21 ( Есенин и Дункан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один из осенних дней 1921года Есенин познакомился с американской танцовщицей Айседорой Дункан, которая приехала в Россию, чтобы основать школу пластического танца. Его захватило необычайное искусство танцовщицы, обаяние ее личности. Сильное чувство к поэту возникло и у нее. Вскоре они поженились.  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Дункан увезла  Есенина в Европу ,  были они в Германии, во  Франции, а затем посетили Америку. Любовь была глубокая и взаимна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Айседора была требовательной и ревнивой, не отпускавшей от себя поэта ни на минуту. Это утомляло его, и он, как вор, бежал от неё. Однако, восхищение звучало в голосе Есенина, когда он говорил о ней: « Она настоящая русская женщина, более русская, чем все там, в Америке. У неё душа наша, она меня хорошо понимала». Образ Айседоры Дункан навсегда  останется в памяти современников как обаятельная, чуткая, душевная женщина, стремительно вошедшая в жизнь поэта, и оставившая в ней свой неповторимый сле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оэта крайне угнетала прокатившаяся о нем « дурная слава». Он  понимает, что напрасно стремился «розу белую с черной жабой на земле повенчать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Слайд 22( Есенин задумчивы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Листья падают, листья пада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Стонет ветер. Протяжен и глу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Кто же сердце порадуе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Кто его успокоит , мой  друг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Есенин любил свою Родину, всегда скучал, когда уезжал за границу. Он всегда вспоминал свой дом и клен под окном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лен ты мой опавш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лен заледенелый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Что стоишь, качаясь ,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д метелью бело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ли что увиде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ли что услыша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ловно за деревн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гулять ты выше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слушайте вариации на тему « Клен ты мой опавший» ( 3 мин.), муз  В. Панина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Слайд  23 (природа клен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 xml:space="preserve">Слайд 24 ( осень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Слайд 25 ( Дороги)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Любимый клен поэта сгорел вместе с домом деда во время пожара. В 1924 г. Есенин приехал в Константиново. На расчищенном пепелище только-только начали закладывать новый дом. Обгоревший сад и пенек от клена очень расстроили поэта, тогда он   решил  своими руками посадить три тополя. </w: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Песня  « Над окошком месяц»?Здесь??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ельзя  не  рассказать о  Галине Бениславской, личном секретаре  Сергея Есенина, которой много писем написал поэт об издании своих книг. Он считал её своим другом и  письмах  признавался, что неизвестно как бы он смог писать стихи, если  бы её не существовало. За четыре года дружба со стороны Галины переросла в сильную любовь. Через год после гибели поэта она  застрелилась на его могиле, там же и похоронена, у  изголовья поэта.  Хотя бы после смерти она смогла приблизиться к не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28 декабря 1925 года Есенин покончил собо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Мы теперь  уходим понемног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В ту страну, где тишь и благодать. </w:t>
        <w:br/>
        <w:t xml:space="preserve">                  Может быть, и скоро мне в дорогу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Бренные пожитки собирать.</w:t>
      </w:r>
    </w:p>
    <w:p>
      <w:pPr>
        <w:pStyle w:val="Normal"/>
        <w:rPr/>
      </w:pPr>
      <w:r>
        <w:rPr>
          <w:sz w:val="32"/>
          <w:szCs w:val="32"/>
        </w:rPr>
        <w:t xml:space="preserve">«Мы теперь уходим…» О ком эта строка есенинского стихотворения? К сожалению, не только о самом себе. Многие русские поэты приходили на эту землю, чтобы поскорее покинуть её. Пушкин, Лермонтов, Маяковский, Цветаева, Рубцов, Высоцкий… Но с нами остались их   живые  стих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их  душ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  <w:u w:val="single"/>
        </w:rPr>
        <w:t>« Памяти Есенина», муз. В.Городовская.</w:t>
      </w:r>
      <w:r>
        <w:rPr>
          <w:sz w:val="32"/>
          <w:szCs w:val="32"/>
        </w:rPr>
        <w:t xml:space="preserve"> Посвящается Михаилу Рожкову, большому мастеру игры на балалайке, народному артисту России.(5 мин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Слайд 26 ( памятник Есенин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 xml:space="preserve">Слайд 27 ( окрестности Константинова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Слайд 28 ( лошад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У каждого человека в глубине души живет мелодия. Будь то мелодия стихов или песен, мелодия дорогих воспоминаний или близких людей. К ней человек обращается в минуты грусти, в минуты испытаний.  Она помогает человеку быть самим собой, жить мечтой , она украшает его духовный мир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Когда за окном дождь, а на душе грустно, вдруг захочется взять томик стихов Есенина, а зачитавшись, услышать мелодию своего сердца.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Есенин был удивительным человеком. В его стихах любовь и тоска, радость и разлука, отчаяние и надежда. Лирика Есенина будет жить всегда. В шуме берез, в свете солнца. В пении птиц мы будем слышать ее мелодию. Читайте, любите, наслаждайтесь поэзией С. Есени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Слайд 29 ( стр. с текстом)    Может, на фоне музыки????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20:47:00Z</dcterms:created>
  <dc:creator>SamLab.ws</dc:creator>
  <dc:description/>
  <cp:keywords/>
  <dc:language>en-US</dc:language>
  <cp:lastModifiedBy>Admin</cp:lastModifiedBy>
  <dcterms:modified xsi:type="dcterms:W3CDTF">2010-02-25T17:16:00Z</dcterms:modified>
  <cp:revision>4</cp:revision>
  <dc:subject/>
  <dc:title>            </dc:title>
</cp:coreProperties>
</file>