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Волосовская началь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05pt;width:438.7pt;height:23.95pt;mso-wrap-style:none;v-text-anchor:middle;mso-position-vertical:top" type="_x0000_t136">
            <v:path textpathok="t"/>
            <v:textpath on="t" fitshape="t" string="Программа воспитательной работы с классом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>«Вместе весело шага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лассный руководитель:   Карп Т.В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ПОЯСНИТЕЛЬНАЯ ЗАПИСКА..............................................................................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ктуальность и принципы........................................................................... 3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программы............................................................................ 4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.3. Направления реализации программы.......................................................... 4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программы.............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и реализации программы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иды занятий, применяемых в ходе реализации программы....................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жидаемые результаты                                                                                 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ДЕРЖАНИЕ ПРОГРАММЫ.................................................................................6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1-й класс.......................................................................................................13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2-й класс...................................................................................................... 22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3-й класс...................................................................................................... 31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 4-й класс...................................................................................................... 40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НИТОРИНГ........................................................................................................50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СПИСОК ИСПОЛЬЗОВАННОЙ И РЕКОМЕНДУЕМОЙ ЛИТЕРАТУРЫ.......53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Актуальность и принципы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В воспитательном процессе в начальной школе основными средствами воспитания являются: игра, познание, предметно-практическая, проектно-исследователь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-коррекцион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ab/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5"/>
        <w:jc w:val="both"/>
        <w:rPr>
          <w:bCs/>
          <w:iCs/>
        </w:rPr>
      </w:pPr>
      <w:r>
        <w:rPr>
          <w:rFonts w:eastAsia="Times New Roman"/>
        </w:rPr>
        <w:t xml:space="preserve">   </w:t>
      </w:r>
      <w:r>
        <w:rPr/>
        <w:tab/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и коррекцион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Я разработала программу воспитательной работы </w:t>
      </w:r>
      <w:r>
        <w:rPr>
          <w:b/>
        </w:rPr>
        <w:t xml:space="preserve">«Вместе весело шагать» </w:t>
      </w:r>
      <w:r>
        <w:rPr/>
        <w:t xml:space="preserve">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ab/>
        <w:t>Учитывая, что ребёнок, приходя в начальную школу, и обучаясь в классе КРО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ab/>
        <w:t>На   втором году воспитания закладываются нравственные понятия «дружба», «забота о близких», «сострадание» и «милосердие»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 Третий год воспитания - год становления коллектива, подчинение своих интересов его интересам.    </w:t>
      </w:r>
    </w:p>
    <w:p>
      <w:pPr>
        <w:pStyle w:val="Style15"/>
        <w:ind w:firstLine="550"/>
        <w:jc w:val="both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>- 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- 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jc w:val="both"/>
        <w:rPr/>
      </w:pPr>
      <w:r>
        <w:rPr/>
        <w:t>- 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>
          <w:b/>
          <w:bCs/>
          <w:i/>
          <w:iCs/>
          <w:sz w:val="28"/>
          <w:szCs w:val="28"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b/>
        </w:rPr>
        <w:t>Цель данной программы</w:t>
      </w:r>
      <w:r>
        <w:rPr/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Cs/>
          <w:color w:val="000000"/>
          <w:spacing w:val="2"/>
        </w:rPr>
      </w:pPr>
      <w:r>
        <w:rPr>
          <w:rFonts w:eastAsia="Times New Roman"/>
          <w:b/>
          <w:bCs/>
          <w:iCs/>
          <w:color w:val="000000"/>
          <w:spacing w:val="-4"/>
        </w:rPr>
        <w:t xml:space="preserve">            </w:t>
      </w:r>
      <w:r>
        <w:rPr>
          <w:rFonts w:eastAsia="Times New Roman"/>
          <w:b/>
          <w:bCs/>
          <w:iCs/>
          <w:color w:val="000000"/>
          <w:spacing w:val="2"/>
        </w:rPr>
        <w:t xml:space="preserve"> </w:t>
      </w:r>
      <w:r>
        <w:rPr>
          <w:b/>
          <w:bCs/>
          <w:iCs/>
          <w:color w:val="000000"/>
          <w:spacing w:val="2"/>
        </w:rPr>
        <w:t>Задачи воспитани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Развивать умение общаться и сотрудничать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Создавать условия для развития и коррекции творческих и интеллектуальных способностей детей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Создавать условия для поддержания стабильного здоровья обучающихс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Развивать эмоциональную и волевую сферы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Изучать личностные качества обучающихс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Объект</w:t>
      </w:r>
      <w:r>
        <w:rPr>
          <w:i/>
          <w:iCs/>
          <w:u w:val="single"/>
        </w:rPr>
        <w:t>:</w:t>
      </w:r>
      <w:r>
        <w:rPr/>
        <w:t xml:space="preserve"> учебно-воспитательный процесс в начальной шко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u w:val="single"/>
        </w:rPr>
        <w:t>Предмет:</w:t>
      </w:r>
      <w:r>
        <w:rPr/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1.3.</w:t>
      </w:r>
      <w:r>
        <w:rPr>
          <w:b/>
        </w:rPr>
        <w:t xml:space="preserve"> Приоритетные направления развития воспитания школьник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Направление 1. </w:t>
      </w:r>
      <w:r>
        <w:rPr>
          <w:b/>
          <w:i/>
        </w:rPr>
        <w:t>« Здоровье</w:t>
      </w:r>
      <w:r>
        <w:rPr/>
        <w:t>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2. «</w:t>
      </w:r>
      <w:r>
        <w:rPr>
          <w:b/>
          <w:i/>
        </w:rPr>
        <w:t>Интеллектуальное»</w:t>
      </w:r>
      <w:r>
        <w:rPr/>
        <w:t>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3. «</w:t>
      </w:r>
      <w:r>
        <w:rPr>
          <w:b/>
          <w:i/>
        </w:rPr>
        <w:t>Духовно - нравственное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4. «</w:t>
      </w:r>
      <w:r>
        <w:rPr>
          <w:b/>
          <w:i/>
        </w:rPr>
        <w:t>Патриотическое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5. «</w:t>
      </w:r>
      <w:r>
        <w:rPr>
          <w:b/>
          <w:i/>
        </w:rPr>
        <w:t>Профилактика правонарушени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6 «</w:t>
      </w:r>
      <w:r>
        <w:rPr>
          <w:b/>
          <w:i/>
        </w:rPr>
        <w:t>Семья</w:t>
      </w:r>
      <w:r>
        <w:rPr/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Участники программ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социальный педагог, психолог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Срок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>Программа рассчитана на  четыре учебных год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ие занят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беседы, рассказы, убеждения учител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слуша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решение пробл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бсуждение прочитанной литера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занят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коррекционные занят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ролевые игр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 xml:space="preserve">рассказывание истории, сказок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импровизированные сценки, спектакл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дебат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мозговой штурм или мозговая ата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 xml:space="preserve">изготовление газеты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участие в проектной 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тренинг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u w:val="single"/>
        </w:rPr>
      </w:pPr>
      <w:r>
        <w:rPr>
          <w:i/>
          <w:iCs/>
          <w:u w:val="single"/>
        </w:rPr>
        <w:t>Экскурсии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ещение детской и школьной библиотек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ещение РДК Родник»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ещение Школы искусств имени Н.К. Рерих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ещение краеведческого музея г. Волосово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ещение парка Велес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/>
          <w:color w:val="000000"/>
          <w:spacing w:val="-5"/>
        </w:rPr>
        <w:t>1.7. Предполагаемым результатом</w:t>
      </w:r>
      <w:r>
        <w:rPr>
          <w:color w:val="000000"/>
          <w:spacing w:val="-5"/>
        </w:rPr>
        <w:t xml:space="preserve"> данной воспитательной программы </w:t>
      </w:r>
      <w:r>
        <w:rPr>
          <w:bCs/>
          <w:color w:val="000000"/>
        </w:rPr>
        <w:t xml:space="preserve"> является </w:t>
      </w:r>
      <w:r>
        <w:rPr>
          <w:b/>
          <w:bCs/>
          <w:color w:val="000000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правонарушений школьников; улучшение состояния здоровья детей; коррекции психических процессов, повышение мотивации к обучению; </w:t>
      </w:r>
      <w:r>
        <w:rPr>
          <w:bCs/>
          <w:color w:val="000000"/>
        </w:rPr>
        <w:t xml:space="preserve">формирование у детей навыков </w:t>
      </w:r>
      <w:r>
        <w:rPr>
          <w:b/>
          <w:bCs/>
          <w:color w:val="000000"/>
        </w:rPr>
        <w:t>самостоятельности: самоанализа,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амооценки, самоуправления. </w:t>
      </w:r>
      <w:r>
        <w:rPr>
          <w:bCs/>
          <w:color w:val="000000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b/>
          <w:color w:val="000000"/>
          <w:spacing w:val="-3"/>
          <w:u w:val="single"/>
        </w:rPr>
        <w:t>Средствами воспит</w:t>
      </w:r>
      <w:r>
        <w:rPr>
          <w:color w:val="000000"/>
          <w:spacing w:val="-3"/>
          <w:u w:val="single"/>
        </w:rPr>
        <w:t>ания</w:t>
      </w:r>
      <w:r>
        <w:rPr>
          <w:color w:val="000000"/>
          <w:spacing w:val="-3"/>
        </w:rPr>
        <w:t xml:space="preserve"> являются </w:t>
      </w:r>
      <w:r>
        <w:rPr>
          <w:i/>
          <w:iCs/>
          <w:color w:val="000000"/>
          <w:spacing w:val="-3"/>
        </w:rPr>
        <w:t>деятельность, обще</w:t>
        <w:softHyphen/>
      </w:r>
      <w:r>
        <w:rPr>
          <w:i/>
          <w:iCs/>
          <w:color w:val="000000"/>
          <w:spacing w:val="-1"/>
        </w:rPr>
        <w:t xml:space="preserve">ние и отношения, </w:t>
      </w:r>
      <w:r>
        <w:rPr>
          <w:color w:val="000000"/>
          <w:spacing w:val="-1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b/>
          <w:color w:val="000000"/>
          <w:spacing w:val="-3"/>
          <w:u w:val="single"/>
        </w:rPr>
        <w:t>Деятельность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любого вида должна привести к личному успе</w:t>
        <w:softHyphen/>
      </w:r>
      <w:r>
        <w:rPr>
          <w:color w:val="000000"/>
          <w:spacing w:val="-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595" w:hanging="0"/>
        <w:jc w:val="both"/>
        <w:rPr/>
      </w:pPr>
      <w:r>
        <w:rPr>
          <w:b/>
          <w:color w:val="000000"/>
          <w:spacing w:val="-1"/>
          <w:u w:val="single"/>
        </w:rPr>
        <w:t>В общении</w:t>
      </w:r>
      <w:r>
        <w:rPr>
          <w:color w:val="000000"/>
          <w:spacing w:val="-1"/>
        </w:rPr>
        <w:t xml:space="preserve"> педагога с детьми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ind w:left="1008" w:hanging="269"/>
        <w:jc w:val="both"/>
        <w:rPr>
          <w:color w:val="000000"/>
        </w:rPr>
      </w:pPr>
      <w:r>
        <w:rPr>
          <w:color w:val="000000"/>
          <w:spacing w:val="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</w:rPr>
        <w:t>тельн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  <w:spacing w:val="-1"/>
        </w:rPr>
        <w:t>открытость и доступность учащимся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</w:rPr>
      </w:pPr>
      <w:r>
        <w:rPr>
          <w:color w:val="000000"/>
          <w:u w:val="single"/>
        </w:rPr>
        <w:t>Отношения</w:t>
      </w:r>
      <w:r>
        <w:rPr>
          <w:color w:val="000000"/>
        </w:rPr>
        <w:t xml:space="preserve"> педагога и ученика строятся на взаимном уважении, доверии, </w:t>
      </w:r>
      <w:r>
        <w:rPr>
          <w:color w:val="000000"/>
          <w:spacing w:val="-3"/>
        </w:rPr>
        <w:t>справедливости и требовательности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/>
        <w:drawing>
          <wp:inline distT="0" distB="0" distL="0" distR="0">
            <wp:extent cx="142875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ПРОГРАММЫ</w:t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1 класс « Познай самого себя»- </w:t>
      </w:r>
      <w:r>
        <w:rPr>
          <w:color w:val="000000"/>
          <w:spacing w:val="1"/>
        </w:rPr>
        <w:t>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2 класс «Учись дружить»</w:t>
      </w:r>
      <w:r>
        <w:rPr>
          <w:color w:val="000000"/>
          <w:spacing w:val="1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3 класс «Азбука коллективной жизни»</w:t>
      </w:r>
      <w:r>
        <w:rPr>
          <w:color w:val="000000"/>
          <w:spacing w:val="1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4 класс «Вместе мы сила»- </w:t>
      </w:r>
      <w:r>
        <w:rPr>
          <w:color w:val="000000"/>
          <w:spacing w:val="1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</w:rPr>
        <w:t xml:space="preserve">Содержание программы я разделила на </w:t>
      </w:r>
      <w:r>
        <w:rPr>
          <w:b/>
          <w:color w:val="000000"/>
        </w:rPr>
        <w:t>6 основных направлений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>Направление 1. «</w:t>
      </w:r>
      <w:r>
        <w:rPr>
          <w:b/>
          <w:bCs/>
        </w:rPr>
        <w:t>Здоровь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ind w:firstLine="708"/>
        <w:jc w:val="both"/>
        <w:rPr>
          <w:i/>
          <w:i/>
          <w:iCs/>
        </w:rPr>
      </w:pPr>
      <w:r>
        <w:rPr>
          <w:i/>
          <w:iCs/>
        </w:rPr>
        <w:t>Задачи  работы в направлении «Здоровье»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 </w:t>
      </w:r>
      <w:r>
        <w:rPr/>
        <w:t>- Формировать у учащихся культуру сохранения и совершенствования  собственного здоровь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Сотрудничество с медицинским  работником школы, с целью изучения состояния физического здоровья учащихся класс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Сотрудничество с  родителями учащихся , учителями , воспитателем, учителем физической культуры  в рамках обозначенной проблем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трудничество с районной медико психологической  службой, с психологом  школы с целью формирования у учащихся умений саморегуляции и самовоспит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5. Формирование собственной Я - 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Приоритетные понятия  «Здоровье» в работе с классным коллективом:</w:t>
      </w:r>
    </w:p>
    <w:p>
      <w:pPr>
        <w:pStyle w:val="Normal"/>
        <w:spacing w:before="280" w:after="280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- психическое и физическое здоровье,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адиции и обычаи нации и семьи по сохранению здоров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ультура сохранения собственного здоров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тветственность за здоровье других людей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гармония души и тела, режим дня и здоров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амовоспитание, саморегуляция и здоров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Здоровье»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 xml:space="preserve">- </w:t>
      </w:r>
      <w:r>
        <w:rPr/>
        <w:t>спортивные конкурсы, соревнования внутри класса и между классами школы, между школам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ходы выходного дня, дни здоровья, туристические походы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беседы и дискуссии на различные темы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онсультации для родителей;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обсуждения газетных и журнальных публикации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>Направление 2.</w:t>
      </w:r>
      <w:r>
        <w:rPr>
          <w:b/>
          <w:bCs/>
        </w:rPr>
        <w:t xml:space="preserve"> «Интеллект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  <w:iCs/>
        </w:rPr>
        <w:t>Задачи работы</w:t>
      </w:r>
      <w:r>
        <w:rPr>
          <w:i/>
          <w:iCs/>
        </w:rPr>
        <w:t>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пределить  круг реальных  учебных возможностей ученика и зону его ближайшего 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здать условия для коррекции умственной и психической деятельности учащихся, для продвижения  их  в интеллектуальном развит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 помощью современных образовательных и воспитательных технологий формировать  интеллектуальную культуру учащихся, развивать их кругозор и любознательность.</w:t>
      </w:r>
    </w:p>
    <w:p>
      <w:pPr>
        <w:pStyle w:val="Normal"/>
        <w:spacing w:before="280" w:after="280"/>
        <w:jc w:val="both"/>
        <w:rPr/>
      </w:pPr>
      <w:r>
        <w:rPr/>
        <w:t>.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Интеллектуальное развитие учащихся класса,  коррекция мышления, памяти, внимания и других психических процессов, формирование культуры умственного тру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ое развит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ровни интеллектуального развит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ые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антазии в жизни человека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 к  творчеству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ультура умственного труд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коррекционные занятия,  проектно- исследовательские работы ,конкурсы и т.п. по развитию внимания, памяти, читательских умений младших школьников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игры внутри класса, параллел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бо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дивидуальные образовательные маршруты 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3. </w:t>
      </w:r>
      <w:r>
        <w:rPr>
          <w:b/>
          <w:bCs/>
        </w:rPr>
        <w:t>«Духовно - нравственн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Формировать у учащихся нравственную культуру миропоним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данном направлении 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 xml:space="preserve">- </w:t>
      </w:r>
      <w:r>
        <w:rPr/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- Принятие личностью базовых национальных ценностей, национальных духовных трад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- Готовность и способность выражать и отстаивать свою общественную позицию, критически оценивать собственные намерения, мысли и пост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 Трудолюбие, бережливость, жизненный оптимизм, способность к преодолению труд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й выбор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ая позиц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ое поведен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жизн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амоактуализация и самореализац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искуссии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мир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итательские конференц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  циклов бесед  «Уроки нравственно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Праздники, сюрпризы, конкур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Экскурсии, поездки, походы по боевым  мест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своей стра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историями жизни людей, оставивших след в нравственной истории страны и мира. 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4 </w:t>
      </w:r>
      <w:r>
        <w:rPr>
          <w:b/>
          <w:bCs/>
        </w:rPr>
        <w:t>«Патриотическ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дачи: 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бучение решению задач, связанных с нормами права и проблемами  морального само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  правовыми организациями в  целях правового  просвещения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i/>
          <w:iCs/>
        </w:rPr>
        <w:t xml:space="preserve">- </w:t>
      </w:r>
      <w:r>
        <w:rPr/>
        <w:t>пра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акон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а и обяза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авонарушения, 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ответственность,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лг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стоинст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лично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овые нормы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в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раведливость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стречи с представителями правовых структур, органов правопоряд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онкурсы, викторины по правов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правление 5</w:t>
      </w:r>
      <w:r>
        <w:rPr>
          <w:b/>
          <w:i/>
          <w:sz w:val="22"/>
          <w:szCs w:val="22"/>
        </w:rPr>
        <w:t xml:space="preserve"> «Профилактика правонарушений 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  <w:bCs/>
        </w:rPr>
      </w:pPr>
      <w:r>
        <w:rPr>
          <w:b/>
          <w:i/>
          <w:sz w:val="22"/>
          <w:szCs w:val="22"/>
        </w:rPr>
        <w:t xml:space="preserve">Направление </w:t>
      </w:r>
      <w:r>
        <w:rPr>
          <w:b/>
          <w:i/>
        </w:rPr>
        <w:t>6 «</w:t>
      </w:r>
      <w:r>
        <w:rPr>
          <w:b/>
          <w:bCs/>
        </w:rPr>
        <w:t>«Семья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рганизация и совместное проведение досуга  детей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психологом и социальным педагогом школы, организующим консультативную  индивидуальную и групповую работу с родителями и деть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 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клад жизни и традиции семей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ительский дом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ословна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ейные корн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авторитет отца и матер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уховное  общение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братья и сестры в семье и их взаимоотношен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младшие и старшие де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адиции отношения к старшим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ложение ребенка в сем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деятельности классного руководителя в направлении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 семьи, спортивные состязания с участием мам, пап, бабушек и дедушек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ходы выходного дня, экскурсии, виктори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ни творчества, дни открытых  двер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   Читательские конференции  по проблемам семьи.</w:t>
      </w:r>
      <w:r>
        <w:rPr>
          <w:b/>
          <w:bCs/>
          <w:i/>
          <w:iCs/>
          <w:spacing w:val="1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/>
      </w:pPr>
      <w:r>
        <w:rPr>
          <w:rFonts w:eastAsia="Times New Roman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spacing w:val="1"/>
          <w:sz w:val="28"/>
          <w:szCs w:val="28"/>
        </w:rPr>
        <w:t>2.1.      Планирование мероприятий по направлениям. (По мере необходимости вносятся корректировки в план мероприятий)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rFonts w:eastAsia="Times New Roman"/>
          <w:b/>
          <w:bCs/>
          <w:i/>
          <w:iCs/>
          <w:spacing w:val="1"/>
          <w:sz w:val="28"/>
          <w:szCs w:val="28"/>
        </w:rPr>
        <w:t xml:space="preserve">      </w:t>
      </w:r>
      <w:r>
        <w:rPr>
          <w:b/>
          <w:bCs/>
          <w:i/>
          <w:iCs/>
          <w:spacing w:val="1"/>
          <w:sz w:val="28"/>
          <w:szCs w:val="28"/>
        </w:rPr>
        <w:t xml:space="preserve">1 класс </w:t>
      </w:r>
      <w:r>
        <w:rPr>
          <w:b/>
          <w:i/>
          <w:color w:val="000000"/>
          <w:spacing w:val="1"/>
          <w:sz w:val="28"/>
          <w:szCs w:val="28"/>
        </w:rPr>
        <w:t>« Познай самого себя»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pacing w:val="3"/>
              </w:rPr>
              <w:t>Цели, задачи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19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3. </w:t>
            </w:r>
            <w:r>
              <w:rPr>
                <w:rFonts w:eastAsia="Times New Roman"/>
                <w:sz w:val="22"/>
                <w:szCs w:val="22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z w:val="22"/>
                <w:szCs w:val="22"/>
              </w:rPr>
              <w:t>5. «Волшебные стёкла»- беседа о зр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Создать условия для сохранения здоровья, физического развития. Воспитывать негативное отношение к вредным привычкам и сознательное отношение к своему здоровью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Игр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Экскурсия в природу «Вот и осень приш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Прививать интерес к учёбе, повысить мотивацию учения, расширять кругозор, развивать логическое мышление, внимание.</w:t>
            </w:r>
          </w:p>
        </w:tc>
      </w:tr>
      <w:tr>
        <w:trPr>
          <w:trHeight w:val="30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«Я гражданин России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равила поведения в школе, в столовой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3. Посещение представления «Праздник первоклассника» 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Формировать у учащихся нравственную культуру миропонимания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1"/>
              </w:rPr>
              <w:t>Создавать условия для проявления учащимися нравственных знаний, умений и совершенствования духовно-нравственных оправданных поступ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3. День солидарности в борьбе с терроризмом. ( беседа)</w:t>
            </w:r>
          </w:p>
          <w:p>
            <w:pPr>
              <w:pStyle w:val="Normal"/>
              <w:shd w:fill="FFFFFF" w:val="clear"/>
              <w:ind w:left="360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Обучение решению задач, связанных с нормами права и проблемами  морального саморазвития. Формирование у учащихся правовой культуры, свободного и ответственного самоопределения в сфере правовых отношений с обществом. Формирование гуманистического мировоззрения, способного к осознанию своих прав и прав других людей, способности к саморазвитию.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Изучение семей обучающихся, составление социального паспор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 xml:space="preserve">Выявление семей, требующих особого внимания </w:t>
            </w:r>
            <w:r>
              <w:rPr>
                <w:rFonts w:eastAsia="Times New Roman"/>
                <w:spacing w:val="-2"/>
              </w:rPr>
              <w:t>со стороны учителя, школы (вызывающих беспо</w:t>
              <w:softHyphen/>
              <w:t>койство)</w:t>
            </w:r>
          </w:p>
        </w:tc>
      </w:tr>
      <w:tr>
        <w:trPr>
          <w:trHeight w:val="26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. Игра «Давайте познакомимся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Участие в ярмарке «Дары  лета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Родительское собрание «Давайте познакомимся!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4. Консультирование родителе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 Р. собрание «Знакомство с Уставом школ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условия для активного и полезного взаимодействия школы и семьи по вопросам воспитания учащихся. Преодолевать негативные тенденции в воспитании учащихся в отдельных семьях. Создавать условия для духовного общения детей и родителей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 xml:space="preserve">Октябрь 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астие во всероссийской акции «За здоровье и безопасность наших детей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по теме «Внимание, грипп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Обеспечение всех обучающихся класса горячим питани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4. Весёлые эстафеты (совместно с родителям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5. Кл. час «Огонь - друг и враг человека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Экскурсия в библиотек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Знаешь ли ты птиц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Праздник «Золотая осень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оздравление учителей с праздником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Час общения «Моя любимая игрушк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4. Учебная книга – наш друг (учебное занятие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Месячник гражданской обороны (беседы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одготовка к празднику «День народного единст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Весёлые эстафет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right="24" w:firstLine="547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 Игры в пар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4. Месячник профилактики ОРВИ ( конкурс рисунков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5. Беседа по теме «Как правильно пользоваться электроприборами, водой, газом…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л. час «Мир моих увлечений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Традиции семьи – история России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говорим о нравственности (бесед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Мудрые заповеди предков  (беседа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Ролевые игры «Учимся дружить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5. Беседа о празднике «День матер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Кл. час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Беседа «Волосово – наш до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Азбука безопасного поведения»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Индивидуальные встречи с родител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одготовка к конкурсу «Звёздный дождь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 «Снежные забавы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</w:t>
            </w:r>
            <w:r>
              <w:rPr>
                <w:rFonts w:eastAsia="Times New Roman"/>
                <w:spacing w:val="1"/>
              </w:rPr>
              <w:t>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4. Контроль за посещаемостью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по теме «Книга рекордов Гиннес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по русскому язык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Участие в конкурсе на лучшую новогоднюю игруш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4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мотивации учени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астие в акции «В защиту хвойных растени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-путешествие «Где живёт Дед Мороз?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Кл. час « Встречают по одёжке, провожают по уму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по теме «День Конституции РФ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о дне Героев Отечества. (9 декабря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гра «Тропинка безопасности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Участие в конкурсе «Снежная скульптура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Выставка рисунков «Семейные радост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11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движные игры на свежем воздух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итамины наши друзья…(беседа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ВН «Лес – наше богатство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пословиц о зимних примет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3. Мои любимые уроки. (Викторина-игра)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История одежды мальчиков и девочек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тичкам зимой надо помогать. Конкурс кормушек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Семейные праздники.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Участие в конкурсе социальных проектов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«Защита хвойных растений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Мои права и обязанности 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социальным педагогом школы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курс кормушек, рисунков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Самые ловкие и смелые» (спортивные соревнования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«Хорошо с горы катиться». Конкурсы и игры на улиц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Беседа и личных вещах гигиены… Встреча с медицинским работником школ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-викторина «Что? Где? Когда?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 час «Поговорим о профессиях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Игра-путешествие «Путешествие по сказкам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скусство делать подарки (бесед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Наш родной Волосовский край. Игра -  путешестви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Ролевая игра «Пойми меня правильно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Урок   мужеств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Символика города Волосово и Санкт-Петербурга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Разговор о взаимоотношениях детей друг с другом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курс рисунков «Профессии моих родителей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«Хорошо с горы катиться». Конкурсы и игры на улиц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Индивидуальные встречи с родителями и консульт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Лыжная прогулка в парк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В природе должно быть чисто и красиво!». Прогулка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«Дорожные приключения Бабы-Яги». Игра по ПД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онкурс лучших тетрадей, учебник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 час « Путешествие в книжное царство - мудрое государство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церт для мам и бабушек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О наших мамах, бабушках, сестричках». Виктори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Кл. час « Добру путь откроет сердц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-5"/>
              </w:rPr>
              <w:t xml:space="preserve">Этическая беседа </w:t>
            </w:r>
            <w:r>
              <w:rPr>
                <w:rFonts w:eastAsia="Times New Roman"/>
                <w:spacing w:val="-4"/>
              </w:rPr>
              <w:t>«Не стесняйся доброты своей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-4"/>
                <w:sz w:val="22"/>
                <w:szCs w:val="22"/>
              </w:rPr>
            </w:pPr>
            <w:r>
              <w:rPr>
                <w:rFonts w:eastAsia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Будь справедливым в словах и поступках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Лыжная прогулка совместно с деть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онцерт для мам и бабушек. «Спасибо, дорогие мамы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Родительское собрание «Волевые качества ребёнка. Как их развивать» (встреча с психолого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Чистота – залог здоровь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по сказкам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Экскурсия в Краеведческий музей  г. Волосово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>Проект «Моя семья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</w:rPr>
              <w:t>Клуб выходного дня (Посещение выставки работ учащихся школы искусств им. Н.К. Рериха.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. Консультирование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онкурс «Грамотеев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Экскурсия в природ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Будь справедливым в делах и поступках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Учимся выигрывать и проигрывать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Посещение театра г. С-Петербург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Будь внимательным к людя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удь внимателен на дорогах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оведение анкетирования родителей по теме «Летние каникулы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тоговое родительское собрани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Конкурс рисунков «Я выбираю спор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drawing>
          <wp:inline distT="0" distB="0" distL="0" distR="0">
            <wp:extent cx="1943100" cy="25114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2 класс </w:t>
      </w:r>
      <w:r>
        <w:rPr>
          <w:b/>
          <w:i/>
          <w:color w:val="000000"/>
          <w:spacing w:val="1"/>
          <w:sz w:val="28"/>
          <w:szCs w:val="28"/>
        </w:rPr>
        <w:t>«Учись дружи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1. Час общения «Моя любимая игрушка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 час «Зачем мы ходим в школу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Человек среди людей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Ролевая игра «Учимся дружить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Содержи в порядке книжки и тетрадки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Знай свои пра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Составление социального паспорта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Воспитание в семье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Консультирование родителей по текущим вопроса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Участие в ярмарке «Дары осени 20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Трудно ли учиться в школ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Сказка родина чувств А.С. Пушкин «У лукоморья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Что такое хорошо!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Профессии наших родителе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Россия – родина моя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Чтение и обсуждение произведений В. Осеевой  и Л. Толстого о поступках детей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рофессии наших родителей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равила гигиены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Береги зрение смолоду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есёлые стар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ый марафон «Чему учат в школ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Праздник «При солнышке тепло, при матери добро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Познавательная игра «Эти удивительные растения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онкурс чтецов «Наша страна Россия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 К. час «Не нарушай закон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При солнышке тепло, при матери добро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Весёлые стар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Все на лыжи и санк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Разучивание спортивных иг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Кл. час «Мой любимый сказочный герой»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3. Поле чудес «Там, на неведомых дорожках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.Проект «Как встречают Новый год в разных странах»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От чего зависит настроени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7"/>
                <w:sz w:val="22"/>
                <w:szCs w:val="22"/>
              </w:rPr>
              <w:t>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Кл. час «Хлеб-всему голова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Будь воспитанным человеком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«Поступки твои и других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-7"/>
                <w:sz w:val="22"/>
                <w:szCs w:val="22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онкурс на лучшую кормушку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Мы и наши зубы». Выступление стоматолога школы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Игры на свежем воздух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 час «Как мы выполняем домашнее  задание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Экологические тропинки, мы усвоим без запинки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Участие в проекте «КАК ВСТРЕЧАЮТ НОВЫЙ  ГОД  В РАЗНЫХ СТРАНАХ». (Завершен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Не забывай про вежливые слов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Символика и история родного края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</w:t>
            </w:r>
            <w:r>
              <w:rPr>
                <w:rFonts w:eastAsia="Times New Roman"/>
                <w:spacing w:val="1"/>
              </w:rPr>
              <w:t xml:space="preserve"> Индивидуальная работа с детьми, требующими внимания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. 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Трудовое воспитание в семь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Поговорим о витаминах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3. </w:t>
            </w:r>
            <w:r>
              <w:rPr>
                <w:rFonts w:eastAsia="Times New Roman"/>
              </w:rPr>
              <w:t>Как правильно организовать свой день, чтобы всегда быть здоровым, опрятным и не знать скуки" (беседа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Экологическое путешествие…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ые соревнования «Кто лучше и быстре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гра «Приятная наука вежливость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Наша Российская армия 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Встреча с ветеранами. Кл.ч ас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Умей себя защитить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о вредных привычках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Индивидуальные встречи с родител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Посещение районной библиоте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о вреде курени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-соревнование «Дальше, выше, быстре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редставление «Моя любимая игрушк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Путешествие в мир животных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Участие в проекте» МОЁ ДЕРЕВО». (Начало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курс стихов и пословиц о мам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на лучшую тетрадь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Достопримечательности нашего города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Воспитание сознательной дисциплины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1"/>
                <w:sz w:val="22"/>
                <w:szCs w:val="22"/>
              </w:rPr>
              <w:t>Конкурс стихов и пословиц о мам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Опасности весны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С днём юмор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рисунков «Мой город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Проект «МОЁ ДЕРЕВО» (продолжен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«О бабушках и дедушках» (устный журнал) 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Весенние обряды и обыча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Семейный праздник «Род, родные, Родина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ход в парк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летнем закаливании организ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нтеллектуальный марафон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ы на внимание. Ребусы, шарады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Проект «Мое дерево» (продолжен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О весне, дружбе и мире» (выпуск плаката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Ремонт книг в библиотек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раздник «День рождения только раз в году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День Победы.  Возложение цветов на Братских захоронениях в городе Волосово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Ветеран живёт рядом. Изготовление открыток для ветеран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 Кл. час «Мы должны соблюдать законы своей страны»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-5"/>
                <w:sz w:val="22"/>
                <w:szCs w:val="22"/>
              </w:rPr>
              <w:t>Анкетирование «Летний отдых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3. Поход в лесную зон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                                3 класс </w:t>
      </w:r>
      <w:r>
        <w:rPr>
          <w:b/>
          <w:i/>
          <w:color w:val="000000"/>
          <w:spacing w:val="1"/>
          <w:sz w:val="28"/>
          <w:szCs w:val="28"/>
        </w:rPr>
        <w:t>«Азбука коллективной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Умники и умниц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Дары осени». Выставка поделок из природного материал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Проект «Моё дерево» (продолжен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Считаете ли вы себя культурным человеком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ересаживание комнатных растений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Бес еда «История символов государст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>Родительское собрание «Умел дитя родить, умей и научить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Режим дня – здоровый образ жизни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Разговор о вредных привычк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КВН по русскому языку.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Учебники - наши помощники». Обучающая игр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.Проект» Моё дерево»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«Лучший дежурны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Кл. 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Поможем птичкам. Изготовление кормушек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Просмотр и обсуждение фильма по ОБ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оможем птичкам. Изготовление кормушек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Консультирование родител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Как правильно одеваться осенью и зимой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ВМ по математик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Участие в игре «Русский медвежонок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.Проект «Моё дерево» (завершение)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Как я умею преодолевать трудност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Моя семья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День толерантност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Посещение музея Н.К. Рериха в д. Извара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Конкурс рисунков ко дню матер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</w:t>
            </w:r>
            <w:r>
              <w:rPr>
                <w:rFonts w:eastAsia="Times New Roman"/>
                <w:spacing w:val="1"/>
              </w:rPr>
              <w:t xml:space="preserve"> Индивидуальная работа с детьми, требующими внимания.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Конкурс рисунков «Моя семья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Огонь друг и враг человека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Все на лыжи!». Соревновани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режиме работы в актированные дни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Викторина «Животные твоего края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л. час «Где живёт Дед Мороз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Новогодний карнавал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Беседа «Плохо природе - плохо человек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День Конституции РФ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Новогодний карнавал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Все на лыжи!». Соревнов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ВН «Мы и наше здоровь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Первая помощь при обморожен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Культура умственного труда в классе и дом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знатоков природы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Рождественские встречи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За что человека уважают в семье и обществе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Выставка рисунков «Как я провёл зимние каникулы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оговорим о коже человека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Азбука безопасного поведения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«Самый грамотный у нас!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Моя помощь родным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пословиц о зим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Экскурсия в городскую библиотеку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3. Беседа «День Российской науки» (8 февраля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Игра «Тропинка безопасности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ндивидуальные беседы с родител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оговорим об осанк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гулки на свежем воздух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Почему их так называют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Участие в игре «Кенгуру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Кл. час «Самые дорогие для нас слова: «Мама, Родина, мир». 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-праздник «Коса-девичья крас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Викторина «Права человек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Беседа о всемирном дне гражданской обороны. (1 марта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</w:t>
            </w:r>
            <w:r>
              <w:rPr>
                <w:rFonts w:eastAsia="Times New Roman"/>
                <w:spacing w:val="1"/>
              </w:rPr>
              <w:t>Встреча с мамами и бабушками «Как трудно быть мамой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Консультирование род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апа, мама, я – спортивная сем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всемирном дне здоровья (7 апреля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 час «Путешествие по родному краю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Кл. час «Чтобы радость людям дарить, надо добрым и вежливым быть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апа, мама, я – спортивная семь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«Будем плавать, загорать! Правила поведения на воде и возле водоём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рочти и расскажи! Задание на лето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Путешествие по страницам Красной книг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Трудовой десант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Посеешь привычку, пожнёшь характер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Кл. час «Звучи, памяти набат!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Кл. час «Кто то попал в беду». (разбор ситуаций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Итоги года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Выезд в музей С-Петербурга или г. Гатчин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4.                                           </w:t>
      </w:r>
      <w:r>
        <w:rPr>
          <w:b/>
          <w:sz w:val="28"/>
          <w:szCs w:val="28"/>
        </w:rPr>
        <w:t xml:space="preserve">4 класс </w:t>
      </w:r>
      <w:r>
        <w:rPr>
          <w:b/>
          <w:i/>
          <w:color w:val="000000"/>
          <w:spacing w:val="1"/>
          <w:sz w:val="28"/>
          <w:szCs w:val="28"/>
        </w:rPr>
        <w:t>«Вместе мы сил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Всероссийская операция «Внимание – дети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Мир моих увлечений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Вовлечение ребят в кружки по интересам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Мои сильные и слабые стороны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ем живёт мой город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5"/>
              </w:rPr>
              <w:t>Составление социального паспорта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Золотая осень». Крос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Запасайся витаминами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овлечение учащихся в спортивные кружки и сек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Домашнее задание и как мы его выполняем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Беседа «Растения – синоптики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Математическая олимпиад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4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Встречают по одёжке, провожают по уму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рисунков «Подари улыбку»(ко дню пожилых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Уборка школьной территори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«Путь к доброму здоровью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роект «Животные нашей планет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по русскому язык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онкурс «Лучший дежурный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Благодарность это…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День народного единств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«Птичьи столовые» Конкурс кормушек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Беседа «День матер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Разрешение ситуаций «Кто 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рава и обязанности школьника. Беседа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Соблюдаем этикет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Птичьи столовые» Конкурс кормуше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Курение - вредит здоровью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Хорошо зимой на лыжах». Лыжная прогулка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Бенгальские свечи, фейерверки, хлопушки – опасные игрушк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 час «Это интересно…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Экологическое путешестви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Как празднуют Новый год в разных странах мир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то означает ваша фамили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3. Беседа «Дети – детям» 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Викторина «Знаешь ли ты законы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 Семейная гостиная «Тепло родного очаг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 «Хорошо зимой на лыжах». Лыжная прогулка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Вредные привычки и как от них избавитьс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Как правильно пользоваться электроприборами, газом, водо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Конкурс снежных фигур «В гостях у Снежной королевы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зготовление подарков родителям к Рождеств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Беседа о славянской письменност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Умеем ли мы обижаться?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Рождество – праздник семейны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Добру путь откроет сердце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«Дал слово, держи его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Капризы и неврозы детей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снежных фигур «В гостях у Снежной королевы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Лыжная прогулка в парк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Спортивный праздник, посвящённый Дню защитника Отече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 Игра – викторин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Турнир знатоков истори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Почта Святого Валентин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Кому нужна моя помощь?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Наша родная Отчизна 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Экскурсия в военно-исторический музей г. С-Петербург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-3"/>
              </w:rPr>
              <w:t>Классный час «Душевность и без</w:t>
              <w:softHyphen/>
            </w:r>
            <w:r>
              <w:rPr>
                <w:rFonts w:eastAsia="Times New Roman"/>
                <w:spacing w:val="-2"/>
              </w:rPr>
              <w:t>душность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-2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Лыжная прогулка в парк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ыходи играть во дво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ы для тренировки памят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для девочек «Супершкольниц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раздник «Я песню милой маме пою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День театра  (поход РДЦ «Родник»)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 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Лекторий по правилам пожарной безопасност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  <w:sz w:val="22"/>
                <w:szCs w:val="22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Почему важно не забыть о гигиен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День здоровья «Весёлые старты». (7 апреля – Всемирный день здоровь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 Экологический проект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лучших тетрадей, дневников,  учебников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3"/>
              </w:rPr>
              <w:t>«Космический» КВН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Готов ли я к обучению в 5 классе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утешествие по Красной книг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международном дне книги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Деловая игра «Мои права и обязанност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 час «Берегись огня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Круглый стол «Должен ли я  знать и соблюдать законы страны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 «Весёлые старты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 час «Волшебные стёкла» (разговор о зрении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гра – путешествие «Станции здоровья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Путешествие по родному краю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«Природные зоны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 час «Международный день птиц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2"/>
              </w:rPr>
              <w:t xml:space="preserve">Читательская конференция «Будь </w:t>
            </w:r>
            <w:r>
              <w:rPr>
                <w:rFonts w:eastAsia="Times New Roman"/>
                <w:spacing w:val="-1"/>
              </w:rPr>
              <w:t xml:space="preserve">человеком» (по произведениям </w:t>
            </w:r>
            <w:r>
              <w:rPr>
                <w:rFonts w:eastAsia="Times New Roman"/>
                <w:spacing w:val="-2"/>
              </w:rPr>
              <w:t>С. Михалкова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Проведение анкетирования родителей по теме «Летние каникулы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раздник «Прощай начальная школ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lang w:val="en-US"/>
        </w:rPr>
        <w:t>I</w:t>
      </w:r>
      <w:r>
        <w:rPr/>
        <w:t>.         1) Проявление гражданских качеств детьми через поступки и поведение в целом;</w:t>
      </w:r>
    </w:p>
    <w:p>
      <w:pPr>
        <w:pStyle w:val="Normal"/>
        <w:ind w:left="360" w:hanging="0"/>
        <w:rPr/>
      </w:pPr>
      <w:r>
        <w:rPr/>
        <w:tab/>
        <w:t xml:space="preserve">2) Знание истории города ,района, Ленинградской  области; 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3) Ощущение себя равноправным членом коллектива школ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1) Мотивация учащихся на успешное освоение знаний, умений и навыков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Раскрытие собственной индивидуальности через:</w:t>
      </w:r>
    </w:p>
    <w:p>
      <w:pPr>
        <w:pStyle w:val="Normal"/>
        <w:ind w:left="360" w:hanging="0"/>
        <w:rPr/>
      </w:pPr>
      <w:r>
        <w:rPr/>
        <w:tab/>
        <w:t>а) навыки группового взаимодействия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б) работу творческого коллектива “Класс!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</w:rPr>
        <w:t xml:space="preserve">     </w:t>
      </w:r>
      <w:r>
        <w:rPr>
          <w:bCs/>
          <w:iCs/>
          <w:color w:val="000000"/>
          <w:spacing w:val="-4"/>
        </w:rPr>
        <w:tab/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</w:rPr>
        <w:t xml:space="preserve">    </w:t>
      </w:r>
      <w:r>
        <w:rPr>
          <w:bCs/>
          <w:iCs/>
          <w:color w:val="000000"/>
          <w:spacing w:val="-4"/>
        </w:rPr>
        <w:tab/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ab/>
        <w:t>Итогом третьего года является осознание детьми, что их класс – дружный коллектив. Этому способствуют игры на свежем воздухе, 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ab/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</w:rPr>
        <w:t>4. МОНИТОРИН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/>
      </w:pPr>
      <w:r>
        <w:rPr/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.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/>
      </w:pPr>
      <w:r>
        <w:rPr/>
        <w:t>Изучение межличностных отношений.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/>
      </w:pPr>
      <w:r>
        <w:rPr/>
        <w:t>Наблюдение и составление карты здорового образа жизни.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/>
      </w:pPr>
      <w:r>
        <w:rPr/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jc w:val="center"/>
        <w:outlineLvl w:val="0"/>
        <w:rPr/>
      </w:pPr>
      <w:r>
        <w:rPr>
          <w:b/>
        </w:rPr>
        <w:t>Диагностический блок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outlineLvl w:val="0"/>
        <w:rPr/>
      </w:pPr>
      <w:r>
        <w:rPr/>
        <w:t>Основные формы изуче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блюд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Беседы с учениками, родителя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зучение высказываний на уроке, классных часах, внеклассных мероприятия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зучение отношения к проводимым мероприятиям, урока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Анкетирование и тестовый опрос учащихся и р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спекты изучения и показатели учебно-воспитательной работы </w:t>
      </w:r>
    </w:p>
    <w:tbl>
      <w:tblPr>
        <w:tblW w:w="105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61"/>
        <w:gridCol w:w="6713"/>
      </w:tblGrid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спекты изучения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Создание условий для развития личности воспитанника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ровень подготовки дошкольника к обучению в школ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Характеристика семьи учащегос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ровень адаптации учащихс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Эффективность учебно-воспитательного мероприятия (урока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Удовлетворенность обучающихся школьной жизнью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довлетворенность родителей результатами воспитания и обучения своего ребенка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Уровень познавательной мотивации школьник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Обученность и качество знаний воспитанник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Профориентационные склонности учащихс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Результативность участия школьников в предметных олимпиада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Креативные способности учащихс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Готовность учащихся к переходу в среднее звено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Уровень воспитанности уча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Социальная активность уча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Личностный рост обучающихс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Склонность к отклоняющемуся поведению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Внешний вид учащихся. Ведение дневников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Сформированность физического потенциала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Количество учащихся, занимающихся спортом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стояние здоровья учащих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Охват учащихся горячим питание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Количество пропусков уроков по болезни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формированность коммуникативного потенциала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ровень общительности воспитанник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Уровень развития классного коллектива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Степень конфликтности и степень сплоченности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485900" cy="1600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1370965" cy="14757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5. СПИСОК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spacing w:val="1"/>
        </w:rPr>
      </w:pPr>
      <w:r>
        <w:rPr>
          <w:b/>
          <w:bCs/>
          <w:spacing w:val="1"/>
        </w:rPr>
        <w:t>ИСПОЛЬЗОВАННОЙ И РЕКОМЕНДУЕМОЙ ЛИТЕРАТУРЫ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/>
        <w:drawing>
          <wp:inline distT="0" distB="0" distL="0" distR="0">
            <wp:extent cx="1428750" cy="1371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>
          <w:color w:val="000000"/>
        </w:rPr>
      </w:pPr>
      <w:r>
        <w:rPr/>
        <w:t>Командные игры- испытания. сборник игр. -М.: Пед .общество «Россия»,2003.</w:t>
      </w:r>
      <w:r>
        <w:rPr>
          <w:color w:val="000000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color w:val="000000"/>
          <w:spacing w:val="5"/>
        </w:rPr>
        <w:t xml:space="preserve">Загадки русского народа: Сборник загадок, вопросов, притч </w:t>
      </w:r>
      <w:r>
        <w:rPr>
          <w:color w:val="000000"/>
        </w:rPr>
        <w:t>и задач.-М.:ТЕРРА, 199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rFonts w:eastAsia="Times New Roman"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Боровик К.А. </w:t>
      </w:r>
      <w:r>
        <w:rPr>
          <w:color w:val="000000"/>
          <w:spacing w:val="2"/>
        </w:rPr>
        <w:t xml:space="preserve">Популярная энциклопедия вещей. Исторический </w:t>
      </w:r>
      <w:r>
        <w:rPr>
          <w:color w:val="000000"/>
        </w:rPr>
        <w:t>магазин. - М.: Дрофа-Плюс, 200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БушуеваЛ. </w:t>
      </w:r>
      <w:r>
        <w:rPr>
          <w:color w:val="000000"/>
        </w:rPr>
        <w:t>Книга добрых поздравлений. - М.: РИПОЛ клас</w:t>
        <w:softHyphen/>
        <w:t>сик, 200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анжина ИМ. </w:t>
      </w:r>
      <w:r>
        <w:rPr>
          <w:color w:val="000000"/>
        </w:rPr>
        <w:t xml:space="preserve">Словарь современных русских фамилий. - М.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иннес. </w:t>
      </w:r>
      <w:r>
        <w:rPr>
          <w:color w:val="000000"/>
        </w:rPr>
        <w:t>Мировые рекорды 2007 / Пер. с англ. Н. Григорьевой,</w:t>
        <w:br/>
        <w:t xml:space="preserve">М. Фадеевой. - М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  <w:spacing w:val="-6"/>
        </w:rPr>
        <w:t xml:space="preserve">Григорьева С.А., Григорьев Н.В., Крейдлин Г.Е. </w:t>
      </w:r>
      <w:r>
        <w:rPr>
          <w:color w:val="000000"/>
          <w:spacing w:val="-6"/>
        </w:rPr>
        <w:t>Словарь языка рус</w:t>
        <w:softHyphen/>
      </w:r>
      <w:r>
        <w:rPr>
          <w:color w:val="000000"/>
        </w:rPr>
        <w:t>ских жестов. - М.: Вена, 20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ридина В.Т., Завязкин О.В. </w:t>
      </w:r>
      <w:r>
        <w:rPr>
          <w:color w:val="000000"/>
        </w:rPr>
        <w:t>Читай, рассуждай, отгадывай. - М.:БАО-ПРЕСС, 200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ушки из бумаги. - СПб: Кристалл, 199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Ильин </w:t>
      </w:r>
      <w:r>
        <w:rPr>
          <w:color w:val="000000"/>
        </w:rPr>
        <w:t>АЛ. Большая энциклопедия выживания. - М.: Эксмо, 200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pacing w:val="1"/>
        </w:rPr>
        <w:t xml:space="preserve">11.Ильин М., Сегал Е. </w:t>
      </w:r>
      <w:r>
        <w:rPr>
          <w:color w:val="000000"/>
          <w:spacing w:val="1"/>
        </w:rPr>
        <w:t xml:space="preserve">Рассказы о том, что тебя окружает. Книга </w:t>
      </w:r>
      <w:r>
        <w:rPr>
          <w:color w:val="000000"/>
        </w:rPr>
        <w:t>вторая. Откуда приходят вещи. - М.: Детская литература, 195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икум А. </w:t>
      </w:r>
      <w:r>
        <w:rPr>
          <w:color w:val="000000"/>
        </w:rPr>
        <w:t>Все обо всем. Популярная энциклопедия для детей. -М.: Слово, 199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ибиряков Л.И. </w:t>
      </w:r>
      <w:r>
        <w:rPr>
          <w:color w:val="000000"/>
        </w:rPr>
        <w:t>Опасные приключения Ванечки и Манечки. -М.: Мир безопасности, 199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кимушкин И. Кто без крыльев летает. - М., 199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Брюсов В.Я. Стихотворения. - М., 198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нь работой весел (пословицы и поговорки о труде). - М., 198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рошин М. Что за чудные машины. - Волгоград, 197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сенин С. Собрание сочинений в двух томах. - М., 199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векова Н.А., Сурьянинова Н.С. Мир вокруг. - М., 197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льцов А.В. Песня пахаря. -М., 198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рутогоров Ю. Ваше имя? Робот. - М., 197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йков А.Н. Стихотворения. - М., 198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оя Родина (стихи, рассказы). - М., 197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арова Л.К. Спутник Букваря. - М., 197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 xml:space="preserve">Соболев А.И. Народные пословицы и поговорки. - </w:t>
      </w:r>
      <w:r>
        <w:rPr>
          <w:color w:val="000000"/>
          <w:lang w:val="en-US"/>
        </w:rPr>
        <w:t>ML</w:t>
      </w:r>
      <w:r>
        <w:rPr>
          <w:color w:val="000000"/>
        </w:rPr>
        <w:t>, 197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уменко Т.Н., Логинов И.М., Меринова Л.Н. Волгоград – город-герой. - М., 197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гарев Н.П. Страна моя родимая. -М., 198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СССР). - Волгоград, 197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мира). - Волгоград, 197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В. Никитина. - М., 198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Л.А. Белая. - М., 198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казки. / Под ред. В. Тыжнова. - М., 199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метанников В. Отгадай. - Волгоград, 197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омилин А. Есть ли вода в Море Дождей. - М., 198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ютчев Ф., Фет А. Весенняя гроза. - М., 197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естное слово (сборник). - Калининград, 197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алеонтология в картинках. - М-, 197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уть к динозавру. - М.,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К.Фопель Как научить детей сотрудничать(психологические игры и упражнения).- м.,2000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Тренинг партнёрского общения. Под ред. С.В.Поляковой .-М.,1996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Л.Г.Федоренко.Секреты общения.-С-Пб.,2003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Журнал «Начальная школа»,№6.2002.</w:t>
      </w:r>
      <w:r>
        <w:rPr>
          <w:color w:val="000000"/>
        </w:rPr>
        <w:t xml:space="preserve"> 1991, № 9; 1992, № 2; 1994, № 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Журнал  «Классный руководитель»,№1,2003; №3,1,2004,№2,2005,</w:t>
      </w:r>
      <w:r>
        <w:rPr>
          <w:color w:val="000000"/>
        </w:rPr>
        <w:t>1997, № 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7" w:hanging="360"/>
        <w:jc w:val="both"/>
        <w:rPr/>
      </w:pPr>
      <w:r>
        <w:rPr>
          <w:iCs/>
          <w:color w:val="000000"/>
          <w:spacing w:val="-1"/>
        </w:rPr>
        <w:t xml:space="preserve">3агре6инаГ.В. </w:t>
      </w:r>
      <w:r>
        <w:rPr>
          <w:color w:val="000000"/>
          <w:spacing w:val="-1"/>
        </w:rPr>
        <w:t xml:space="preserve">Давай устроим праздник! Игры, конкурсы, забавы </w:t>
      </w:r>
      <w:r>
        <w:rPr>
          <w:color w:val="000000"/>
        </w:rPr>
        <w:t>для младших школьников. - Ярославль: Академия развития: Академия Холдинг, 200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color w:val="000000"/>
        </w:rPr>
        <w:t>Календарь школьных праздников Авт.-сост. СИ. Лобачева,</w:t>
        <w:br/>
        <w:t>К.В. Щиголь, О.Е. Жиренко. - М.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а рекордовГиннеса 1993.-Москва-Лондон:Тройка, 1993.</w:t>
      </w:r>
    </w:p>
    <w:p>
      <w:pPr>
        <w:pStyle w:val="Normal"/>
        <w:rPr/>
      </w:pPr>
      <w:r>
        <w:rPr>
          <w:iCs/>
          <w:color w:val="000000"/>
        </w:rPr>
        <w:t xml:space="preserve">Коган М.С. </w:t>
      </w:r>
      <w:r>
        <w:rPr>
          <w:color w:val="000000"/>
        </w:rPr>
        <w:t>Игровая кладовая. - Новосибирск: Изд-во Сиб. ун-та, 200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sectPr>
      <w:footerReference w:type="default" r:id="rId7"/>
      <w:type w:val="nextPage"/>
      <w:pgSz w:w="11906" w:h="16838"/>
      <w:pgMar w:left="72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6:00Z</dcterms:created>
  <dc:creator>Slava</dc:creator>
  <dc:description/>
  <cp:keywords/>
  <dc:language>en-US</dc:language>
  <cp:lastModifiedBy>Татьяна</cp:lastModifiedBy>
  <dcterms:modified xsi:type="dcterms:W3CDTF">2013-04-23T06:21:00Z</dcterms:modified>
  <cp:revision>108</cp:revision>
  <dc:subject/>
  <dc:title>                                  МУНИЦИПАЛЬНАЯ ОБЩЕОБРАЗОВАТЕЛЬНАЯ СРЕДНЯЯ ШКОЛА № 2</dc:title>
</cp:coreProperties>
</file>