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Организация совместной работы образовательного учреждения и органов системы профилактики по поддержке и сопровождению несовершеннолетних и</w:t>
      </w:r>
    </w:p>
    <w:p>
      <w:pPr>
        <w:pStyle w:val="Normal"/>
        <w:ind w:left="-660" w:firstLine="22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мей находящихся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социально опасном положении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М.Карасова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циальный педагог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оследнее десятилетие, в условиях экономических и политических кризисов, изменений в социальной жизни нашей страны, социального расслоения в обществе и перемен в сфере образования, растет число семей и детей, оказавшихся в социально-опасном положении, нуждающихся в социальной помощи и реабилитаци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ус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«социально опасное положени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ют дети и  подростки, которые вследствие безнадзорности или беспризорности находятся в обстановке, представляющей опасность для их жизни или здоровья,   либо не отвечающей требованиям к их содержанию и воспитанию, либо совершающие правонарушения или иные антиобщественные действия.</w:t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  <w:sz w:val="28"/>
          <w:szCs w:val="28"/>
        </w:rPr>
        <w:t>Правовую основу деятельности специалистов СПС по предупреждению и пресечению правонарушений несовершеннолетних в образовательных учреждениях, профилактике семейного неблагополучия составляют: Конституция РФ, Конвенция «О правах ребенка», Семейный Кодекс РФ, Закон РФ «Об основах, системы профилактики безнадзорности и правонарушений несовершеннолетних», Закон РФ «О полиции», Закон РФ «Об образовани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защиты и поддержки несовершеннолетних и их семей, оказания им помощи на государственном уровне, оперативного и качественного решения возникающих вопросов и проблем, особенно актуальным становится осуществлени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мплексного взаимодействия субъектов системы профилактики. </w:t>
      </w:r>
      <w:r>
        <w:rPr>
          <w:rFonts w:cs="Times New Roman" w:ascii="Times New Roman" w:hAnsi="Times New Roman"/>
          <w:sz w:val="28"/>
          <w:szCs w:val="28"/>
        </w:rPr>
        <w:t>Ключевой фигурой в этом процессе, ведущим субъектом и координатором этой работы в школе является социальный педаго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социальный педагог владеет наиболее полной информацией об особенностях и проблемах социального положения ребенка и его семьи, особенностях семейного воспитания несовершеннолетнего и той конкретной сложной жизненной ситуацией, в которой оказалась семья. Владение этой информацией помогает определить круг межсубъектного взаимодействия, вовремя подобрать адекватные формы и методы работы с семьей и  подростк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ажной составляющей взаимодействия субъектов системы профилактики на семью и подростка</w:t>
      </w:r>
      <w:r>
        <w:rPr>
          <w:rFonts w:cs="Times New Roman" w:ascii="Times New Roman" w:hAnsi="Times New Roman"/>
          <w:sz w:val="28"/>
          <w:szCs w:val="28"/>
        </w:rPr>
        <w:t xml:space="preserve"> является профилактическая работа, которая направлена на развитие личности, сведение к минимуму воздействия факторов риска, возникновения девиантного поведения, преодоление стрессов, развитие уверенности, продуктивного взаимодействия с окружающи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действия и профилактические мероприятия, проводимые образовательными учреждениями и службами системы профилактики, направлены на защиту прав и  законных интересов несовершеннолетни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аким мероприятиям относятся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профилактическая работа – деятельность по своевременному выявлению несовершеннолетних и их семей, находящихся в социально опасном положении, их социально-педагогической реабилитации и предупреждению совершения ими правонарушений и антиобщественных действий (специалисты СПС, классный руководитель, администрация)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социальной адаптации ребенка, т.е. оказание помощи в процессе активного приспособления ребенка, находящегося в социально опасном положении, к принятым в обществе правилам и нормам поведения, </w:t>
      </w:r>
      <w:r>
        <w:rPr>
          <w:rFonts w:cs="Times New Roman" w:ascii="Times New Roman" w:hAnsi="Times New Roman"/>
          <w:sz w:val="28"/>
        </w:rPr>
        <w:t>к новым условиям при изменении социального статуса (Школьные мероприятия, волонтерские движения, внеурочная занятость)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реабилитация ребенка – мероприятия по восстановлению утраченных или деформированных социальных связей и функций ребенка, восполнению среды жизнеобеспечения, усиления заботы о нем (ЦР«Садко»,ЦСЗН, опека, школа)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безнадзорности и правонарушений несовершеннолетних – система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, осуществляемых в совокупности с индивидуальной профилактической работой  с несовершеннолетними и семьями, находящимися в социально опасном положении (4, из ст.1 ФЗ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.4 ФЗ РФ «Об основах системы профилактики безнадзорности правонарушений несовершеннолетних» к субъектам системы профилактики относятся: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ссии по делам несовершеннолетних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управления социальной защитой населения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управления образованием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опеки и попечительства;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ы по делам молодежи и семейной политики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управления здравоохранением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службы занятости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внутренних дел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З РФ «Об основах системы профилактики безнадзорности правонарушений несовершеннолетних»(4) </w:t>
      </w:r>
      <w:r>
        <w:rPr>
          <w:rFonts w:cs="Times New Roman" w:ascii="Times New Roman" w:hAnsi="Times New Roman"/>
          <w:b/>
          <w:sz w:val="28"/>
          <w:szCs w:val="28"/>
        </w:rPr>
        <w:t>алгоритм работы социального педагога и порядок взаимодействия с субъектами системы профилактики</w:t>
      </w:r>
      <w:r>
        <w:rPr>
          <w:rFonts w:cs="Times New Roman" w:ascii="Times New Roman" w:hAnsi="Times New Roman"/>
          <w:sz w:val="28"/>
          <w:szCs w:val="28"/>
        </w:rPr>
        <w:t xml:space="preserve"> в работе с детьми и их семьями данной категории строятся следующим образо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Выявление. Сообщение. Уч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Сбор информации, сведений, выявление детей и семей</w:t>
      </w:r>
      <w:r>
        <w:rPr>
          <w:rFonts w:cs="Times New Roman" w:ascii="Times New Roman" w:hAnsi="Times New Roman"/>
          <w:sz w:val="28"/>
          <w:szCs w:val="28"/>
        </w:rPr>
        <w:t>, относящихся к одной из целевых групп, с которыми будет проводиться индивидуально-профилактическая работа (ИПР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получения социальным педагогом информации: составление социального паспорта школы; собеседование с классными руководителями; из сообщений должностных лиц органов и учрежд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я совместных рейдов с субъектами системы профилактики; из сообщений родителей и детей; из заявлений родственников, соседей; из сообщений граждан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Систематизация полученной информаци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адии выявления, сообщения, как правило, не содержат подробных сведений о семье и ребенке и имеющейся проблеме, в связи с этим социальным педагогом проводится сбор дополнительной информации и документов и дополнительная диагности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 информации и документов включает: обследование жилищно-бытовых условий; беседы с ребенком, родителями, родственниками и др. лицами; получение: обзорных справок на семью и ребенка от субъектов профилактики; справок о регистрации по месту жительства; копий документов, удостоверяющих личности, степень родства, семейное положения; медицинских справок и иных докум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диагностика может включать: характеристику взаимоотношений в семье; характер взаимоотношений в семье; позицию ребенка в семье; выявление членов семьи, оказывающих на ребенка неблагоприятное влияние; контроль за поведением и учебой школьника; оценка семьи как воспитательного коллектива; характеристику социального неблагополучия семьи и д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Анализ полученных результатов и определение плана мероприятий индивидуально профилактическо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е поступления информации и необходимых документов на семью и ребенка происходит процесс квалификации и переквалификации группы учета семьи и ребенка в соответствии с действующим законодательством, а также определяется перечень мероприятий по защите прав и законных интересов ребенка и ИПР (1) , заполняются необходимые документы. Пакеты рабочей документации ведется социальным педагог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бенка и семь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Индивидуально-профилактическая работа  и мероприятия по защите прав и законных интересов ребен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.Профил.Работа включает в себя социальную адаптацию, социальную реабилитацию, мероприятия по защите прав, сопровождение индивидуального развития ребенка, оказание помощи семье, организацию обучения, отдыха, трудоустрой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оприятий по индивидуально профилактической работе с семьей и подростком данной категор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ая адаптация (проведение профилактических бесед, разъяснение прав и обязанностей, степени ответственности за нарушение прав и интересов ребенка, переориентация, направления в центры психолого-педагогической помощи и т.д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ая реабилитация (направление в социально-реабилитационные центры и т.п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прав и интересов ребенка (на образование, отдых, труд, жилищные права, имущественные и неимущественные права и т.д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досуга (в различных учреждениях по месту жительств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различных видов помощи (гуманитарная, материальная, психолого-педагогическая, медицинская и т.д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9 ФЗ № 120 социальный педагог незамедлительно информирует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спектора ОДН ОМВД обо всех случаях противоправного поведения учащихся, о безнадзорных несовершеннолетних, о семьях, находящихся в социально-опасном положении и о неблагополучных семьях, о жестоком обращении с детьми, о лицах, вовлекающих подростков в совершение правонарушений и преступл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ы опеки и попечительства – о детях, оставшихся без попечения родителей, либо находящихся в обстановке представляющей угрозу их жизни, здоровью или препятствующей их воспитанию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ы соцзащиты – о детях и семьях, нуждающихся в материальной поддержке, трудоустройстве, оздоровлен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ы здравоохранения – о нуждающихся  в обследовании, наблюдении или лечении в связи с употреблением спиртных напитков, наркотиков, наркотических, токсических средств и психотропных веществ; органы по делам молодежи – об организации досуга и отдых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ДН и ЗП – для принятия мер к несовершеннолетним и родителям, когда исчерпаны меры педагогического воз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совместные рейды с инспектором ОДН ОМВД, принимает участие в мероприятиях, организует систематические сверки учетов учащихся и их семей, находящихся на внутришкольном контр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совместной ИП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работа проводится с теми субъектами профилактики, в чьей помощи нуждается объект профилак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ПР осуществляется посредством психолого-педагогического, медико-социального и воспитательного сопровождения, а также посредством оказания конкретных видов помощ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инструкции (1) установлены следующие сроки проведения индивидуально-профилактической работы: до устранения причин и условий, способствовавших правонарушения, антиобщественным действиям, безнадзорности; достижения 18-летнего возраста, оказания социальной или иной помощи; наступления других обстоя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свои функции: профилактическую, защитно-охранную и организационную, социальный педагог на всех этапах координирует работу субъектов системы профилактики, взаимодействует с ними и выстраивает в целом процесс решения проблем ребенка и его семьи, требующих вмешательства субъектов профилактики. Это позволяет улучшить качество социальной помощи и реабилитации несовершеннолетних и их семьей и обеспечивает своевременность этой помощ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е следует отметить, что работа социального педагога во взаимодействии со всеми субъектами профилактики по защите прав и интересов ребенка, находящегося в социально опасном положении, будет наиболее эффективна при услови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ннего выявления проблемы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го информирования служб системы профилактик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местной скоординированной индивидуально- профилактической работы </w:t>
      </w:r>
    </w:p>
    <w:p>
      <w:pPr>
        <w:pStyle w:val="Normal"/>
        <w:spacing w:lineRule="auto" w:line="36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с подростками, находящимися в социально опасном положении нам необходимо помнить главное: дети нуждаются в нашей помощи и поддержке, им остро не хватает понимания, тепла, заботы, их мучает собственная неопределенность (неприкаянность), </w:t>
      </w:r>
    </w:p>
    <w:p>
      <w:pPr>
        <w:pStyle w:val="Normal"/>
        <w:spacing w:lineRule="auto" w:line="36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очество. Осуждения и запреты в такой ситуации только ожесточают ребенка. </w:t>
      </w:r>
    </w:p>
    <w:p>
      <w:pPr>
        <w:pStyle w:val="Normal"/>
        <w:spacing w:lineRule="auto" w:line="360" w:before="0" w:after="0"/>
        <w:ind w:left="7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бы позаботиться о поле, недостаточно вырвать на нем сорняки, необходимо взрыхлить и удобрить почву, посадить полезные растения и помочь  им выр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омощь специалистов СПС (в данном случаи) </w:t>
      </w:r>
      <w:r>
        <w:rPr>
          <w:rFonts w:cs="Times New Roman" w:ascii="Times New Roman" w:hAnsi="Times New Roman"/>
          <w:sz w:val="28"/>
          <w:szCs w:val="28"/>
        </w:rPr>
        <w:t>– это комплекс мероприятий, направленных на содействие детям в предупреждении, разрешении психологических и социальных проблем, преодолении последствий кризисных ситуаций, в том числе путем активизации собственных возможностей детей для самостоятельного предупреждения, разрешения возникающих психологических проблем, преодоления последствий кризисных ситуаций и создания необходимых для этого условий, на информирование детей и родителей о причинах возникших проблем и способах, средствах их предупреждения и разрешения, на развитие личности, ее самосовершенствование и самореализац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и литературы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боты социального педагога / Под редакцией Л.В. Кузнецовой; сост. Г.С. Семенов. М., Школьная пресса, 200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авкина Л.С., Крокинская О.К, Косабуцкая С.А. Социальный педагог: введение в должност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 материалов для специалиста образовательного учреждения. СПб, Каро, 200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З РФ от 24.06.1999г. № 120 «Об основах системы профилактики и правонарушений несовершеннолетних» с изменениями от 13.01.2001 и 07.07.2003. Статьи 1, 4, 9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курова М.В. Методика и технология работы социального педагога. М. Издательский центр «Академия», 200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20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770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/>
    </w:pPr>
    <w:rPr>
      <w:rFonts w:ascii="Verdana" w:hAnsi="Verdana" w:eastAsia="Times New Roman" w:cs="Verdana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45:00Z</dcterms:created>
  <dc:creator>user</dc:creator>
  <dc:description/>
  <cp:keywords/>
  <dc:language>en-US</dc:language>
  <cp:lastModifiedBy>Аввакумова М.Н.</cp:lastModifiedBy>
  <cp:lastPrinted>2002-01-01T02:52:00Z</cp:lastPrinted>
  <dcterms:modified xsi:type="dcterms:W3CDTF">2013-04-18T08:39:00Z</dcterms:modified>
  <cp:revision>33</cp:revision>
  <dc:subject/>
  <dc:title/>
</cp:coreProperties>
</file>