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нтрольная работа по творчеству И.А. Бунина, В.Г. Короленк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Вариант 1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существующие роды литературы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понятию «рассказ»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понятию «сюжет»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сюжетных линий в произведении «В дурном обществе»? Назовите их. Для чего они необходимы?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главы произведения «В дурном обществе» являются завязкой и кульминацией?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ите, описание  какого героя представлено в отрывке: </w:t>
      </w:r>
      <w:r>
        <w:rPr>
          <w:rFonts w:cs="Times New Roman" w:ascii="Times New Roman" w:hAnsi="Times New Roman"/>
          <w:b/>
          <w:i/>
          <w:sz w:val="24"/>
          <w:szCs w:val="24"/>
        </w:rPr>
        <w:t>«…худой и тонкий, как тростинка…Тёмные курчавые волосы лохматились над чёрными задумчивыми глазами…»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изобразительно – выразительные средства использованы в отрывках: «Сонные, заплесневевшие пруды», «серые заборы», «подслеповатые, ушедшие в землю хатки»?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чём идёт речь во второй части произведения «Косцы»? Назовите имя автора произведения, определите жанровую принадлежность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нтрольная работа по творчеству И.А. Бунина, В.Г. Короленк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Вариант 2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существующие роды литературы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понятию «повесть»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понятию «сюжетная линия»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сюжетных линий в произведении «В дурном обществе»? Назовите их. Для чего они необходимы?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главы произведения «В дурном обществе» являются экспозицией и развязкой?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ите, описание  какого героя представлено в отрывке: </w:t>
      </w:r>
      <w:r>
        <w:rPr>
          <w:rFonts w:cs="Times New Roman" w:ascii="Times New Roman" w:hAnsi="Times New Roman"/>
          <w:b/>
          <w:i/>
          <w:sz w:val="24"/>
          <w:szCs w:val="24"/>
        </w:rPr>
        <w:t>«…Это было бледное, крошечное создание, напоминавшее цветок, выросший без лучей солнца…Несмотря на свои 4 года. Она ходила ещё плохо. Неуверенно ступая кривыми ножками и шатаясь, как былинка…»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изобразительно – выразительные средства использованы в отрывках: «Сонные, заплесневевшие пруды», «серые заборы», «подслеповатые, ушедшие в землю хатки»?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чём идёт речь в третьей части произведения «Косцы»? Назовите имя автора произведения,  определите жанровую принадлежность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нтрольная работа по творчеству И.А. Бунина, В.Г. Короленк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Вариант 3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существующие роды литературы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понятию «рассказ»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понятию «композиция».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Назовите существующие элементы композиции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главы произведения «В дурном обществе» являются развитием действия и эпилогом?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ите,  описание  какого героя представлено в отрывке: </w:t>
      </w:r>
      <w:r>
        <w:rPr>
          <w:rFonts w:cs="Times New Roman" w:ascii="Times New Roman" w:hAnsi="Times New Roman"/>
          <w:b/>
          <w:i/>
          <w:sz w:val="24"/>
          <w:szCs w:val="24"/>
        </w:rPr>
        <w:t>«…роста он был высокого, крупные черты лица были грубо – выразительны. Короткие, слегка рыжеватые волосы торчали врозь; низкий лоб, несколько выдавшаяся вперёд нижняя челюсть и сильная подвижность лица напоминали что-то обезьянье; но глаза, сверкавшие из-под нависших бровей, смотрели упорно и мрачно…»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изобразительно – выразительные средства использованы в отрывках: «Сонные, заплесневевшие пруды», «серые заборы», «подслеповатые, ушедшие в землю хатки»?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чём идёт речь в первой части произведения «Косцы»? Назовите имя автора произведения,  определите жанровую принадлежность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нтрольная работа по творчеству И.А. Бунина, В.Г. Короленк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Вариант 4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существующие роды литературы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понятию «повесть»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понятию «сюжет»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сюжетных линий в произведении «В дурном обществе»? Назовите их. Для чего они необходимы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главы произведения «В дурном обществе» являются экспозицией и кульминацией?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ите,  описание  какого героя представлено в отрывке: </w:t>
      </w:r>
      <w:r>
        <w:rPr>
          <w:rFonts w:cs="Times New Roman" w:ascii="Times New Roman" w:hAnsi="Times New Roman"/>
          <w:b/>
          <w:i/>
          <w:sz w:val="24"/>
          <w:szCs w:val="24"/>
        </w:rPr>
        <w:t>«…была кругла, как пышка, и упруга, как мячик. Она так резво бегала, когда, бывало, разыграется, так звонко смеялась…»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изобразительно – выразительные средства использованы в отрывках: «Сонные, заплесневевшие пруды», «серые заборы», «подслеповатые, ушедшие в землю хатки»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чём идёт речь в третьей части произведения «Косцы»? Назовите имя автора произведения, определите жанровую принадлежность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9:01:00Z</dcterms:created>
  <dc:creator>Вжик</dc:creator>
  <dc:description/>
  <dc:language>en-US</dc:language>
  <cp:lastModifiedBy>Вжик</cp:lastModifiedBy>
  <dcterms:modified xsi:type="dcterms:W3CDTF">2013-03-26T19:02:00Z</dcterms:modified>
  <cp:revision>1</cp:revision>
  <dc:subject/>
  <dc:title/>
</cp:coreProperties>
</file>