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«УТВЕРЖДАЮ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иректор МОУ Кременская средняя</w:t>
      </w:r>
    </w:p>
    <w:p>
      <w:pPr>
        <w:pStyle w:val="Normal"/>
        <w:tabs>
          <w:tab w:val="clear" w:pos="708"/>
          <w:tab w:val="left" w:pos="4050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общеобразовательная школа</w:t>
      </w:r>
    </w:p>
    <w:p>
      <w:pPr>
        <w:pStyle w:val="Normal"/>
        <w:tabs>
          <w:tab w:val="clear" w:pos="708"/>
          <w:tab w:val="left" w:pos="4050" w:leader="none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Э.А. Красн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жка «УМЕЛЫЕ РУ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ководитель: Шуралева Ю.Ю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год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рассчитана на 2 часа в неделю, что составляет 68 часов в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 программы -  </w:t>
      </w:r>
      <w:r>
        <w:rPr>
          <w:sz w:val="28"/>
          <w:szCs w:val="28"/>
        </w:rPr>
        <w:t>научить ребёнка создавать поделки из цветной бумагой, используя различные техники: аппликация, оригами, плетение, модульное оригами, квиллинг, фриво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рограммы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0000FF"/>
          <w:sz w:val="28"/>
          <w:szCs w:val="28"/>
          <w:u w:val="single"/>
        </w:rPr>
        <w:t>развит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 творчеств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енсорики, мелкой моторики рук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остранственного воображе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технического и логического мышления, глазоме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пособности самостоятельного выполнения и создания различных поделок.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FF"/>
          <w:sz w:val="28"/>
          <w:szCs w:val="28"/>
          <w:u w:val="single"/>
        </w:rPr>
        <w:t>овладение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начальными технологическими знаниями, умениями и навыками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опытом практической деятельности по созданию поделок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способами планирования и организации досугов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навыками творческого сотрудничеств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воспитание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уважительного отношения к результатам труда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интереса к творческой и досуговой деятельности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практического применения правил сотрудничества в коллективной деятельности.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24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тех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накомство с расписанием работы кружка. Техника работы с пластилино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-30.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омпозиция  «Коров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-14-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ртины из пластилина. Объемная 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артины из пластилина. Техника работы на стекл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готовлени ваз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зготовление фотора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«Черепах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 Плетение прямых поло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зготовление букета «Незабуд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оплет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Игрушки Из помп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яж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Баб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лый «бриллиа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«Клубничка». Изготовление модуле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- 10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«Стрекоз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- 24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«Скорпион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«Лебедь» /радужный или белый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 «Воздушные сердечки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ни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«Зелёный попугай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ллин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одснежники в вазоч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Цветы из салфе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рачивание, смин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Мышка-коробоч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н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кукольный теа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н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5:00Z</dcterms:created>
  <dc:creator>www.PHILka.RU</dc:creator>
  <dc:description/>
  <cp:keywords/>
  <dc:language>en-US</dc:language>
  <cp:lastModifiedBy>User</cp:lastModifiedBy>
  <cp:lastPrinted>2009-12-27T23:52:00Z</cp:lastPrinted>
  <dcterms:modified xsi:type="dcterms:W3CDTF">2011-10-05T16:10:00Z</dcterms:modified>
  <cp:revision>5</cp:revision>
  <dc:subject/>
  <dc:title>РАБОЧАЯ  ПРОГРАММА</dc:title>
</cp:coreProperties>
</file>