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62"/>
        <w:gridCol w:w="3384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/ Н.В.Лапш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___ от</w:t>
            </w:r>
          </w:p>
          <w:p>
            <w:pPr>
              <w:pStyle w:val="Normal"/>
              <w:rPr/>
            </w:pPr>
            <w:r>
              <w:rPr/>
              <w:t>«__» ___________2011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руководителя по</w:t>
            </w:r>
          </w:p>
          <w:p>
            <w:pPr>
              <w:pStyle w:val="Normal"/>
              <w:rPr/>
            </w:pPr>
            <w:r>
              <w:rPr/>
              <w:t>УВР МОУ-ООШ № 7»</w:t>
            </w:r>
          </w:p>
          <w:p>
            <w:pPr>
              <w:pStyle w:val="Normal"/>
              <w:rPr/>
            </w:pPr>
            <w:r>
              <w:rPr/>
              <w:t xml:space="preserve">__________/О.А. Филяни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 _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ОУ-ООШ№7</w:t>
            </w:r>
          </w:p>
          <w:p>
            <w:pPr>
              <w:pStyle w:val="Normal"/>
              <w:rPr/>
            </w:pPr>
            <w:r>
              <w:rPr/>
              <w:t>_____________/А.А.Дол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_____ от</w:t>
            </w:r>
          </w:p>
          <w:p>
            <w:pPr>
              <w:pStyle w:val="Normal"/>
              <w:rPr/>
            </w:pPr>
            <w:r>
              <w:rPr/>
              <w:t>«___» ____________2011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итературное чт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4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учитель 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Лапшина Наталия Владимиро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ысшая кв. категор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Рассмотрено на заседании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t>педагогического сове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 xml:space="preserve">протокол № __  о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«___» ________ 20__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1 – 2012 учебн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bCs/>
          <w:color w:val="000000"/>
        </w:rPr>
        <w:t>Рабочая программа учебного курса «Литературное чтение» для 4 класса составлено на основе примерной программы начального общего образования по литературному чтению и авторской программы курса «Литературное чтение» Л.А.Ефросининой ( сборник программ к комплекту «Начальная школа 21 века» - 3-е изд., дораб. и доп.- М.: Вентана- Граф,2009 г.).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В авторскую программу изменения не внесе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Программа рассчитана на 102 ч., в неделю – 3ч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Форма контроля – тестирование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Программа обеспечена следующим методическим комплектом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Л.А. Ефросинина Литературное чтение 4 класс ч.1, ч.2 .- М.Вентана-Граф, 2008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.А. Ефросинина Рабочая тетрадь №1,№2 .- М.Вентана-Граф, 2011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.А. Ефросинина Литературное чтение 4 класс. Методическое пособие.- М.Вентана-Граф, 2010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.А. Ефросинина Литературное чтение в начальной школе. Оценка знаний. Контрольные работы ч.1,ч.2.- М.Вентана-Граф, 2009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новная цель уроков литературного чтения  — помочь ребенку стать читателем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двести к осознанию богатого мира отечественной и зарубежной дет</w:t>
        <w:softHyphen/>
        <w:t>ской литературы как искусства художественного слова; обо</w:t>
        <w:softHyphen/>
        <w:t>гатить читательский опы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.  Основными  образовательными  линиями  курса «Литературное чтение» являются следующи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Обеспечение полноценного восприятия литературного произведения, глубины понимания учащимся текста и спе</w:t>
        <w:softHyphen/>
        <w:t>цифики его литературной формы. Выявление точки зрения писателя, «формирование позиции чита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Система работы над навыками чт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Включение учащихся  в  эмоционально-творческую деятельность в процессе чт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Формирование литературоведческих представлений, которые необходимы школьнику для освоения литературы как искусства сло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 Расширение круга чтения учащихся, создание «лите</w:t>
        <w:softHyphen/>
        <w:t xml:space="preserve">ратурного  пространства».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грамма и учебные материалы решают вопросы эмо</w:t>
        <w:softHyphen/>
        <w:t>ционального, творческого, литературного и читательского развития ребенка, а также нравственно-этического воспита</w:t>
        <w:softHyphen/>
        <w:t>ния, так как чтение для ребенка — и труд, и творчество, и но</w:t>
        <w:softHyphen/>
        <w:t>вые открытия, и удовольствие, и самовоспита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ецифическими особенностями литературного чтения  являются следующи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  Сочетание  работы  над собственно чтением, техни</w:t>
        <w:softHyphen/>
        <w:t>ческими навыками и читательскими умения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 Работа   над текстом   как искусством слова с учетом его специфической структуры и жанровых осо</w:t>
        <w:softHyphen/>
        <w:t>беннос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 Одновременная  работа  над языком   произведения и речью дет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Сочетание работы над произведением и детской кни</w:t>
        <w:softHyphen/>
        <w:t>гой как особым объектом изуч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 Использование знаний о тексте как особой единице, различение художественного и научно-познавательного про</w:t>
        <w:softHyphen/>
        <w:t>извед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 Формирование литературоведческих представлений, обеспечивающих  полноценное  восприятие  произведения и книги, ориентировку в мире кни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Освоение литературных произведений в сочетании с творческой деятельностью учащихся, развитием их эмоциональной сферы, обогащением духовного мира учени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оводятся уроки обучения работе с кни</w:t>
        <w:softHyphen/>
        <w:t>гой (учебной, художественной, справочной) в рамках каждо</w:t>
        <w:softHyphen/>
        <w:t>го изучаемого раздел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се творческие работы в классе проводятся под руководством учителя, так как носят обучающий характер. Формы организации творческих работ могут быть разные: индивидуальные, групповые, работа в парах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880"/>
        <w:gridCol w:w="2786"/>
      </w:tblGrid>
      <w:tr>
        <w:trPr>
          <w:trHeight w:val="8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едения фольклор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сни. Русские баснописцы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едения В.А. Жуковског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роизведения А.С. Пушкина.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едения М.Ю. Лермонтов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едения П.П. Ершов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едения В.М. Гарши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едения русских писателей о детях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едения зарубежных писателе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фы народов мир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ниги Древней Рус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едения Л.Н. Толстог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ихи А.А. Блок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ихи К.Д. Бальмон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едения А.И. Купри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ихи И.А. Буни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едения С.Я. Маршак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ихи Н.А. Заболоцког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часа</w:t>
            </w:r>
          </w:p>
        </w:tc>
      </w:tr>
      <w:tr>
        <w:trPr>
          <w:trHeight w:val="4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ихи  Н.М. Рубцов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ведения С.В. Михалков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мористические произве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черк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утешествия. Приключения. Фантастик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02 часа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Литературное чтение (3 ч в неделю, всего 102 ч)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Круг чт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оизведения и книги для чтения и обсуждения в классе. Произведения фольклора русского народа и народов мира: сказки, загадки, пьесы-сказки, поговорки, пословицы, былины, легенды, сказы. Мифы народов мира. Ведущие идеи, объеди</w:t>
        <w:softHyphen/>
        <w:t>няющие произведения фольклора разных народов, специфика художественной формы разных произведений словесного твор</w:t>
        <w:softHyphen/>
        <w:t>чества. Знакомство с образцами мифов разных народов, биб</w:t>
        <w:softHyphen/>
        <w:t>лейских преданий, книгами Древней Рус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тихотворные и прозаические произведения русских и зару</w:t>
        <w:softHyphen/>
        <w:t xml:space="preserve">бежных писателей-классиков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в. Многообразие творче</w:t>
        <w:softHyphen/>
        <w:t>ства, национальные особенности быта народа, отражённые в произведениях. Произведения о жизни детей разных народов и стран. Приключенческая книга. Научно-познавательная книга: о природе, путешествиях, научных открытиях и др. Юмористи</w:t>
        <w:softHyphen/>
        <w:t>ческие произведения. Очерки, воспоминания, письма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Основные разделы чтения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оизведения фольклора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Сказки, легенды, былины, героические песни</w:t>
      </w:r>
    </w:p>
    <w:p>
      <w:pPr>
        <w:pStyle w:val="Normal"/>
        <w:shd w:fill="FFFFFF" w:val="clear"/>
        <w:autoSpaceDE w:val="false"/>
        <w:rPr/>
      </w:pPr>
      <w:r>
        <w:rPr/>
        <w:t>Иван царевич и Серый волк. Русская народная сказка Былина «Волх Всеславович», «Легенда о граде Китеже», «Ле</w:t>
        <w:softHyphen/>
        <w:t>генда о покорении Сибири Ермаком». Героическая песня «Кузь</w:t>
        <w:softHyphen/>
        <w:t>ма Минин и Дмитрий Пожарский во главе ополчения»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Повторение: </w:t>
      </w:r>
      <w:r>
        <w:rPr/>
        <w:t>загадки, пословицы, поговорки, дразнилки, скороговорки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Басни. Русские баснописцы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</w:rPr>
        <w:t xml:space="preserve">И.А. Крылов. </w:t>
      </w:r>
      <w:r>
        <w:rPr/>
        <w:t xml:space="preserve">«Стрекоза и Муравей», «Мартышка и очки», Квартет»; </w:t>
      </w:r>
      <w:r>
        <w:rPr>
          <w:i/>
          <w:iCs/>
        </w:rPr>
        <w:t xml:space="preserve">И.И. Хемницер. </w:t>
      </w:r>
      <w:r>
        <w:rPr/>
        <w:t xml:space="preserve">«Стрекоза», «Друзья»; </w:t>
      </w:r>
      <w:r>
        <w:rPr>
          <w:i/>
          <w:iCs/>
        </w:rPr>
        <w:t xml:space="preserve">Л.Н. Толстой. </w:t>
      </w:r>
      <w:r>
        <w:rPr/>
        <w:t xml:space="preserve">Стрекоза и муравьи»; </w:t>
      </w:r>
      <w:r>
        <w:rPr>
          <w:i/>
          <w:iCs/>
        </w:rPr>
        <w:t xml:space="preserve">А.Е. Измайлов. </w:t>
      </w:r>
      <w:r>
        <w:rPr/>
        <w:t xml:space="preserve">«Кукушка»; </w:t>
      </w:r>
      <w:r>
        <w:rPr>
          <w:i/>
          <w:iCs/>
        </w:rPr>
        <w:t>И.И. Дмит</w:t>
        <w:softHyphen/>
        <w:t xml:space="preserve">риев. </w:t>
      </w:r>
      <w:r>
        <w:rPr/>
        <w:t>«Муха»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В.А. Жуковский</w:t>
      </w:r>
    </w:p>
    <w:p>
      <w:pPr>
        <w:pStyle w:val="Normal"/>
        <w:rPr/>
      </w:pPr>
      <w:r>
        <w:rPr/>
        <w:t>Сказка «Спящая царевна». Стихотворения: «Песня», Ночь», «Воспоминание».</w:t>
      </w:r>
    </w:p>
    <w:p>
      <w:pPr>
        <w:pStyle w:val="Normal"/>
        <w:shd w:fill="FFFFFF" w:val="clear"/>
        <w:autoSpaceDE w:val="false"/>
        <w:rPr/>
      </w:pPr>
      <w:r>
        <w:rPr/>
        <w:t>А.С. Пушкин</w:t>
      </w:r>
    </w:p>
    <w:p>
      <w:pPr>
        <w:pStyle w:val="Normal"/>
        <w:shd w:fill="FFFFFF" w:val="clear"/>
        <w:autoSpaceDE w:val="false"/>
        <w:rPr/>
      </w:pPr>
      <w:r>
        <w:rPr/>
        <w:t>«Осень» (отрывки), «И. И. Пущину», «Зимняя дорога». Писатели о поэте: И.И.Пущин. «Записки о Пушкине»; В.И. Даль «Из воспоминаний»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М.Ю. Лсрмонюв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«Москва, Москва!... Люблю тебя как сын…», «Парус», «Горные вершины…», «Утес»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.П. Ершов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«Конёк-Горбунок»   (в  сокращении),   "Кто  он» (в сокращении)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В.М. Гаршин</w:t>
      </w:r>
    </w:p>
    <w:p>
      <w:pPr>
        <w:pStyle w:val="Normal"/>
        <w:shd w:fill="FFFFFF" w:val="clear"/>
        <w:autoSpaceDE w:val="false"/>
        <w:rPr/>
      </w:pPr>
      <w:r>
        <w:rPr/>
        <w:t>«Лягушка-путешественница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 xml:space="preserve"> </w:t>
      </w:r>
      <w:r>
        <w:rPr>
          <w:b/>
          <w:bCs/>
        </w:rPr>
        <w:t>Н.Г. Гарин-Михайловский</w:t>
      </w:r>
    </w:p>
    <w:p>
      <w:pPr>
        <w:pStyle w:val="Normal"/>
        <w:shd w:fill="FFFFFF" w:val="clear"/>
        <w:autoSpaceDE w:val="false"/>
        <w:rPr/>
      </w:pPr>
      <w:r>
        <w:rPr/>
        <w:t xml:space="preserve">«Детство Темы» (отдельные главы)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</w:rPr>
        <w:t>Произведения зарубежных писателей</w:t>
      </w:r>
    </w:p>
    <w:p>
      <w:pPr>
        <w:pStyle w:val="Normal"/>
        <w:shd w:fill="FFFFFF" w:val="clear"/>
        <w:autoSpaceDE w:val="false"/>
        <w:rPr/>
      </w:pPr>
      <w:r>
        <w:rPr/>
        <w:t xml:space="preserve">М. Твен. «Приключения Тома Сойера» (глава </w:t>
      </w:r>
      <w:r>
        <w:rPr>
          <w:lang w:val="en-US"/>
        </w:rPr>
        <w:t>II</w:t>
      </w:r>
      <w:r>
        <w:rPr/>
        <w:t>, в сокраще</w:t>
        <w:softHyphen/>
        <w:t xml:space="preserve">нии); Х.-К. Андерсен. «Дикие лебеди», «Дети года»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</w:rPr>
        <w:t>Мифы народов мир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Древнегреческие мифы: «Арион», «Дедал и Икар»; славян</w:t>
        <w:softHyphen/>
        <w:t>ский миф «Ярило-Солнце». Древнеиндийский миф «Тво</w:t>
        <w:softHyphen/>
        <w:t>рение»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Книги Древней Рус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 xml:space="preserve">«Повесть временных лет»: «Деятельность Ярослава. </w:t>
      </w:r>
      <w:r>
        <w:rPr>
          <w:i/>
          <w:iCs/>
        </w:rPr>
        <w:t>Похва</w:t>
        <w:softHyphen/>
        <w:t xml:space="preserve">ла книгам», </w:t>
      </w:r>
      <w:r>
        <w:rPr/>
        <w:t xml:space="preserve">«О князе Владимире. </w:t>
      </w:r>
      <w:r>
        <w:rPr>
          <w:i/>
          <w:iCs/>
        </w:rPr>
        <w:t xml:space="preserve">Отрывок из жития», </w:t>
      </w:r>
      <w:r>
        <w:rPr/>
        <w:t>«Поуче</w:t>
        <w:softHyphen/>
        <w:t>ние Владимира Мономаха»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Л.Н.Толсто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«Акула», «Два брата», «Мужик и водяной», «Черепаха», «Ру</w:t>
        <w:softHyphen/>
        <w:t>сак», «Святогор-богатырь»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А.А. Блок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«Россия», «Рождество»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К.Д. Бальмон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«Россия», «К зиме», «Снежинка», «Камыши», «У чудищ», «Как я пишу стихи»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А.И.Куприн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«Скворцы»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И.А. Бунин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«Гаснет вечер, даль синеет...», «Детство», «Шире, грудь, рас</w:t>
        <w:softHyphen/>
        <w:t>пахнись для принятия...», «Листопад» (отрывок)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С.Я. Маршак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«Словарь», «Двенадцать месяцев»,  «В горах мое сердце»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Н.А. Заболоцкий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«Детство», «Лебедь в зоопарке»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оизведения о детях войны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</w:rPr>
        <w:t>В.П. Катаев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«Сын полка»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К.М.Симонов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«Сын артиллериста»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Н.М. Рубцов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/>
        <w:t>«Берёзы», «Тихая моя родина»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СВ. Михалков</w:t>
      </w:r>
    </w:p>
    <w:p>
      <w:pPr>
        <w:pStyle w:val="Normal"/>
        <w:shd w:fill="FFFFFF" w:val="clear"/>
        <w:autoSpaceDE w:val="false"/>
        <w:rPr/>
      </w:pPr>
      <w:r>
        <w:rPr/>
        <w:t>«Школа», «Хижина дяди Тома», «Зеркало».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</w:rPr>
        <w:t>Юмористические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произведен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</w:rPr>
        <w:t xml:space="preserve">ПН. Носов. </w:t>
      </w:r>
      <w:r>
        <w:rPr/>
        <w:t xml:space="preserve">«Федина задача»; </w:t>
      </w:r>
      <w:r>
        <w:rPr>
          <w:i/>
          <w:iCs/>
        </w:rPr>
        <w:t xml:space="preserve">И.Л. Гамазкова. </w:t>
      </w:r>
      <w:r>
        <w:rPr/>
        <w:t>«Страда</w:t>
        <w:softHyphen/>
        <w:t>ния»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Очерк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</w:rPr>
        <w:t xml:space="preserve">А.И. Куприн. </w:t>
      </w:r>
      <w:r>
        <w:rPr/>
        <w:t xml:space="preserve">«Сказки Пушкина»; </w:t>
      </w:r>
      <w:r>
        <w:rPr>
          <w:i/>
          <w:iCs/>
        </w:rPr>
        <w:t xml:space="preserve">И.С. Соколов-Микитов. </w:t>
      </w:r>
      <w:r>
        <w:rPr/>
        <w:t xml:space="preserve">Родина»; </w:t>
      </w:r>
      <w:r>
        <w:rPr>
          <w:i/>
          <w:iCs/>
        </w:rPr>
        <w:t xml:space="preserve">Н.С. Шер. </w:t>
      </w:r>
      <w:r>
        <w:rPr/>
        <w:t>«Картины-сказки»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утешествия. Приключения. Фантастика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</w:rPr>
        <w:t xml:space="preserve">И.17. Вагнер. </w:t>
      </w:r>
      <w:r>
        <w:rPr/>
        <w:t xml:space="preserve">«Берёза», «Фея Фантаста»; </w:t>
      </w:r>
      <w:r>
        <w:rPr>
          <w:i/>
          <w:iCs/>
        </w:rPr>
        <w:t xml:space="preserve">Дж. Свифт. </w:t>
      </w:r>
      <w:r>
        <w:rPr/>
        <w:t xml:space="preserve">«Гулливер в стране лилипутов»; </w:t>
      </w:r>
      <w:r>
        <w:rPr>
          <w:i/>
          <w:iCs/>
        </w:rPr>
        <w:t xml:space="preserve">Н.П. Найдёнова. </w:t>
      </w:r>
      <w:r>
        <w:rPr/>
        <w:t>«Мой друг»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b/>
        </w:rPr>
        <w:t xml:space="preserve">Жанрово-тематическое </w:t>
      </w:r>
      <w:r>
        <w:rPr>
          <w:b/>
          <w:bCs/>
        </w:rPr>
        <w:t>разнообрази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/>
        <w:t>Расширение знаний о жанровых особенностях сказок (на</w:t>
        <w:softHyphen/>
        <w:t>родных и литературных), легенд, былин, рассказов, басен (сти</w:t>
        <w:softHyphen/>
        <w:t>хотворных и прозаических), очерковых произведений. Сравне</w:t>
        <w:softHyphen/>
        <w:t>ние близких по теме художественных и научно-художественных произведений, разножанровых произведений одного автора: особенности языка, композиции, изображения персонаж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b/>
          <w:bCs/>
        </w:rPr>
        <w:t xml:space="preserve">Народные сказки: </w:t>
      </w:r>
      <w:r>
        <w:rPr/>
        <w:t>ритм чтения сказок, фантастические пре</w:t>
        <w:softHyphen/>
        <w:t>вращения, волшебные предметы, повторы слов («жили-были», день-деньской»), постоянные эпитеты («добрый молодец», красна девица»), устойчивые выражения («день и ночь — сутки прочь»), зачины и их варианты, присказки, особые концовки. Борьба добра и зла, отражение мечты народа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b/>
          <w:bCs/>
        </w:rPr>
        <w:t xml:space="preserve">Былины и былинные сказы: </w:t>
      </w:r>
      <w:r>
        <w:rPr/>
        <w:t>ритм чтения былин и сказов, повторы, постоянные эпитеты («сыра земля», «богатырский конь» т. д.), гипербола (преувеличение), яркость описания герое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Легенда, или сказание: </w:t>
      </w:r>
      <w:r>
        <w:rPr/>
        <w:t>фантастическая сказка, в основе которой лежит историческое событие или происшествие из реальной жизн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Литературная сказка:</w:t>
      </w:r>
      <w:r>
        <w:rPr>
          <w:b/>
          <w:bCs/>
          <w:sz w:val="20"/>
          <w:szCs w:val="20"/>
        </w:rPr>
        <w:t xml:space="preserve"> </w:t>
      </w:r>
      <w:r>
        <w:rPr>
          <w:bCs/>
        </w:rPr>
        <w:t>сходство с народной сказкой; особенности языка, эмоциональных переживаний героев.</w:t>
      </w:r>
    </w:p>
    <w:p>
      <w:pPr>
        <w:pStyle w:val="Normal"/>
        <w:shd w:fill="FFFFFF" w:val="clear"/>
        <w:autoSpaceDE w:val="false"/>
        <w:jc w:val="both"/>
        <w:rPr>
          <w:bCs/>
        </w:rPr>
      </w:pPr>
      <w:r>
        <w:rPr>
          <w:b/>
          <w:bCs/>
        </w:rPr>
        <w:t xml:space="preserve">Рассказы: </w:t>
      </w:r>
      <w:r>
        <w:rPr>
          <w:bCs/>
        </w:rPr>
        <w:t>художественные, научно-популярные; особенности художественного рассказ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Стихотворное произведение: </w:t>
      </w:r>
      <w:r>
        <w:rPr/>
        <w:t>ритм, строка (стих), строфа, рифма, средства вырази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Баллада: </w:t>
      </w:r>
      <w:r>
        <w:rPr/>
        <w:t>повествовательное стихотворение фантастическо</w:t>
        <w:softHyphen/>
        <w:t>го, исторического или героического содержания; русская балла</w:t>
        <w:softHyphen/>
        <w:t>да, отражение в ней чувств и переживаний героев, изображение русского быта и обычае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Научно-художественные рассказы: </w:t>
      </w:r>
      <w:r>
        <w:rPr/>
        <w:t>наличие познавательных, реальных фактов, художественные средства вырази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Научно-популярные рассказы: </w:t>
      </w:r>
      <w:r>
        <w:rPr/>
        <w:t>особенности (понятия, терми</w:t>
        <w:softHyphen/>
        <w:t>ны, логические связи, деловой язык, главная мысль, вывод, умо</w:t>
        <w:softHyphen/>
        <w:t>заключение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Очерк: </w:t>
      </w:r>
      <w:r>
        <w:rPr/>
        <w:t>повествование о реальных событиях, людях и их де</w:t>
        <w:softHyphen/>
        <w:t>лах; открытое отношение автора и героев к Родине, людям, при</w:t>
        <w:softHyphen/>
        <w:t>роде, историческим и современным события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 xml:space="preserve">Пьеса: </w:t>
      </w:r>
      <w:r>
        <w:rPr/>
        <w:t>произведение для постановки на сцене; диалогиче</w:t>
        <w:softHyphen/>
        <w:t>ская форма, наличие действий, картин, действующих лиц; дет</w:t>
        <w:softHyphen/>
        <w:t>ские пьесы-сказки (реальные и нереальные события, герои — по</w:t>
        <w:softHyphen/>
        <w:t>ложительные и отрицательные, наказание зла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Ориентировка в литературоведческих понятиях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Литература, фольклор, литературное произведение, литера</w:t>
        <w:softHyphen/>
        <w:t>турное творчество; литературные жанры (сказка, былина, пого</w:t>
        <w:softHyphen/>
        <w:t>ворка, сказ, легенда, рассказ, повесть, стихотворение, баллада, басня, пьеса-сказка, очерк); научно-популярное и научно-художе</w:t>
        <w:softHyphen/>
        <w:t>ственное произведение; миф; тема, идея произведении; литера</w:t>
        <w:softHyphen/>
        <w:t>турный герой, персонаж, портрет, авторская характеристика, сюжет, эпизод, композиция; изобразительно выразительные средства языка (эпитет, сравнение, олицетворение, гипербола); юмор и сатира как средства выражения авторского замысла; фан</w:t>
        <w:softHyphen/>
        <w:t>тастическое и реально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Восприятие литературного произвед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оздание условий для полноценного восприятия художест</w:t>
        <w:softHyphen/>
        <w:t>венного произведения в единстве содержания и формы, образ</w:t>
        <w:softHyphen/>
        <w:t>ного, логического и эмоционального начал; эмоциональная от</w:t>
        <w:softHyphen/>
        <w:t>зывчивость (выявление эмоционального отношения к прочитан</w:t>
        <w:softHyphen/>
        <w:t>ному); оценка эмоционального состояния героев, анализ их действий и поступков; сравнение персонажей разных произведений, выявление отношения к ним авторов, высказывание собст</w:t>
        <w:softHyphen/>
        <w:t>венной оценки, подтверждение своих суждений текстом произ</w:t>
        <w:softHyphen/>
        <w:t>ведения; обобщение представлений о рассказе, сказке, стихотво</w:t>
        <w:softHyphen/>
        <w:t>рении, басне, произведениях устного народного творчества; восприятие разных по жанру произведений, понимание разви</w:t>
        <w:softHyphen/>
        <w:t>тия сюжета, выделение слов, характеризующих персонажей, соз</w:t>
        <w:softHyphen/>
        <w:t>дающих образы природы, человека и т. д.; понимание роли пей</w:t>
        <w:softHyphen/>
        <w:t>зажа, интерьера, портрета и речи герое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Работа с текстом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</w:t>
      </w:r>
      <w:r>
        <w:rPr/>
        <w:t>Понимание и различение значений слов в текст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</w:t>
      </w:r>
      <w:r>
        <w:rPr/>
        <w:t>Составление простого плана к рассказу, сказк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</w:t>
      </w:r>
      <w:r>
        <w:rPr/>
        <w:t>11одробный, краткий и выборочный пересказы текста по план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</w:t>
      </w:r>
      <w:r>
        <w:rPr/>
        <w:t>Составление творческого пересказа (изменение лица рас</w:t>
        <w:softHyphen/>
        <w:t>сказчика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Работа с книгой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</w:t>
      </w:r>
      <w:r>
        <w:rPr/>
        <w:t>Самостоятельный выбор книги на определённую тем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</w:t>
      </w:r>
      <w:r>
        <w:rPr/>
        <w:t>Чтение детской периодик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</w:t>
      </w:r>
      <w:r>
        <w:rPr/>
        <w:t>Умение пользоваться справочной литературой, работать в библиотеке (школьной, городской и т. д.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</w:t>
      </w:r>
      <w:r>
        <w:rPr/>
        <w:t>Умение пользоваться хрестоматией, учебником, рабочей тетрадью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>Библиографические сведения о книге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/>
        <w:t>Элементы книги (обложка, титульный лист, оглавление, пре</w:t>
        <w:softHyphen/>
        <w:t>дисловие, послесловие, аннотация, иллюстрации); каталог, каталожная карточка; периодика (детские газеты и журналы); сведе</w:t>
        <w:softHyphen/>
        <w:t>ния об авторе; элементарные знания о времени создания произ</w:t>
        <w:softHyphen/>
        <w:t>ведения; сравнение разных изданий книг одного и того же содержания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Навык чтения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Обучение осознанному, правильному, выразительному чте</w:t>
        <w:softHyphen/>
        <w:t>нию в соответствии с нормами литературного произноше</w:t>
        <w:softHyphen/>
        <w:t>ния вслух; чтение про себя.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Выразительное чтение подготовленного произведения или отрывка из него.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Умение использовать выразительные средства чтения (темп, тон, логические ударения, паузы, мелодика речи).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Темп чтения вслух — не менее 80 слов в минуту, про себя — не менее 110 слов в минуту.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Знание наизусть стихов, отрывков из прозаических произве</w:t>
        <w:softHyphen/>
        <w:t>дений (к концу обучения в 4 классе — не менее 15 стихотворе</w:t>
        <w:softHyphen/>
        <w:t>ний, б отрывков из прозы)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Творческая деятельность школьников</w:t>
      </w:r>
    </w:p>
    <w:p>
      <w:pPr>
        <w:pStyle w:val="Normal"/>
        <w:shd w:fill="FFFFFF" w:val="clear"/>
        <w:autoSpaceDE w:val="false"/>
        <w:rPr/>
      </w:pPr>
      <w:r>
        <w:rPr/>
        <w:t>Написание изложений и небольших сочинений по текстам литературных произведений. Сочинение (по аналогии с произ</w:t>
        <w:softHyphen/>
        <w:t>ведением устного народного творчества) загадок, потешек, ска</w:t>
        <w:softHyphen/>
        <w:t>зок, поговорок.</w:t>
      </w:r>
    </w:p>
    <w:p>
      <w:pPr>
        <w:pStyle w:val="Normal"/>
        <w:shd w:fill="FFFFFF" w:val="clear"/>
        <w:autoSpaceDE w:val="false"/>
        <w:rPr/>
      </w:pPr>
      <w:r>
        <w:rPr/>
        <w:t>Творческие работы по сопоставлению содержания литера</w:t>
        <w:softHyphen/>
        <w:t>турных произведений с аналогичными сюжетами в других видах искусства (живопись, графика, музыка).</w:t>
      </w:r>
    </w:p>
    <w:p>
      <w:pPr>
        <w:pStyle w:val="Normal"/>
        <w:shd w:fill="FFFFFF" w:val="clear"/>
        <w:autoSpaceDE w:val="false"/>
        <w:rPr/>
      </w:pPr>
      <w:r>
        <w:rPr/>
        <w:t>Составление отзывов о прочитанных книгах, аннотаций</w:t>
      </w:r>
    </w:p>
    <w:p>
      <w:pPr>
        <w:pStyle w:val="Normal"/>
        <w:shd w:fill="FFFFFF" w:val="clear"/>
        <w:autoSpaceDE w:val="false"/>
        <w:rPr/>
      </w:pPr>
      <w:r>
        <w:rPr/>
        <w:t>книг.</w:t>
      </w:r>
    </w:p>
    <w:p>
      <w:pPr>
        <w:pStyle w:val="Normal"/>
        <w:shd w:fill="FFFFFF" w:val="clear"/>
        <w:autoSpaceDE w:val="false"/>
        <w:rPr/>
      </w:pPr>
      <w:r>
        <w:rPr/>
        <w:t>Умение воспроизводить сценическое действие. Инсцениро</w:t>
        <w:softHyphen/>
        <w:t>вание произведений или отдельных эпизодов. Коллективные творческие работы «Мир фольклора», «Любимые книги», «О на</w:t>
        <w:softHyphen/>
        <w:t>ших сверстниках» и т. 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right="-568" w:hanging="0"/>
        <w:jc w:val="center"/>
        <w:rPr/>
      </w:pPr>
      <w:r>
        <w:rPr>
          <w:color w:val="FF0000"/>
          <w:sz w:val="32"/>
          <w:szCs w:val="32"/>
          <w:lang w:val="en-US"/>
        </w:rPr>
        <w:t>I</w:t>
      </w:r>
      <w:r>
        <w:rPr/>
        <w:t xml:space="preserve"> четверть (27ч.)</w:t>
      </w:r>
    </w:p>
    <w:tbl>
      <w:tblPr>
        <w:tblW w:w="10882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673"/>
        <w:gridCol w:w="142"/>
        <w:gridCol w:w="142"/>
        <w:gridCol w:w="3403"/>
        <w:gridCol w:w="566"/>
        <w:gridCol w:w="850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урока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менты содержани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а прове  дения</w:t>
            </w:r>
          </w:p>
        </w:tc>
      </w:tr>
      <w:tr>
        <w:trPr/>
        <w:tc>
          <w:tcPr>
            <w:tcW w:w="10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center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Произведения фольклора 7 часов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ые формы фольклора.    Русская народная сказка «Иван Царевич и Серый волк».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обенности волшебной сказки, работа с текстом сказки. Образы былинных героев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sz w:val="32"/>
                <w:szCs w:val="32"/>
              </w:rPr>
              <w:t>Былина «Волх  Всеславович».</w:t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одные легенды. «Легенда о графе Китепсе»,  «Легенда о покорении Сибири Ермаком».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генда-жанр фольклора, особенности легенды. Сравнение изученных легенд, слушание библейских преданий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ние и работа с детскими книгами: « Рыцарь-эльф»,  «Суд Соломона», « Блудный сын».</w:t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родные песни.  Героическая песня « Кузьма Минин и Дмитрий Пожарский  во главе ополчения»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ятие о героической песне и её особенности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ние и работа с детскими книгами. Дополнительное чтение. Песня – слава «Русская Земля», героическая песня « Суворов приказывает армии переплыть море»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авнение героических песен с былинами, выделение исторических фактов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color w:val="002060"/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к обобщение    «Проверьте себя»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0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center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Басни. Русские баснописцы 5ч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color w:val="002060"/>
                <w:sz w:val="32"/>
                <w:szCs w:val="32"/>
              </w:rPr>
            </w:pPr>
            <w:r>
              <w:rPr>
                <w:color w:val="002060"/>
                <w:sz w:val="32"/>
                <w:szCs w:val="32"/>
              </w:rPr>
              <w:t>8.</w:t>
            </w:r>
          </w:p>
        </w:tc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А. Крылов   «Стрекоза и  муравей»; И. Хемницер « Стрекоза»; Л.Н. Толстой  «Стрекоза и   муравей»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ление понятий «басня», «мораль», «вступление», «рассказ», заучивание. Работа с текстом басни,   сравнение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9.</w:t>
            </w:r>
          </w:p>
        </w:tc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 Хемницер « Друзья» Дополнительное чтение.                   И.А. Крылов   « Осёл и соловей»,              А.Е. Измайлов « Лестница»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А. Крылов   « Мартышка и очки»,      «Квартет».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ление понятий « олицетворение», «сравнение», . Наизусть « Квартет».Конкурсы: «Знаток басен»,      «Лучший чтец басен»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 Дмитриев «Муха»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к обобщение по разделу « Проверьте себя».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0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>Произведения В.А. Жуковского 4ч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.А. Жуковский   Стихи  «Пеня», «Ночь» , « Воспоминание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с произведениями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шебная сказка « Спящая красавица».</w:t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ние сказки, определение главной мысли, эпитеты,    сравнения. Слушание, беседа,       образы героев, деление на части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sz w:val="32"/>
                <w:szCs w:val="32"/>
              </w:rPr>
              <w:t>В.А. Жуковский   « Спящая красавица».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sz w:val="32"/>
                <w:szCs w:val="32"/>
              </w:rPr>
              <w:t>В.А. Жуковский    « Сказка о царе Берендее, о сыне его Иване-царевиче».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0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center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Произведения А.С. Пушкина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.С. Пушкин « Осень»,        Г.Н.Волков « Удивительный Александр Сергеевич»- дополнительное чтение. 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ределение темы, наизусть чтение статьи.</w:t>
            </w:r>
          </w:p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авнение эмоционального настроения стихотворения. Работа с текст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С. Пушкин «И.И. Пущину», « Записки о Пушкине».</w:t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sz w:val="32"/>
                <w:szCs w:val="32"/>
              </w:rPr>
              <w:t>А.С. Пушкин «Зимняя дорога».</w:t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Из воспоминаний В.И. Даля». Дополнительное чтение                           А.С. Пушкин «Сказка о золотом петушке».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ние, беседа, работа с сюжетом, героями, определение главной мысли. Час поэзии,   творческая работа: мини-сочинение«Слово о Пушкин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блиотечный урок                                       «Наш Пушкин».</w:t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center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Произведения М.Ю. Лермонтова3ч.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Ю. Лермонтов «Москва,Москва!...Люблю тебя как сын…», «Паруса».</w:t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авнение их содержания, наизусть. Определение  темы чтения. Слушание легенды, особенности восточной сказки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ихи о природе «Горные вершины», «Утёс».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Ю. Лермонтов «Три пальмы» (восточное сказание)- дополнительное чтение.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0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jc w:val="center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Произведения П.П. Ершова 3ч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шебная сказка П.Ершов                 «Конёк-горбунок».</w:t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ределение главной     мысли сказки.</w:t>
            </w:r>
          </w:p>
          <w:p>
            <w:pPr>
              <w:pStyle w:val="Normal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 текстом ритм,                       тон и темп чтения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.П.Ершов «Кто он?»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sz w:val="32"/>
                <w:szCs w:val="32"/>
              </w:rPr>
              <w:t>Урок обобщение                                         « Проверьте себя».</w:t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</w:r>
          </w:p>
        </w:tc>
      </w:tr>
    </w:tbl>
    <w:p>
      <w:pPr>
        <w:pStyle w:val="Normal"/>
        <w:ind w:left="-993" w:right="-568" w:hanging="0"/>
        <w:rPr>
          <w:color w:val="92D050"/>
          <w:sz w:val="32"/>
          <w:szCs w:val="32"/>
        </w:rPr>
      </w:pPr>
      <w:r>
        <w:br w:type="page"/>
      </w:r>
      <w:r>
        <w:rPr>
          <w:color w:val="92D050"/>
          <w:sz w:val="32"/>
          <w:szCs w:val="32"/>
        </w:rPr>
      </w:r>
    </w:p>
    <w:p>
      <w:pPr>
        <w:pStyle w:val="Normal"/>
        <w:ind w:left="-851" w:right="-284" w:hanging="0"/>
        <w:jc w:val="center"/>
        <w:rPr/>
      </w:pPr>
      <w:r>
        <w:rPr>
          <w:color w:val="FF0000"/>
          <w:sz w:val="32"/>
          <w:szCs w:val="32"/>
          <w:lang w:val="en-US"/>
        </w:rPr>
        <w:t xml:space="preserve">II </w:t>
      </w:r>
      <w:r>
        <w:rPr/>
        <w:t>четверть(21ч).</w:t>
      </w:r>
    </w:p>
    <w:tbl>
      <w:tblPr>
        <w:tblW w:w="10740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675"/>
        <w:gridCol w:w="423"/>
        <w:gridCol w:w="3261"/>
        <w:gridCol w:w="1417"/>
      </w:tblGrid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Произведения В.М. Гаршина 5ч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2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32"/>
                <w:szCs w:val="32"/>
              </w:rPr>
              <w:t>В.М. Гаршин</w:t>
            </w:r>
            <w:r>
              <w:rPr>
                <w:color w:val="92D050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Лягушка-путешественница».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ятие об авторской сказке, деление на части, составление плана, пересказ, образ лягушки. Работа с текстом сказ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,3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.М. Гаршин «Сказка о жабе и розе», «Пленница».</w:t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полнительное чтение В.М. Гаршин «Сказание о гордом Аггее».</w:t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Произведения русских писателей о детях. Н.Г.Гарин-Михалковский 5ч.</w:t>
            </w:r>
          </w:p>
        </w:tc>
      </w:tr>
      <w:tr>
        <w:trPr>
          <w:trHeight w:val="79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.Г.Гарин-Михалковский          «Старый колодезь»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ятие о повести, образ Тёмы, определение авторской позиции, выражение своего отношения к произвед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2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ние и работа с книгами. К.М. Станкович «Максимка»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суждение рассказа, работа в тетр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к обобщение                                         « Проверьте себя»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Произведения зарубежных писателей 8ч.</w:t>
            </w:r>
          </w:p>
        </w:tc>
      </w:tr>
      <w:tr>
        <w:trPr>
          <w:trHeight w:val="79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к Твен «Приключения Тома Сойера»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ставление о приключенческой повести, структурные единицы: главы, абзацы, смысловые части, образ главного геро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к Твен «Приключения Гекльбери Финна»(1,2 главы)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зыв о прочитанной книг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9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зка Х.-К. Андерсена «Дикие лебеди», «Самое невероятное»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обенности сказок: сюжет, главная мысль, язык, точка зрения ав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ихотворение Х.-К. Андерсена «Дети года»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с новым жанром Х.-К. Андерсена-стихотворе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Мифы народов мира 2ч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евнегреческие мифы «Арион» , «Дедал и икар»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ятие о мифе, их особенности, сравнение миф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авянский миф « Ярело-Солнце». Древнеиндийский миф «Творение»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Книги Древней Руси 2ч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рывки из  «Повести временных лет»; « О князе Владимире»- отрывок из жития, «Деятельность Ярослава», «Похвала книгам»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с первыми книгами Древней Руси, определение главной мысли (служение Родине, её процветанию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оучение Владимира Мономаха детям»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учение-жанр древнерусской литературы, особенность повеств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-851" w:right="-284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lang w:val="en-US"/>
        </w:rPr>
        <w:t>III</w:t>
      </w:r>
      <w:r>
        <w:rPr>
          <w:color w:val="FF0000"/>
          <w:sz w:val="32"/>
          <w:szCs w:val="32"/>
        </w:rPr>
        <w:t>четверть(30ч).</w:t>
      </w:r>
    </w:p>
    <w:tbl>
      <w:tblPr>
        <w:tblW w:w="10740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1"/>
        <w:gridCol w:w="5008"/>
        <w:gridCol w:w="409"/>
        <w:gridCol w:w="16"/>
        <w:gridCol w:w="3308"/>
        <w:gridCol w:w="21"/>
        <w:gridCol w:w="1065"/>
      </w:tblGrid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Произведения Л.Н. Толстого 7ч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.Н. Толстой «Акула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 рассказом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зка Л.Н.Толстой «Два брата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комство со сазкой Л.Н. Толстог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сня Л.Н. Толстого «Мужик и водяной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 басней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sz w:val="32"/>
                <w:szCs w:val="32"/>
              </w:rPr>
              <w:t>Л.Н. Толстой «Черепаха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обенности описания герое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sz w:val="32"/>
                <w:szCs w:val="32"/>
              </w:rPr>
              <w:t>Л.Н. Толстой «Русак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обенности лексики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sz w:val="32"/>
                <w:szCs w:val="32"/>
              </w:rPr>
              <w:t>Л.Н. Толстой «Святогор-богатырь»-былина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ние, сравнение с народной былиной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к-обобщение « Книжная  полка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Стихи А.А. Блока 3ч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А.Блок «Россия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учиван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А.Блок «Рождество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ментирование заголовка, определение позиции поэт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ние и работа с детскими книгами стихов русских поэтов             « На поле Куликовом» А.А. Блок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н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Стихи К.Д. Бальмонта 5ч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ихи о Родине. К.Д.Бальмонт «Россия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пределение тем стихов, повторение понятий: рифма, строка, строфа, комментирование заголовков.  </w:t>
            </w:r>
          </w:p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sz w:val="32"/>
                <w:szCs w:val="32"/>
              </w:rPr>
              <w:t>Стихи о природе. К.Д.Бальмонт  «К зиме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sz w:val="32"/>
                <w:szCs w:val="32"/>
              </w:rPr>
              <w:t>Стихи о природе. К.Д.Бальмонт  «Снежинка», «Камыши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деление эпитетов, сравнений, олицетворений, метафо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азочные стихи К.Д.Бальмонт     « У гудищ», « Как я пишу стихи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обенность сказочных стихов: определение интонационного рисунка и позиции автора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полнительное чтение К.Д.Бальмонт  «Русский язык»,»Золотая рыбка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н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Произведения А.И. Куприна 2ч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,65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sz w:val="32"/>
                <w:szCs w:val="32"/>
              </w:rPr>
              <w:t>А.И. Куприн «Скворцы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снение заголовка, аналитическое чтение, выделение повторов, устойчивых эпитетов, описаний герое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Стихи И.А. Бунина 3ч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А. Бунин «Гаснет вечер,даль синеет», «Детство», «Шире, грудь,распахнись для принятия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авнение стихотворений: определение тем, интонационных рисунков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sz w:val="32"/>
                <w:szCs w:val="32"/>
              </w:rPr>
              <w:t>И.А. Бунин «Листопад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sz w:val="32"/>
                <w:szCs w:val="32"/>
              </w:rPr>
              <w:t>Урок обобщение                                         « Проверьте себя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бота со </w:t>
            </w:r>
          </w:p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ихотворением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Произведения С.Я. Маршака 8ч.</w:t>
            </w:r>
          </w:p>
        </w:tc>
      </w:tr>
      <w:tr>
        <w:trPr/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Я. Маршак «Словарь». Дополнительное чтение                    С.Я. Маршак «Загадки», «Зелёная застава».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бота со стихотворением, самостоятельное чтение.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-72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ьеса-сказка «Двенадцать месяцев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ятия: «пьеса», «действия», «картины», «действующие лица», «диалог», «реплика», «ремарка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ьеса Маршака «Сказка про козла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ние пьесы сказки по действиям, инсценирован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.Бёрис «В горах моё сердце». (перевод С.Я. Маршака).</w:t>
            </w:r>
          </w:p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ние беседа, заучиван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ние и работа с детскими книгами С.Я. Маршака «Ледяной остров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ушан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блиотечный урок «Маршак-сказочник,поэт,драматург,переводчик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Стихи Н.А. Заболотского 2ч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А. Заболотский «Детство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А. Заболотский «Лебедь в зоопарке», «Весна в лесу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авнение стихотворений: строф, тем, главная мысль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>
                <w:color w:val="FF0000"/>
                <w:sz w:val="32"/>
                <w:szCs w:val="32"/>
                <w:lang w:val="en-US"/>
              </w:rPr>
              <w:t>IV</w:t>
            </w:r>
            <w:r>
              <w:rPr>
                <w:color w:val="FF0000"/>
                <w:sz w:val="32"/>
                <w:szCs w:val="32"/>
              </w:rPr>
              <w:t xml:space="preserve"> четверть(24ч).</w:t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Стихи Н.М. Рубцова 3ч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ихи о родной природе. Н.М. Рубцов «Берёзы».</w:t>
            </w:r>
          </w:p>
        </w:tc>
        <w:tc>
          <w:tcPr>
            <w:tcW w:w="3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чка зрения автора, определения относящиеся к стихотворению. Беседа, определение главной мысли, описание картинок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ихи о Родине. Н.М. Рубцов  «Тихая моя Родина».</w:t>
            </w:r>
          </w:p>
        </w:tc>
        <w:tc>
          <w:tcPr>
            <w:tcW w:w="3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к-обобщение «Страничка книгочея».</w:t>
            </w:r>
          </w:p>
        </w:tc>
        <w:tc>
          <w:tcPr>
            <w:tcW w:w="3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Произведения С.В. Михалкова 4ч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В. Михалков «Школа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.В. Михалков «Хижина дяди Тома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сня С.В. Михалкова «Зеркало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ние, заучиван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полнительное чтение                                    С.В. Михалков «Как старик корову продавал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авнение с народной сказкой «Как старик корову продавал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Юмористические произведения 2ч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Носов «Федина задача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ятия «Юмор», «Ирония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Л. Гамазкова «Страдания».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со стихотворением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Очерки 5ч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.С. Соколов-Микитов «Родина».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ятие:»очерк», «герой очерка», «тема очерка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черк о людях.А.И. Куприн «Сказки Пушкина».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деление их особенностей(герой, описание, выражение точки зрения)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черк о людях Н.С.Шер «Картины-сказки».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ополнительное чтение Р. Сеф « О стихах Джона Чиарди». Детские журналы и газеты.                                    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черк о писател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блиотечный урок. Писатели о писателях.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ворческая работа «Мой любимый писатель»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color w:val="92D050"/>
                <w:sz w:val="32"/>
                <w:szCs w:val="32"/>
              </w:rPr>
            </w:pPr>
            <w:r>
              <w:rPr>
                <w:color w:val="92D050"/>
                <w:sz w:val="32"/>
                <w:szCs w:val="32"/>
              </w:rPr>
              <w:t>Путешествия. Приключения. Фантастика      ч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П.Вагнер «Фея Фантаста».</w:t>
            </w:r>
          </w:p>
        </w:tc>
        <w:tc>
          <w:tcPr>
            <w:tcW w:w="3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равнение сказо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П.Вагнер «Берёза».</w:t>
            </w:r>
          </w:p>
        </w:tc>
        <w:tc>
          <w:tcPr>
            <w:tcW w:w="3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полнительное чтение                                    Н.П.Вагнер «Сказка»</w:t>
            </w:r>
          </w:p>
        </w:tc>
        <w:tc>
          <w:tcPr>
            <w:tcW w:w="3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ополнительное чтение     Н.П.Вагнер «Руф и Руфина».                                </w:t>
            </w:r>
          </w:p>
        </w:tc>
        <w:tc>
          <w:tcPr>
            <w:tcW w:w="3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,98.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жонатан Свифт «Гулливер в   стране лилипутов».</w:t>
            </w:r>
          </w:p>
        </w:tc>
        <w:tc>
          <w:tcPr>
            <w:tcW w:w="3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ние отдельных гла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ние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.П. Найдёнова «Мой друг».</w:t>
            </w:r>
          </w:p>
        </w:tc>
        <w:tc>
          <w:tcPr>
            <w:tcW w:w="3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рок обобщение                                         « Проверьте себя».</w:t>
            </w:r>
          </w:p>
        </w:tc>
        <w:tc>
          <w:tcPr>
            <w:tcW w:w="3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.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блиотечный урок «В мире книг».</w:t>
            </w:r>
          </w:p>
        </w:tc>
        <w:tc>
          <w:tcPr>
            <w:tcW w:w="3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.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блиотечный урок «Летнее чтение».</w:t>
            </w:r>
          </w:p>
        </w:tc>
        <w:tc>
          <w:tcPr>
            <w:tcW w:w="3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-851" w:right="-284" w:hanging="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ебования к уровню подготовки выпускника начальной школы по литературному чтению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Ученик должен: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>называть, приводить примеры: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сказок — народных и литературных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стихов и рассказов из круга детского чтения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детского игрового фольклора (загадка, пословица, песенка, скороговорка);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>различать, сравнивать: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произведения фольклора (загадка, пословица, песенка, ско</w:t>
        <w:softHyphen/>
        <w:t>роговорка) 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жанры детской художественной литературы (сказка, рас</w:t>
        <w:softHyphen/>
        <w:t>сказ, стихотворение, басня, очерк)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сказки народные и литературные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словари и справочники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элементы книги (обложка, титульный лист, иллюстрация, ог</w:t>
        <w:softHyphen/>
        <w:t>лавление или содержание)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пользоваться видами пересказа (подробный, краткий, выбо</w:t>
        <w:softHyphen/>
        <w:t>рочный) и различать их;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>устанавливать связи: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объяснять (называть) тему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определять главную мысль текста и соотносить её с заглавием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соотносить содержание текста с иллюстрациями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определять структуру текста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 xml:space="preserve">выявлять связи внутри текста; </w:t>
      </w:r>
      <w:r>
        <w:rPr>
          <w:i/>
          <w:iCs/>
        </w:rPr>
        <w:t>кратко характеризовать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</w:rPr>
        <w:t xml:space="preserve">•  </w:t>
      </w:r>
      <w:r>
        <w:rPr/>
        <w:t>основную мысль художественного произведения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героев произведения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 xml:space="preserve">отношение автора к героям; </w:t>
      </w:r>
      <w:r>
        <w:rPr>
          <w:i/>
          <w:iCs/>
        </w:rPr>
        <w:t>высказывать (объяснять):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 xml:space="preserve">своё отношение к прочитанному произведению; </w:t>
      </w:r>
      <w:r>
        <w:rPr>
          <w:i/>
          <w:iCs/>
        </w:rPr>
        <w:t>//меть: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читать осознанно, правильно, целыми словами: вслух не ме</w:t>
        <w:softHyphen/>
        <w:t>нее 80 слов в минуту, про себя — 110 слов в минуту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выразительно читать наизусть программные стихотворения п отрывки из прозы, специально подготовленные тексты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ставить вопросы, выполнять задания и отвечать на вопросы к тексту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делить текст на смысловые части и составлять простой план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пересказывать и рассказывать произведение по плану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определять тему и жанр незнакомой книги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работать со справочной литературой.</w:t>
      </w:r>
    </w:p>
    <w:p>
      <w:pPr>
        <w:pStyle w:val="Normal"/>
        <w:shd w:fill="FFFFFF" w:val="clear"/>
        <w:autoSpaceDE w:val="false"/>
        <w:rPr/>
      </w:pPr>
      <w:r>
        <w:rPr/>
        <w:t>Ученик может: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>называть, приводить примеры, различать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</w:rPr>
        <w:t xml:space="preserve">•  </w:t>
      </w:r>
      <w:r>
        <w:rPr/>
        <w:t>произведения фольклора, сказки народные и литературные (бытовые, о животных, волшебные)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жанры произведений фольклора (сказы, легенды, предания, былины, сказки),</w:t>
      </w:r>
    </w:p>
    <w:p>
      <w:pPr>
        <w:pStyle w:val="Normal"/>
        <w:jc w:val="both"/>
        <w:rPr>
          <w:b/>
          <w:b/>
        </w:rPr>
      </w:pPr>
      <w:r>
        <w:rPr/>
        <w:t xml:space="preserve">•   </w:t>
      </w:r>
      <w:r>
        <w:rPr/>
        <w:t>литературные произведения (стихи, басни, рассказы, пьесы, баллады, пьесы-сказки, очерки), мифы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основные элементы книг (титульный лист,  оглавление, пре</w:t>
        <w:softHyphen/>
        <w:t>дисловие, послесловие, аннотация, справка об авторе)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виды книг: учебные, справочные, художественные, научно-популярные;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>работать с текстом произведения: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определять тему произведения, структуру (построение) рас</w:t>
        <w:softHyphen/>
        <w:t>сказа, басни, стихотворения, сказки, пьесы; называть и оце</w:t>
        <w:softHyphen/>
        <w:t>нивать поступки героев и мотивы поступков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выявлять авторскую точку зрения и выражать свои суждения о прочитанном, сопоставлять события и отдельные эпизоды произведения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определять рассказчика произведения и различать понятия: «рассказчик», «автор-рассказчик», «автор — герой произве</w:t>
        <w:softHyphen/>
        <w:t>дения»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читать осознанно и выразительно: вслух не менее 100 слов в минуту, про себя (молча) — не менее 120 слов в минуту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самостоятельно готовить выразительное чтение произведе</w:t>
        <w:softHyphen/>
        <w:t>ния, используя средства выразительности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составлять подробный, краткий и выборочный пересказ; рассказывать сказки и былины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выполнять устные и письменные творческие работы; твор</w:t>
        <w:softHyphen/>
        <w:t>ческое рассказывание произведения или отдельных эпизо</w:t>
        <w:softHyphen/>
        <w:t>дов, мини-сочинения о герое, о важных событиях, отзывы о произведении или книге, аннотации,</w:t>
      </w:r>
    </w:p>
    <w:p>
      <w:pPr>
        <w:pStyle w:val="Normal"/>
        <w:shd w:fill="FFFFFF" w:val="clear"/>
        <w:autoSpaceDE w:val="false"/>
        <w:rPr/>
      </w:pPr>
      <w:r>
        <w:rPr/>
        <w:t xml:space="preserve">•  </w:t>
      </w:r>
      <w:r>
        <w:rPr/>
        <w:t>самостоятельно работать с энциклопедиями, словарями, справочник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pacing w:val="3"/>
          <w:sz w:val="28"/>
          <w:szCs w:val="28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Материально-техническое обеспечение предмета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(книгопечатная продукция)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ные пособия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материал: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треты писателей,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ы для артикуляционной гимнастики,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чки с заданиями.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е пособия: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ы демонстрационные «Литературное чтение 2 класс»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3.    П</w:t>
      </w:r>
      <w:r>
        <w:rPr>
          <w:color w:val="000000"/>
        </w:rPr>
        <w:t>рограммно-педагогические средства, реализуемые с помощью компьютера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иллюстрированная детская энциклопедия «Кирилл и Мефодий»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/>
        <w:t>Интернет-сайты:</w:t>
      </w:r>
    </w:p>
    <w:p>
      <w:pPr>
        <w:pStyle w:val="Normal"/>
        <w:shd w:fill="FFFFFF" w:val="clear"/>
        <w:autoSpaceDE w:val="false"/>
        <w:ind w:firstLine="525"/>
        <w:jc w:val="both"/>
        <w:rPr/>
      </w:pPr>
      <w:r>
        <w:rPr/>
        <w:t xml:space="preserve">– </w:t>
      </w:r>
      <w:r>
        <w:rPr>
          <w:lang w:val="en-US"/>
        </w:rPr>
        <w:t>www</w:t>
      </w:r>
      <w:r>
        <w:rPr/>
        <w:t xml:space="preserve"> </w:t>
      </w:r>
      <w:r>
        <w:rPr>
          <w:lang w:val="en-US"/>
        </w:rPr>
        <w:t>solnet</w:t>
      </w:r>
      <w:r>
        <w:rPr/>
        <w:t xml:space="preserve">. </w:t>
      </w:r>
      <w:r>
        <w:rPr>
          <w:lang w:val="en-US"/>
        </w:rPr>
        <w:t>ru</w:t>
      </w:r>
      <w:r>
        <w:rPr/>
        <w:t>;</w:t>
      </w:r>
    </w:p>
    <w:p>
      <w:pPr>
        <w:pStyle w:val="Normal"/>
        <w:shd w:fill="FFFFFF" w:val="clear"/>
        <w:autoSpaceDE w:val="false"/>
        <w:ind w:firstLine="525"/>
        <w:jc w:val="both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www festival. ru;</w:t>
      </w:r>
    </w:p>
    <w:p>
      <w:pPr>
        <w:pStyle w:val="Normal"/>
        <w:shd w:fill="FFFFFF" w:val="clear"/>
        <w:autoSpaceDE w:val="false"/>
        <w:ind w:firstLine="525"/>
        <w:jc w:val="both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www kulichiki.ru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учебно-методического обеспечени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color w:val="000000"/>
        </w:rPr>
        <w:t>1.Л.А. Ефросинина Литературное чтение 4 класс ч.1, ч.2 .- М.Вентана-Граф, 2008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Л.А. Ефросинина Рабочая тетрадь №1, №2 .- М.Вентана-Граф, 2011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Л.А. Ефросинина Литературное чтение 4 класс. Методическое пособие.- М.Вентана-Граф, 2010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Л.А. Ефросинина Литературное чтение в начальной школе. Оценка знаний. Контрольные работы ч.1,ч.2.- М.Вентана-Граф, 2007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/>
      </w:pPr>
      <w:r>
        <w:rPr>
          <w:color w:val="000000"/>
        </w:rPr>
        <w:t>«Книгочей». Словарь-справочник по литературному чтению (1-4 классы). - М.Вентана-Граф, 2009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Э. Д. Днепров, А.Г. Аркадьев Сборник нормативных документов. Начальная школа. – М., Дрофа, 200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борник программ  к комплекту учебников «Начальная школа ХХ1 века».- М., Вентана-Граф, 200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одержание и структура образовательных программ ОУ, рабочих программ педагогов. Методическое пособие/ Е.В. Губанова. – Саратов: ГОУ ДПО «СарИПКиПРО», 200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.Ф. Виноградова Начальная школа ХХ1 века. Концептуальные основы построения учебно-методического комплекта 1-4 классы. – М., Вентана-Граф,2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.П. Буйлова. Как разработать авторскую программу? (рекомендации педагогу дополнительного образования) – М., 1999г. – 38 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.С. Орлов. Как составить образовательную программу.- М., 2003г.- 39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еформы образовательных политик: деятельность Совета Европы. Интервью зам. главного редактора журнала с Жаном – Пьером Титцем – Секретарём Комитета по образованию Совета Европы//Стандарты и мониторинг в образовании. – 2000г.-№6.- с.9-1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.О.Подобед  Проектирование и разработка инновационных программ//Дополнительное образование и воспитание, 2006г.-№7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2:57:00Z</dcterms:created>
  <dc:creator>User</dc:creator>
  <dc:description/>
  <cp:keywords/>
  <dc:language>en-US</dc:language>
  <cp:lastModifiedBy>Завуч</cp:lastModifiedBy>
  <cp:lastPrinted>2009-09-10T13:03:00Z</cp:lastPrinted>
  <dcterms:modified xsi:type="dcterms:W3CDTF">2011-09-09T09:43:00Z</dcterms:modified>
  <cp:revision>16</cp:revision>
  <dc:subject/>
  <dc:title>«Согласовано»</dc:title>
</cp:coreProperties>
</file>