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sz w:val="28"/>
          <w:szCs w:val="28"/>
        </w:rPr>
      </w:pPr>
      <w:r>
        <w:rPr>
          <w:b/>
          <w:sz w:val="28"/>
          <w:szCs w:val="28"/>
        </w:rPr>
        <w:t>Методические</w:t>
      </w:r>
      <w:r>
        <w:rPr>
          <w:rFonts w:cs="Bernard MT Condensed" w:ascii="Bernard MT Condensed" w:hAnsi="Bernard MT Condense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ации</w:t>
      </w:r>
      <w:r>
        <w:rPr>
          <w:rFonts w:cs="Bernard MT Condensed" w:ascii="Bernard MT Condensed" w:hAnsi="Bernard MT Condense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cs="Bernard MT Condensed" w:ascii="Bernard MT Condensed" w:hAnsi="Bernard MT Condense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у</w:t>
      </w:r>
      <w:r>
        <w:rPr>
          <w:rFonts w:cs="Bernard MT Condensed" w:ascii="Bernard MT Condensed" w:hAnsi="Bernard MT Condensed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используется для демонстрации на экране с помощью мультимедийного про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действия с десятичными дроб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Создание благоприятной,дружеской обстанов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действия сложение,вычитание,умножение,деление на натуральное числ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внимание, памят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ту, самостоятельность, учить взаимо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Организационный момен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представляется.(слайд1)»здравствуйте ребята. Меня зовут Татьяна Ивановна. Я слышала,что у вас в классе  самые любознательные и дружные дети. И мне очень захотелось познакомиться с вами поближе.А помогут нам в этом старые добрые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опись ведь дни про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у сказки вновь в гост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ассчитывай на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:всё в твоих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не хотелось бы,чтобы последние строки стали девизом всей наше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« Ребята, вы верите в волшебников? Я вот ве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годня к нам в гости придет добрая волшебница (слайд2) за нашу хорошую работу волшебница обещала сделать всем подар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тная работ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ам нужно решить примеры.(слайд3).Ребята,у каждого ряда своё задание.но,чтобы его выполнить.вы должны обратить внимание на номер,который прикреплен к вашей парте.это номер вашего примера..Получив ответ ,найдите в алфавите букву,которая соответствует этому примеру.И только собрав все буквы вместе.вы угадаете,кто к нам пришел. Сейчас мы узнаем ,чей ряд быстрее справится с заданием. Проверка (слайд 3,  по щелчк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«Молодцы ребята! К нам пришли в гости мультяшные герои (слайд 4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овторение пройденног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Звучит музыка,  (слайд5), появляется незнайка (слайд5 по щелч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 «Ребята, Незнайка очень спешил к нам в готи. Хотел показать,что он умеет выполнять сложение и вычитание десятичных дробей.(слайд6) Но он попал под дождь и капельки смыли с заданий все запятые.я слышала,что вы очень внимательные и добрые.и думаю.что сможете помочь Незнайке расставить запят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успешно справились с заданием. Посмотрите,как рад Незн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а к нам еще кто-то пожал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«Звучит музыка (слайд 7) и появляется Винни-пух (слайд7 по щелчку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ель: «Это же Винни-пух. Он большой любитель решать интересные примеры и принес нам  также необычные примеры. Покажем ему,как мы умеем решать примеры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Учащиеся самостоятельно выполняют задание, потом меняются листами и проверяют ответы по слайду. (слайд 8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еще Винни-пух большой непоседа и он в подарок приготовил нам необычную разминку.встаньте со своих мест. Да и нет не говорите,а руками покажите.(слайд9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ц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к нам уже спешит еще гость.кто он?Буратино очень любит непростые задания. И вам он приготовил тест.решив каждое задание, обведите кружочком букву варианта ответа.Сложив слово из букв вы сможете узнать, как же каждый из вас сегодня поработал?(время на работу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у,что? Как поработали ребята первого варианта? А как второго варианта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на была у нас дорог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вы с ней справились ,друзь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х талантливых детише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девятой школе вижу 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вот и наша волшебница.(слайд10),(слайд 1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Релаксац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бята, я расстаюсь с вами в очень хорошем настроении. Покажите мне , </w:t>
      </w:r>
      <w:r>
        <w:rPr>
          <w:sz w:val="28"/>
          <w:szCs w:val="28"/>
        </w:rPr>
        <w:t xml:space="preserve">  а с </w:t>
      </w:r>
      <w:r>
        <w:rPr>
          <w:b/>
          <w:i/>
          <w:sz w:val="28"/>
          <w:szCs w:val="28"/>
        </w:rPr>
        <w:t xml:space="preserve">каким настроением уходите вы?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дарю вам эти веселые рожицы. И надеюсь,что с таким настроением вы будете всегда ходить на уроки ма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асибо за интересное знаком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тетрадь ученик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рагмент рабочей тетради на один у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задач с помощью уравн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  <w:u w:val="single"/>
        </w:rPr>
        <w:t>4х</w:t>
      </w:r>
      <w:r>
        <w:rPr>
          <w:sz w:val="28"/>
          <w:szCs w:val="28"/>
        </w:rPr>
        <w:t>+</w:t>
      </w:r>
      <w:r>
        <w:rPr>
          <w:sz w:val="28"/>
          <w:szCs w:val="28"/>
          <w:u w:val="single"/>
        </w:rPr>
        <w:t>3х</w:t>
      </w:r>
      <w:r>
        <w:rPr>
          <w:sz w:val="28"/>
          <w:szCs w:val="28"/>
        </w:rPr>
        <w:t>=7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х=7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=77: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=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х=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х-3х+5=13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х+5=13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х =133-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х=12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=128:1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=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х=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7+8)*а=7а+8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-12)*5=5р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в-12=(в-4)*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-7)*3=3в-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а</w:t>
      </w:r>
      <w:r>
        <w:rPr>
          <w:sz w:val="28"/>
          <w:szCs w:val="28"/>
        </w:rPr>
        <w:t>+17+</w:t>
      </w:r>
      <w:r>
        <w:rPr>
          <w:sz w:val="28"/>
          <w:szCs w:val="28"/>
          <w:u w:val="single"/>
        </w:rPr>
        <w:t>3а</w:t>
      </w:r>
      <w:r>
        <w:rPr>
          <w:sz w:val="28"/>
          <w:szCs w:val="28"/>
        </w:rPr>
        <w:t>+14=6а+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>+35+</w:t>
      </w:r>
      <w:r>
        <w:rPr>
          <w:sz w:val="28"/>
          <w:szCs w:val="28"/>
          <w:u w:val="single"/>
        </w:rPr>
        <w:t>4к</w:t>
      </w:r>
      <w:r>
        <w:rPr>
          <w:sz w:val="28"/>
          <w:szCs w:val="28"/>
        </w:rPr>
        <w:t xml:space="preserve">+26=5к+6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сть масса одной части х кг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151765" cy="5715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571680"/>
                        </a:xfrm>
                        <a:custGeom>
                          <a:avLst/>
                          <a:gdLst>
                            <a:gd name="textAreaLeft" fmla="*/ 0 w 86040"/>
                            <a:gd name="textAreaRight" fmla="*/ 30960 w 860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1.65pt;width:11.9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Вода – 7х к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чный жир – 2х кг                       4400 кг</w:t>
      </w:r>
    </w:p>
    <w:p>
      <w:pPr>
        <w:pStyle w:val="Normal"/>
        <w:rPr/>
      </w:pPr>
      <w:r>
        <w:rPr>
          <w:sz w:val="28"/>
          <w:szCs w:val="28"/>
        </w:rPr>
        <w:t xml:space="preserve">Сахар – 2х  кг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и решим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х+2х+2х=440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х=440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=4400:1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=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0кг – масса одн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*400=2800(кг) – масса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*400=800(кг) – масса ж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* 400=800(кг) – масса сах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. 2800кг, 800кг. 800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асса одной части х кг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</wp:posOffset>
                </wp:positionV>
                <wp:extent cx="152400" cy="91313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29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7680"/>
                            <a:gd name="textAreaBottom" fmla="*/ 504360 h 51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.95pt;width:11.95pt;height:71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есок – 25х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а – 9х кг                      390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ь – 5х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и решим урав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х+9х+5х=39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9х=39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=390:39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х=10.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кг – масса одн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*10=250(кг) – масса пе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*10=90(кг) – масса с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* 10=50(кг) – масса изв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. 250кг, 90кг, 50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масса одной части х г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152400" cy="76581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57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1160 h 434160"/>
                            <a:gd name="textAreaBottom" fmla="*/ 423000 h 43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1pt;width:11.95pt;height:60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ода – 10х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т – 5х г                    340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 – 2х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и решим урав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х+5х+2х=34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7х=34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=340: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=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г - масса одн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*20=200(г) – масса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*20=100(г) – масса спи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*20=40(г) – масса м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. 200г,100г,4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ли учащийся составляет свою задач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28"/>
        </w:rPr>
        <w:t>Математика – царица наук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47:00Z</dcterms:created>
  <dc:creator>comp-15</dc:creator>
  <dc:description/>
  <cp:keywords/>
  <dc:language>en-US</dc:language>
  <cp:lastModifiedBy>Vista</cp:lastModifiedBy>
  <dcterms:modified xsi:type="dcterms:W3CDTF">2008-12-10T21:44:00Z</dcterms:modified>
  <cp:revision>6</cp:revision>
  <dc:subject/>
  <dc:title>Методические рекомендации к уроку</dc:title>
</cp:coreProperties>
</file>