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3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 xml:space="preserve">: Повторительно-обобщающий урок по теме «Основы уголовного права». </w:t>
      </w:r>
      <w:r>
        <w:rPr>
          <w:rFonts w:cs="Times New Roman" w:ascii="Times New Roman" w:hAnsi="Times New Roman"/>
          <w:sz w:val="28"/>
          <w:szCs w:val="28"/>
        </w:rPr>
        <w:t>(11 класс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повторительно-обобщающий с применением интерактивной дос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. Повторение и обобщение пройденного материала по теме «Основы уголовного прав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пределение значимости и актуальности уголовного права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 закрепить навыки работы с основными понятиями темы и по решению правовых задач, проблемных ситуаций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развить навыки самостоятельной работы обучающихся и решения  заданий, умения работать с интерактивной доской и источниками ; способствовать развитию умения выделять главное, делать выводы, систематизировать знания по теме.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 xml:space="preserve">: способствовать формированию правовой культуры обучающихся, познавательного интереса к  изучению основ уголовного права,  привитию уважения к законам и правовым нормам. </w:t>
      </w:r>
    </w:p>
    <w:p>
      <w:pPr>
        <w:pStyle w:val="Normal"/>
        <w:tabs>
          <w:tab w:val="clear" w:pos="708"/>
          <w:tab w:val="left" w:pos="21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лассная и магнитная доски, компьютер, интерактивная доска, тетради для творческих работ, плакат с высказываниями, карта-схема, карточки-задания, выдержки из Уголовного кодекса и Конституции РФ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 Учитель</w:t>
      </w:r>
      <w:r>
        <w:rPr>
          <w:rFonts w:cs="Times New Roman" w:ascii="Times New Roman" w:hAnsi="Times New Roman"/>
          <w:sz w:val="28"/>
          <w:szCs w:val="28"/>
        </w:rPr>
        <w:t>: « Целью сегодняшнего урока является повторение и обобщение материала по теме «Основы уголовного права». Вы знаете, что значение этой темы велико, она актуальна в наше трудное и несправедливое время. Даже ребёнку необходимо знать, что такое хорошо, а что - плохо. А уж тем более всем нам, здесь находящимся! Мы должны обладать правовой культурой, знать законы, т.к. их нарушение приводит общество в дикое, варварское состояние. Но, к сожалению, бывает и так: человек знает, что за любое преступление следует наказание, но почему,  он идёт на преступлени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урока нам предстоит ещё раз обратиться к данной теме и закрепить знания с помощью правовых задач и ситуаций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Работа с понятиями темы</w:t>
      </w:r>
      <w:r>
        <w:rPr>
          <w:rFonts w:cs="Times New Roman" w:ascii="Times New Roman" w:hAnsi="Times New Roman"/>
          <w:sz w:val="28"/>
          <w:szCs w:val="28"/>
        </w:rPr>
        <w:t xml:space="preserve"> ( тетради для творческих работ) . Задание : каждый у себя в тетрадях составляет список основных понятий темы (один из учащихся – на обратной стороне доски) , затем ученик проходит на своё место. Учитель предлагает начальную цифру, например, 5 понятий. Кто может предложить больше? Участники называют свою цифру. Кто больше назовёт, тот и зачитывает из своей тетради список слов. Если у нескольких одинаковое количество слов, то зачитывает тот, кто первый поднял руку. Одновременно проверяется список с записями ученика и учител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м. интерактивная доска</w:t>
      </w:r>
      <w:r>
        <w:rPr>
          <w:rFonts w:cs="Times New Roman" w:ascii="Times New Roman" w:hAnsi="Times New Roman"/>
          <w:sz w:val="28"/>
          <w:szCs w:val="28"/>
        </w:rPr>
        <w:t xml:space="preserve"> : кодекс, презумпция невиновности, вменяемость, конфискация, вандализм, мошенничество, шпионаж, закон, присяжные заседатели, невменяемос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конное задержание,  вымогательство,  хулиганство, шантаж). </w:t>
      </w:r>
      <w:r>
        <w:rPr>
          <w:rFonts w:cs="Times New Roman" w:ascii="Times New Roman" w:hAnsi="Times New Roman"/>
          <w:b/>
          <w:sz w:val="28"/>
          <w:szCs w:val="28"/>
        </w:rPr>
        <w:t>Приложение 1. Слайд № 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просит пройти к интерактивной доске и вставить при помощи маркера в понятия пропущенные  буквы.  После чего ученикам предлаг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цепочке раскрыть содержание этих понят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тавить словосочетания и предложения с каким-нибудь из понят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ставить в тетрадях синквейн со словами «преступление» и «наказание». Учитель проверяет синквей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3. Учитель раздаёт ученикам карточки-задания</w:t>
      </w:r>
      <w:r>
        <w:rPr>
          <w:rFonts w:cs="Times New Roman" w:ascii="Times New Roman" w:hAnsi="Times New Roman"/>
          <w:sz w:val="28"/>
          <w:szCs w:val="28"/>
        </w:rPr>
        <w:t xml:space="preserve"> (письменные и устные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ложение 2. Слайд № 2.</w:t>
      </w:r>
      <w:r>
        <w:rPr>
          <w:rFonts w:cs="Times New Roman" w:ascii="Times New Roman" w:hAnsi="Times New Roman"/>
          <w:sz w:val="28"/>
          <w:szCs w:val="28"/>
        </w:rPr>
        <w:t xml:space="preserve">Работа  с интерактивной доской:  </w:t>
      </w:r>
      <w:r>
        <w:rPr>
          <w:rFonts w:cs="Times New Roman" w:ascii="Times New Roman" w:hAnsi="Times New Roman"/>
          <w:sz w:val="28"/>
          <w:szCs w:val="28"/>
          <w:u w:val="single"/>
        </w:rPr>
        <w:t>Карточка №1:</w:t>
      </w:r>
      <w:r>
        <w:rPr>
          <w:rFonts w:cs="Times New Roman" w:ascii="Times New Roman" w:hAnsi="Times New Roman"/>
          <w:sz w:val="28"/>
          <w:szCs w:val="28"/>
        </w:rPr>
        <w:t xml:space="preserve">  Из приведённых ниже преступлений выбрать и  в первый столбик  отнести преступления против собственности, во второй - в сфере экономической деятельности: незаконная банковская деятельность, кража,  неправомерное завладение автомобилем,  заведомо ложная реклама, лжепредпринимательство, контрабанда, вымогательство.</w:t>
      </w:r>
    </w:p>
    <w:p>
      <w:pPr>
        <w:pStyle w:val="Normal"/>
        <w:spacing w:lineRule="auto" w:line="240"/>
        <w:jc w:val="both"/>
        <w:rPr/>
      </w:pPr>
      <w:r>
        <w:rPr/>
        <w:t>Ответ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 собствен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кономической деятельно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жа, неправомерное завладение автомобилем, контрабанда, вымогатель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конная банковская деятельность, заведомо ложная реклама, лжепредпринимательство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учителем задаётся вопрос: Что такое краж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Кража- это тайное  хищение имущест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в тетрадях, один ученик  у интерактивной доски. </w:t>
      </w: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лайд № 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арточка № 2: </w:t>
      </w:r>
      <w:r>
        <w:rPr>
          <w:rFonts w:cs="Times New Roman" w:ascii="Times New Roman" w:hAnsi="Times New Roman"/>
          <w:sz w:val="28"/>
          <w:szCs w:val="28"/>
        </w:rPr>
        <w:t xml:space="preserve">Из приведённых ниже преступлений выписать преступления против собственности : жестокое обращение с животными, незаконный арест,  вымогательство,  кража, грабёж, разбой,  мошенничество, обман потребителя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ымогательство, кража, грабёж, разбой, мошенниче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й вопрос - Чем отличается грабёж от разбо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Разбой- это преступление, которое выражается в нападении с целью хищения чужого имущества, соединённое с насилием, опасным для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бёж - открытое похищение имущества, совершённое без насил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традях 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арточка 3:</w:t>
      </w:r>
      <w:r>
        <w:rPr>
          <w:rFonts w:cs="Times New Roman" w:ascii="Times New Roman" w:hAnsi="Times New Roman"/>
          <w:sz w:val="28"/>
          <w:szCs w:val="28"/>
        </w:rPr>
        <w:t xml:space="preserve"> Выпишете те преступления, которые не предусмотрены российским Уголовным Кодексом : лишение свободы, гражданская казнь, бессрочная каторга,  штраф,  конфискация имущества, наказание шпицрутенами,  пожизненное заключени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гражданская казнь, бессрочная каторга, наказание шпицрутенам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й вопрос - Что такое шпицрутены и арест?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.Учитель: « А теперь обратим внимание на данную схем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06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аво</w:t>
      </w:r>
    </w:p>
    <w:p>
      <w:pPr>
        <w:pStyle w:val="Normal"/>
        <w:spacing w:lineRule="auto" w:line="240"/>
        <w:ind w:left="106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64135" distR="89535" simplePos="0" locked="0" layoutInCell="0" allowOverlap="1" relativeHeight="7">
                <wp:simplePos x="0" y="0"/>
                <wp:positionH relativeFrom="column">
                  <wp:posOffset>2653665</wp:posOffset>
                </wp:positionH>
                <wp:positionV relativeFrom="paragraph">
                  <wp:posOffset>-68580</wp:posOffset>
                </wp:positionV>
                <wp:extent cx="114300" cy="571500"/>
                <wp:effectExtent l="0" t="156210" r="0" b="158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27000"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4bacc6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4bacc6" stroked="t" o:allowincell="f" style="position:absolute;margin-left:208.95pt;margin-top:-5.45pt;width:8.95pt;height:44.95pt;mso-wrap-style:none;v-text-anchor:middle;rotation:50" type="_x0000_t67">
                <v:fill o:detectmouseclick="t" color2="black"/>
                <v:stroke color="black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8699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-71120</wp:posOffset>
                </wp:positionV>
                <wp:extent cx="123190" cy="571500"/>
                <wp:effectExtent l="0" t="140335" r="0" b="138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8800">
                          <a:off x="0" y="0"/>
                          <a:ext cx="123120" cy="571680"/>
                        </a:xfrm>
                        <a:prstGeom prst="downArrow">
                          <a:avLst>
                            <a:gd name="adj1" fmla="val 50000"/>
                            <a:gd name="adj2" fmla="val 116082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4bacc6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69.65pt;margin-top:-5.65pt;width:9.65pt;height:44.95pt;mso-wrap-style:none;v-text-anchor:middle;rotation:306" type="_x0000_t67">
                <v:fill o:detectmouseclick="t" color2="black"/>
                <v:stroke color="black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0</wp:posOffset>
                </wp:positionH>
                <wp:positionV relativeFrom="paragraph">
                  <wp:posOffset>298450</wp:posOffset>
                </wp:positionV>
                <wp:extent cx="685800" cy="228600"/>
                <wp:effectExtent l="7620" t="10795" r="825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eftRightArrow">
                          <a:avLst>
                            <a:gd name="adj1" fmla="val 50000"/>
                            <a:gd name="adj2" fmla="val 5972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black" stroked="t" o:allowincell="f" style="position:absolute;margin-left:220.5pt;margin-top:23.5pt;width:53.95pt;height:17.95pt;mso-wrap-style:none;v-text-anchor:middle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головное                      Закон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а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312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05pt" to="165.6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7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70" w:leader="none"/>
          <w:tab w:val="left" w:pos="43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791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6.15pt" to="210.2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1720</wp:posOffset>
                </wp:positionH>
                <wp:positionV relativeFrom="paragraph">
                  <wp:posOffset>169545</wp:posOffset>
                </wp:positionV>
                <wp:extent cx="342900" cy="228600"/>
                <wp:effectExtent l="3175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35pt" to="210.55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К</w:t>
        <w:tab/>
        <w:tab/>
        <w:t>Преступ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казание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раскрыть содержание каждого понятия.  1 ряд- право? Каково назначение права? Каковы формы права?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Право-система установленных государством общеобязательных правил поведения и норм, исполнение которых обеспечивается силой государственного принуждения. Правила поведения существуют для всех, независимо от социального положения. Формы права- законы и подзаконные акты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цитатой №1 : Сущность права состоит в равновесии двух нравственных интересов: личной свободы и общего блага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л. Соловьёв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ряд- Что такое закон?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Закон - нормативно-правовой акт, принимаемый высшими органами государственной власти, обладающий юридической силой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цитатой №2: Ничто так плохо не знаем, как то, что каждый должен знать: закон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. Бальзак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. Учитель: Право имеет общий корень с такими словами, как «правило»</w:t>
      </w:r>
      <w:r>
        <w:rPr>
          <w:rFonts w:cs="Times New Roman" w:ascii="Times New Roman" w:hAnsi="Times New Roman"/>
          <w:sz w:val="28"/>
          <w:szCs w:val="28"/>
        </w:rPr>
        <w:t>, «правда», «справедливость». Прослушаем сообщение  по теме «Русская Правда»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>6.  3 ряд работает с понятием «уголовное пра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 см. схема</w:t>
      </w:r>
      <w:r>
        <w:rPr>
          <w:rFonts w:cs="Times New Roman" w:ascii="Times New Roman" w:hAnsi="Times New Roman"/>
          <w:sz w:val="28"/>
          <w:szCs w:val="28"/>
        </w:rPr>
        <w:t>) Какова задача и функции уголовного права. Что такое УК? Каковы особенности нового УК?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Уголовное право- совокупность правовых норм, определяющих преступность и наказуемость деяний, основания для уголовной ответственности и освобождения от неё. Задача- защита общества от преступлений. Функции - регулятивная, охранительная, воспитательная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- уголовный кодекс, который был принят в 1997. Особенности: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ключены ранее отсутствующие главы об ответственности за преступления против конкретных прав и свобод человека, семьи, несовершеннолетних;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большое внимание уделяется ответственности за преступления против собственности и интересов государственной службы;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ведены новые статьи, которые предусматривают повышение ответственности за терроризм и продажу детей;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включены новые преступления - наёмничество, экоцид, геноцид;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большое внимание уделяется интересам отдельной личности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7. Вопросы ко всему классу: А что такое преступлени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 см. схем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вет: Это общественноопасное деяние, запрещённое УК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зачитывает задание карточки № 4: «Задуманное, хотя и неосуществлённое, преступление есть всё же преступление»,- сказал философ Сенека. Согласны ли Вы с ним, ответ обоснуйте при помощи статьи Уголовного кодекса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если преступление было задумано, но не совершено или не доведено до конца, то преступление - есть.  А если лицо добровольно отказалось, то преступления - нет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8. Учитель перечисляет преступления, если они относятся к определённому виду преступлений, то ученики поднимают руку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ляется ли преступлением против личности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ийство;   - шпионаж;  - дезертирство; - побои; - клевета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вляется ли преступлением против мира и безопасности человечества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оцид;  - клевета; - пропаганда войны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9. Учитель зачитывает отрывок из литературного произведения.</w:t>
      </w:r>
      <w:r>
        <w:rPr>
          <w:rFonts w:cs="Times New Roman" w:ascii="Times New Roman" w:hAnsi="Times New Roman"/>
          <w:sz w:val="28"/>
          <w:szCs w:val="28"/>
        </w:rPr>
        <w:t xml:space="preserve"> Задание для учащихся - определить из какого произведения данный отрывок, как называется вид преступления.  Ответ: «Герой нашего времени», М.Ю. Лермонтов, глава «Тамань», контрабанда. Что такое контрабанда? Ответ: это незаконное перемещение товаров и иных ценностей через государственную границу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ие категории подразделяются преступления? Ответ: 1 категория - лёгкой тяжести до 2-х лет; 2 категория- средней тяжести до 5 лет; 3 категория- тяжкие до 10 лет; 4 категория- особо тяжкие, свыше 10 лет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0. Работа с карточками</w:t>
      </w:r>
      <w:r>
        <w:rPr>
          <w:rFonts w:cs="Times New Roman" w:ascii="Times New Roman" w:hAnsi="Times New Roman"/>
          <w:sz w:val="28"/>
          <w:szCs w:val="28"/>
        </w:rPr>
        <w:t xml:space="preserve">, которые предлагались учащимся в начале урока (устные ответы)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рточка №7: </w:t>
      </w:r>
      <w:r>
        <w:rPr>
          <w:rFonts w:cs="Times New Roman" w:ascii="Times New Roman" w:hAnsi="Times New Roman"/>
          <w:sz w:val="28"/>
          <w:szCs w:val="28"/>
        </w:rPr>
        <w:t>Какие черты характера могут спровоцировать человека на преступление- вспыльчивость, мстительность, смелость, настойчивость, дружелюбие, коварство, доверчивость, резкость?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спыльчивость, мстительность, коварство, доверчивость, резкость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бота с интерактивной доской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 5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айд № 5. </w:t>
      </w:r>
      <w:r>
        <w:rPr>
          <w:rFonts w:cs="Times New Roman" w:ascii="Times New Roman" w:hAnsi="Times New Roman"/>
          <w:sz w:val="28"/>
          <w:szCs w:val="28"/>
          <w:u w:val="single"/>
        </w:rPr>
        <w:t>Карточка №8:</w:t>
      </w:r>
      <w:r>
        <w:rPr>
          <w:rFonts w:cs="Times New Roman" w:ascii="Times New Roman" w:hAnsi="Times New Roman"/>
          <w:sz w:val="28"/>
          <w:szCs w:val="28"/>
        </w:rPr>
        <w:t xml:space="preserve"> Какие из причин преступлений являются объективными. А какие- субъективными : -нищета семьи; - низкий уровень образования человека; - порнография и сцены насилия на экране телевизора; - озлобленность человека (соотнести причины )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/>
      </w:pPr>
      <w:r>
        <w:rPr/>
        <w:t xml:space="preserve">Ответ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ивны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щета семьи, порнограф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образования, озлобленность</w:t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11. За любое преступление следует наказание</w:t>
      </w:r>
      <w:r>
        <w:rPr>
          <w:rFonts w:cs="Times New Roman" w:ascii="Times New Roman" w:hAnsi="Times New Roman"/>
          <w:sz w:val="28"/>
          <w:szCs w:val="28"/>
        </w:rPr>
        <w:t>. Что такое наказание? ( см. схему) Ответ: наказание- мера государственного принуждения, назначаемая судом. В разные исторические эпохи существовали разные виды наказаний. Прослушаем сообщение на тему « Принцип талиона в Древней  Вавилонии»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2. Работа с цитатой №3.</w:t>
      </w:r>
      <w:r>
        <w:rPr>
          <w:rFonts w:cs="Times New Roman" w:ascii="Times New Roman" w:hAnsi="Times New Roman"/>
          <w:sz w:val="28"/>
          <w:szCs w:val="28"/>
        </w:rPr>
        <w:t xml:space="preserve"> Пусть совершится правосудие (справедливость), если даже погибнет мир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Франциско1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какие существуют наказания в наше время? Учитель предлагает назвать по цепочке. 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3. Карточка №10.</w:t>
      </w:r>
      <w:r>
        <w:rPr>
          <w:rFonts w:cs="Times New Roman" w:ascii="Times New Roman" w:hAnsi="Times New Roman"/>
          <w:sz w:val="28"/>
          <w:szCs w:val="28"/>
        </w:rPr>
        <w:t xml:space="preserve"> Какие нормы современного российского уголовного права соотносятся с идеями, содержащимися в приведённых ниже текстах?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должен несть себе от соперника первый удар ожидать, ибо через такой первый удар может такое причиниться, что и противиться весьма забудет» (Из воинских артикулов Петра1)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ли, идущу мне, нападёт на меня злодей и,вознёсши над головой моей кинжал, восхочет меня им пронзить,-убийцею ли я почтуся, если я предупрежу его в его злодеянии и бездыханного его к моим ногам повергну?» (Радищев А.Н. Путешествие из Петербурга в Москву.)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- необходимая оборона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4. Карточка №11</w:t>
      </w:r>
      <w:r>
        <w:rPr>
          <w:rFonts w:cs="Times New Roman" w:ascii="Times New Roman" w:hAnsi="Times New Roman"/>
          <w:sz w:val="28"/>
          <w:szCs w:val="28"/>
        </w:rPr>
        <w:t>:  Гражданин А. Подвергся нападению двух злоумышленников, ворвавшихся в его квартиру. Они потребовали 2000 долларов и отказа от права на жилплощадь в возмещение ущерба, понесённого ими в момент автомобильного столкновения. Свои требования они сопровождали зверским избиением своей жертвы. Опасаясь за свою жизнь и жизнь жены, гражданин А. Сумел из охотничьего ружья двумя выстрелами убить обоих вымогателей. Имели ли  место в данном случае  событие преступления и состав преступления? На какую статью УК вы сощлётесь для обоснования своего ответа? Чем отличается необходимая оборона от крайней необходимости?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нет. Ст.39. (отвечает ученик, который получил эту карточку заранее)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5.Карточка №12:</w:t>
      </w:r>
      <w:r>
        <w:rPr>
          <w:rFonts w:cs="Times New Roman" w:ascii="Times New Roman" w:hAnsi="Times New Roman"/>
          <w:sz w:val="28"/>
          <w:szCs w:val="28"/>
        </w:rPr>
        <w:t xml:space="preserve">  Шестилетний Сергей находился дома один. Он ждал друга Виктора. Раздался звонок, Сергей  открыл дверь – на пороге стояли мужчина и женщина. Они попросили разрешения срочно позвонить по телефону. Сергей проводил их на кухню. Там мальчика ударили по голове и завязали ему глаза и рот. Преступники быстро сложили в пакеты видеомагнитофон, компьютер, вещи, деньги, драгоценности и направились к выходу. В дверях они столкнулись с Виктором, который держал на повадке овчарку. Виктор сразу заподозрил неладное и дал собаке команду «фас». Овчарка схватила мужчину за руку, прокусив вену и сухожилия. На шум отозвались соседи. Правонарушители были задержаны. На суде обвиняемый подал встречный иск  в связи с причинением ему тяжких телесных повреждений. </w:t>
      </w:r>
      <w:r>
        <w:rPr>
          <w:rFonts w:cs="Times New Roman" w:ascii="Times New Roman" w:hAnsi="Times New Roman"/>
          <w:i/>
          <w:sz w:val="28"/>
          <w:szCs w:val="28"/>
        </w:rPr>
        <w:t>Какие преступления были совершены в данной ситуации? Будет ли удовлетворён встречный иск обвиняемого?</w:t>
      </w:r>
      <w:r>
        <w:rPr>
          <w:rFonts w:cs="Times New Roman" w:ascii="Times New Roman" w:hAnsi="Times New Roman"/>
          <w:sz w:val="28"/>
          <w:szCs w:val="28"/>
        </w:rPr>
        <w:t xml:space="preserve"> (отвечает ученик, получивший эту карточку)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6. Сообщение по теме</w:t>
      </w:r>
      <w:r>
        <w:rPr>
          <w:rFonts w:cs="Times New Roman" w:ascii="Times New Roman" w:hAnsi="Times New Roman"/>
          <w:sz w:val="28"/>
          <w:szCs w:val="28"/>
        </w:rPr>
        <w:t xml:space="preserve"> « Особенности уголовной ответственности несовершеннолетних».</w:t>
      </w:r>
    </w:p>
    <w:p>
      <w:pPr>
        <w:pStyle w:val="Style16"/>
        <w:tabs>
          <w:tab w:val="clear" w:pos="708"/>
          <w:tab w:val="left" w:pos="4350" w:leader="none"/>
        </w:tabs>
        <w:ind w:left="0" w:hanging="0"/>
        <w:jc w:val="both"/>
        <w:rPr/>
      </w:pPr>
      <w:r>
        <w:rPr>
          <w:sz w:val="28"/>
          <w:szCs w:val="28"/>
          <w:u w:val="single"/>
        </w:rPr>
        <w:t>17. Выполнение тестов:</w:t>
      </w:r>
    </w:p>
    <w:p>
      <w:pPr>
        <w:pStyle w:val="Style16"/>
        <w:tabs>
          <w:tab w:val="clear" w:pos="708"/>
          <w:tab w:val="left" w:pos="4350" w:leader="none"/>
        </w:tabs>
        <w:ind w:left="0" w:hanging="0"/>
        <w:jc w:val="both"/>
        <w:rPr/>
      </w:pPr>
      <w:r>
        <w:rPr>
          <w:sz w:val="28"/>
          <w:szCs w:val="28"/>
        </w:rPr>
        <w:t>1.В российском уголовном праве совершение деяния в состоянии необходимой обороны</w:t>
      </w:r>
    </w:p>
    <w:p>
      <w:pPr>
        <w:pStyle w:val="Style16"/>
        <w:tabs>
          <w:tab w:val="clear" w:pos="708"/>
          <w:tab w:val="left" w:pos="435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асценивается как тяжкое преступление;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не является преступлением;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не учитывается как юридический значимый факт.</w:t>
      </w:r>
    </w:p>
    <w:p>
      <w:pPr>
        <w:pStyle w:val="Style16"/>
        <w:tabs>
          <w:tab w:val="clear" w:pos="708"/>
          <w:tab w:val="left" w:pos="4350" w:leader="none"/>
        </w:tabs>
        <w:ind w:left="0" w:hanging="0"/>
        <w:jc w:val="both"/>
        <w:rPr/>
      </w:pPr>
      <w:r>
        <w:rPr>
          <w:sz w:val="28"/>
          <w:szCs w:val="28"/>
        </w:rPr>
        <w:t>2.Добровольный отказ от совершения преступления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ивает ответств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ает уголовную ответств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читывается уголовным правом.</w:t>
      </w:r>
    </w:p>
    <w:p>
      <w:pPr>
        <w:pStyle w:val="Style16"/>
        <w:tabs>
          <w:tab w:val="clear" w:pos="708"/>
          <w:tab w:val="left" w:pos="4350" w:leader="none"/>
        </w:tabs>
        <w:ind w:left="0" w:hanging="0"/>
        <w:jc w:val="both"/>
        <w:rPr/>
      </w:pPr>
      <w:r>
        <w:rPr>
          <w:sz w:val="28"/>
          <w:szCs w:val="28"/>
        </w:rPr>
        <w:t>3.Осужденным несовершеннолетним назначается лишение свободы на срок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более 8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10 л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лее 15 лет.</w:t>
      </w:r>
    </w:p>
    <w:p>
      <w:pPr>
        <w:pStyle w:val="Style16"/>
        <w:tabs>
          <w:tab w:val="clear" w:pos="708"/>
          <w:tab w:val="left" w:pos="435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17.Учитель</w:t>
      </w:r>
      <w:r>
        <w:rPr>
          <w:sz w:val="28"/>
          <w:szCs w:val="28"/>
        </w:rPr>
        <w:t xml:space="preserve"> просит  учеников пойти к интерактивной доске и выполнить задание карточки № 5: при помощи стрелок соотнести преступления и их названия </w:t>
      </w:r>
      <w:r>
        <w:rPr>
          <w:b/>
          <w:sz w:val="28"/>
          <w:szCs w:val="28"/>
        </w:rPr>
        <w:t>Приложение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 4.</w:t>
      </w:r>
    </w:p>
    <w:p>
      <w:pPr>
        <w:pStyle w:val="Style16"/>
        <w:tabs>
          <w:tab w:val="clear" w:pos="708"/>
          <w:tab w:val="left" w:pos="4350" w:leader="none"/>
        </w:tabs>
        <w:ind w:left="8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Вера получила от двух знакомых крупные суммы денег для покупки  им ювелирных изделий, после чего скрылась.</w:t>
            </w:r>
          </w:p>
        </w:tc>
        <w:tc>
          <w:tcPr>
            <w:tcW w:w="492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хулиганство</w:t>
            </w:r>
          </w:p>
        </w:tc>
      </w:tr>
      <w:tr>
        <w:trPr/>
        <w:tc>
          <w:tcPr>
            <w:tcW w:w="49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В городе Н. Был организована, вооружённая автоматами и пистолетами, группа для осуществления нападений на граждан и организации.</w:t>
            </w:r>
          </w:p>
        </w:tc>
        <w:tc>
          <w:tcPr>
            <w:tcW w:w="49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мошенничество</w:t>
            </w:r>
          </w:p>
        </w:tc>
      </w:tr>
      <w:tr>
        <w:trPr>
          <w:trHeight w:val="1675" w:hRule="atLeast"/>
        </w:trPr>
        <w:tc>
          <w:tcPr>
            <w:tcW w:w="49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Александр Е.  в пьяном виде ударил соседа, угрожал другим физической расправой, размахивая кухонным ножом.</w:t>
            </w:r>
          </w:p>
        </w:tc>
        <w:tc>
          <w:tcPr>
            <w:tcW w:w="49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бандитизм</w:t>
            </w:r>
          </w:p>
        </w:tc>
      </w:tr>
    </w:tbl>
    <w:p>
      <w:pPr>
        <w:pStyle w:val="Style16"/>
        <w:ind w:left="0" w:hanging="0"/>
        <w:jc w:val="both"/>
        <w:rPr/>
      </w:pPr>
      <w:r>
        <w:rPr>
          <w:sz w:val="28"/>
          <w:szCs w:val="28"/>
          <w:u w:val="single"/>
        </w:rPr>
        <w:t>18.Работа с интерактивной доско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ожение 6. Слайд № 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арточка №13</w:t>
      </w:r>
      <w:r>
        <w:rPr>
          <w:sz w:val="28"/>
          <w:szCs w:val="28"/>
        </w:rPr>
        <w:t>.  Начертите схему на тему «Соучастие и виды соучастников», используя ст. 32, 33 УК Р. Ф.  Дайте определения видам соучастников преступления.</w:t>
      </w:r>
    </w:p>
    <w:p>
      <w:pPr>
        <w:pStyle w:val="Style16"/>
        <w:tabs>
          <w:tab w:val="clear" w:pos="708"/>
          <w:tab w:val="left" w:pos="4350" w:leader="none"/>
        </w:tabs>
        <w:ind w:left="0" w:hanging="0"/>
        <w:jc w:val="both"/>
        <w:rPr/>
      </w:pPr>
      <w:r>
        <w:rPr>
          <w:sz w:val="28"/>
          <w:szCs w:val="28"/>
          <w:u w:val="single"/>
        </w:rPr>
        <w:t>19.Подводится итог</w:t>
      </w:r>
      <w:r>
        <w:rPr>
          <w:sz w:val="28"/>
          <w:szCs w:val="28"/>
        </w:rPr>
        <w:t>: Как вы считаете, нужно ли обладать правовой культурой? Почему?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вам пришлось много отвечать на различные вопросы, самостоятельно работать, решать задачи. Обратите внимание на те общие моменты, которые вам пришлось употреблять в вашей работе-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бобщать;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троить свой ответ, опираясь на дополнительный материал;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рименять свои знания при решении проблемных ситуаци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20.  Рефлексия:</w:t>
      </w:r>
      <w:r>
        <w:rPr>
          <w:rFonts w:cs="Times New Roman" w:ascii="Times New Roman" w:hAnsi="Times New Roman"/>
          <w:sz w:val="28"/>
          <w:szCs w:val="28"/>
        </w:rPr>
        <w:t xml:space="preserve"> учитель просит учеников перед уходом на перемену подойди к интерактивной доске и маркером изобразите своё настроение на уроке, понравилось или нет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w w:val="100"/>
          <w:sz w:val="28"/>
          <w:szCs w:val="28"/>
          <w:shd w:fill="0000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w w:val="100"/>
          <w:sz w:val="28"/>
          <w:szCs w:val="28"/>
          <w:shd w:fill="0000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w w:val="100"/>
          <w:sz w:val="28"/>
          <w:szCs w:val="28"/>
          <w:shd w:fill="0000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21. Д\з: Оцените урок по шкале полезности от «1» до «5». Оценку аргументируй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полните задания карточек № 6 и № 9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рточка № 6: </w:t>
      </w:r>
      <w:r>
        <w:rPr>
          <w:rFonts w:cs="Times New Roman" w:ascii="Times New Roman" w:hAnsi="Times New Roman"/>
          <w:sz w:val="28"/>
          <w:szCs w:val="28"/>
        </w:rPr>
        <w:t>1. Является ли преступлением против личности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ийство;   - шпионаж;  - дезертирство; - побои; - клевета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Является ли преступлением против мира и безопасности человечества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оцид;  - клевета; - пропаганда войны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рточка №9:</w:t>
      </w:r>
      <w:r>
        <w:rPr>
          <w:rFonts w:cs="Times New Roman" w:ascii="Times New Roman" w:hAnsi="Times New Roman"/>
          <w:sz w:val="28"/>
          <w:szCs w:val="28"/>
        </w:rPr>
        <w:t xml:space="preserve">  Алексей Б. Был вором-рецидивистом. После отбытия третьего срока вышел из колонии и тут же опять попался на карманной краже. Однако умный адвокат так построил систему доказательств невиновности Алексея, что суд признал его невиновным из-за отсутствия достаточных улик. Выйдя из зала суда, Алексей поклялся, что, раз ему так повезло, он больше никогда не притронется к чужой собственности. И с тех пор он ни разу не нарушил уголовный закон.  Как бы вы объяснили причину перелома в сознании и поведении Алексея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1.  Слайд 1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к...декс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...зумпция н...в...новности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м...няемость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..нф...скация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..нд...лизм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...шенн...чество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п...онаж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...кон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...сяжные з...с...датели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вм...няемость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з...конное з...д...ржание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м...гательство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...нтаж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...лиганство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2.  Слайд 2.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ив собственности: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сфере экономики:</w:t>
      </w:r>
    </w:p>
    <w:p>
      <w:pPr>
        <w:pStyle w:val="Normal"/>
        <w:tabs>
          <w:tab w:val="clear" w:pos="708"/>
          <w:tab w:val="center" w:pos="52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езаконная банковская деятельность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кража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правомерное завладение автомобилем   заведомо ложная реклама</w:t>
      </w:r>
    </w:p>
    <w:p>
      <w:pPr>
        <w:pStyle w:val="Normal"/>
        <w:tabs>
          <w:tab w:val="clear" w:pos="708"/>
          <w:tab w:val="left" w:pos="681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вымогательство</w:t>
        <w:tab/>
        <w:t xml:space="preserve">             контрабанд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5233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жепредпринимательство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3.</w:t>
      </w:r>
      <w:r>
        <w:rPr>
          <w:rFonts w:cs="Times New Roman" w:ascii="Times New Roman" w:hAnsi="Times New Roman"/>
          <w:b/>
          <w:sz w:val="28"/>
          <w:szCs w:val="28"/>
        </w:rPr>
        <w:t xml:space="preserve">  Слайд 3.</w:t>
      </w:r>
      <w:r>
        <w:rPr>
          <w:rFonts w:cs="Times New Roman" w:ascii="Times New Roman" w:hAnsi="Times New Roman"/>
          <w:sz w:val="28"/>
          <w:szCs w:val="28"/>
        </w:rPr>
        <w:t>(записываются маркером от руки  из предложенного списка на карточке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Преступления против собственности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4. Слайд 4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а получила от двух знакомых крупные </w:t>
        <w:tab/>
        <w:t xml:space="preserve">                             хулиганство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ы денег для покупки  им ювелирных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й, после чего скры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Н. была организована, вооружённая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матами и пистолетами, группа для </w:t>
        <w:tab/>
        <w:t xml:space="preserve">                                     мошенничество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нападений на граждан и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 Е.  в пьяном виде ударил соседа, </w:t>
        <w:tab/>
        <w:t xml:space="preserve">                           бандитизм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рожал другим физической расправой,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ахивая кухонным нож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5.  Слайд 5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ивные:</w:t>
      </w:r>
      <w:r>
        <w:rPr>
          <w:rFonts w:cs="Times New Roman" w:ascii="Times New Roman" w:hAnsi="Times New Roman"/>
          <w:sz w:val="28"/>
          <w:szCs w:val="28"/>
        </w:rPr>
        <w:tab/>
        <w:t>нищета семь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низкий уровень образования человека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ивные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озлобленность человека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орнография и сцены насилия на экране телевизора</w:t>
        <w:tab/>
        <w:t>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№6. Слайд 6.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участник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C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C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5:40:00Z</dcterms:created>
  <dc:creator>Admin</dc:creator>
  <dc:description/>
  <cp:keywords/>
  <dc:language>en-US</dc:language>
  <cp:lastModifiedBy>Пользователь</cp:lastModifiedBy>
  <dcterms:modified xsi:type="dcterms:W3CDTF">2013-04-23T11:44:00Z</dcterms:modified>
  <cp:revision>11</cp:revision>
  <dc:subject/>
  <dc:title/>
</cp:coreProperties>
</file>