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ГБОУ Начальная школа-детский сад № 167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947545" cy="12179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 xml:space="preserve">Образовательная область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«Коммуникац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3953510" cy="7289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20" cy="7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ема: «Золотая рыбка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7.45pt;width:311.25pt;height:57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ема: «Золотая рыбка»</w:t>
                      </w:r>
                    </w:p>
                  </w:txbxContent>
                </v:textbox>
                <v:path textpathok="t"/>
                <v:textpath on="t" fitshape="t" string="Тема: «Золотая рыбка»" style="font-family:&quot;Impact&quot;;font-size:28pt"/>
                <v:imagedata r:id="rId3" o:detectmouseclick="t"/>
                <v:stroke color="#3465a4" joinstyle="round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(младшая подгрупп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800100</wp:posOffset>
            </wp:positionH>
            <wp:positionV relativeFrom="paragraph">
              <wp:posOffset>38735</wp:posOffset>
            </wp:positionV>
            <wp:extent cx="3086100" cy="2171700"/>
            <wp:effectExtent l="0" t="0" r="0" b="0"/>
            <wp:wrapNone/>
            <wp:docPr id="3" name="e1-akwarium-zolotaya_ryb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1-akwarium-zolotaya_ryb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Воспитатель: Демянко Т.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г. Москва           2012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ема: «Золотая рыбка»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ые цели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щие цели: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>Формирование представлений об аквариумных рыбках, их внешнем виде и образе жизни. Расширение у уточнение словаря по теме «Аквариумные рыбки» (рыбка, туловище, голова, хвост, плавники, жабры, аквариум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2. Образовательные  цел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ствовать накоплению ребенком ярких впечатлений о природ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гащать представления детей о животных, встречающихся в  ближайшем окружении:  обращать внимание, рассматривать, обследовать, называть,  что увидел, передавать особенности голосом, в движениях (рыбка плывет, смотрит, открывает рот), узнавать объекты  на картинках, различать их, называт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вать условия для обогащения чувственного опыта детей, их представлений о многообразии окружающего мира  (аквариумные рыбки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имулировать  разные  виды детского восприятия: зрительного, слуховог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3. Развивающие цели:</w:t>
      </w:r>
      <w:r>
        <w:rPr>
          <w:sz w:val="28"/>
          <w:szCs w:val="28"/>
        </w:rPr>
        <w:t xml:space="preserve"> Расширение и уточнение  естественнонаучных представлений,  развитие речи,  зрительного и слухового внимания, наблюдательности, мышления и совершенствование диалогической реч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умение сравнивать объекты по основным свойствам (форме, цвету, величине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Формировать умение слушать музыку и при помощи музыкального произведения видеть красоту окружающего живого мир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вивать интерес ко всему живому окружающему нас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>4. Воспитательные цел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обогащения чувственного опыта детей, их представлений о живом объект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ть эмоциональную отзывчивость и разнообразные переживания детей в процессе общения с живым объектом: доброжелательность, любование живым объектом.  Привлекать внимание детей к посильной деятельности по уходу за живым объектом (золотая рыбка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Оборудование</w:t>
      </w:r>
      <w:r>
        <w:rPr>
          <w:b/>
          <w:sz w:val="36"/>
          <w:szCs w:val="36"/>
        </w:rPr>
        <w:t>:</w:t>
      </w:r>
      <w:r>
        <w:rPr>
          <w:sz w:val="28"/>
          <w:szCs w:val="28"/>
        </w:rPr>
        <w:t xml:space="preserve"> ёмкость с золотой рыбкой, карточки с изображениями рыбок, геометрические формы (квадрат, круг, овал, треугольник), кукла би-ба-бо (мальчик Костя). Классическое музыкальное произведения из цикла шедевры мировой классической музыки. Произведения «Рыбка» Ш.-К. Сен-Санс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Ход занятия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приветствует детей, приглашает их пройти и присесть на стуль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 обращает внимание на большую коробку с сюрпризом (золотой рыбкой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Ребята, посмотрите внимательно на нашу группу, вы ничего не заметил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На столе стоит коробк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 Молодцы, вы очень внимательные. А вам интересно посмотреть, что находится  в   коробке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Д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Педагог обращает внимание детей на стук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 -  Ребята, вы слышите, кто-то стучится или мне послышалось?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- Да, да, мы слыши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-8869045</wp:posOffset>
            </wp:positionV>
            <wp:extent cx="4457700" cy="33458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дагог приглашает гостя войти. Над коробкой появляется кукла Костя. Гость приветствует ребят и обращает внимание на коробку. 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Гость:</w:t>
      </w:r>
      <w:r>
        <w:rPr>
          <w:sz w:val="28"/>
          <w:szCs w:val="28"/>
        </w:rPr>
        <w:t xml:space="preserve"> - Доброе утро, ребята, я увидел ваш красивый детский сад и  решил к вам заглянуть в гости, у вас так весело и светло. Ой, какая красивая у вас коробка, вот интересно, а что в ней лежит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едагог открывает коробку, дети и кукла Костя увидели живую золотую рыбку, плавающую в сосуде, наполненном водой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ть: - Вот это птичка, какая красивая и золотая. Какие у нее крылья и хвостик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4770755" cy="3581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- Это не птица, это же рыб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-  Правильно, ребята.  А как вы догадались, что это  рыбка?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- Рыбка плавает в воде, а птица не плавает, она лета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Гость:</w:t>
      </w:r>
      <w:r>
        <w:rPr>
          <w:sz w:val="28"/>
          <w:szCs w:val="28"/>
        </w:rPr>
        <w:t xml:space="preserve"> - Нет, это  птица, у нее есть крылья и хвос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едагог предлагает рассмотреть рыбку вместе с гостем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Давайте  рассмотрим рыбку. Какого цвета  рыбка?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5376545" cy="40360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- Она оранжев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- Правильно. Она вся сверкает, эту рыбку называют золотая рыбка. Посмотрите, что делает золотая рыбка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Она плавает, смотрит на нас, дышит, шевелит ртом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Давайте посмотрим внимательно на рыбку.  У неё есть туловище, голова, длинный хвост, плавники. На голове у рыбки </w:t>
      </w:r>
      <w:r>
        <w:rPr>
          <w:sz w:val="28"/>
          <w:szCs w:val="28"/>
        </w:rPr>
        <w:drawing>
          <wp:inline distT="0" distB="0" distL="0" distR="0">
            <wp:extent cx="4770755" cy="35782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положены жабры. Они помогают рыбке дышать. У рыбки красивые золотистые глазки и небольшой ротик. Тело рыбки покрыто чешуёй. Каждая чешуйка похожа на маленькую монетку, такая же круглая и блестящая. Как вы думаете, для чего рыбке нужны хвост и плавник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Чтобы плавать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5715</wp:posOffset>
            </wp:positionV>
            <wp:extent cx="4229100" cy="3181350"/>
            <wp:effectExtent l="0" t="0" r="0" b="0"/>
            <wp:wrapTight wrapText="bothSides">
              <wp:wrapPolygon edited="0">
                <wp:start x="-36" y="0"/>
                <wp:lineTo x="-36" y="21534"/>
                <wp:lineTo x="21599" y="21534"/>
                <wp:lineTo x="21599" y="0"/>
                <wp:lineTo x="-36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Конечно же! Посмотрите, как рыбка двигает плавниками, когда поворачивает в другую сторону. Плавники нужны рыбке, чтобы она могла плавать. Послушайте, как похожи эти слова: «плавать», «плавники». Посмотрите, как у рыбки двигаются жабры, когда рыбка дышит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Они опускаются и поднимаю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Ребята, давайте угостим нашу рыбку кормом (достаёт коробочку с сухим кормом и показывает, как нужно давать корм рыбке). Пока наша рыбка ест, я предлагаю вам поигра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829300" cy="7429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изкультминутка «Рыбк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8.55pt;width:458.95pt;height:5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Физкультминутка «Рыбка»</w:t>
                      </w:r>
                    </w:p>
                  </w:txbxContent>
                </v:textbox>
                <v:path textpathok="t"/>
                <v:textpath on="t" fitshape="t" string="Физкультминутка «Рыбка»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Рыбка плавает в водице,                 Дети идут по кругу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Ей на месте не стоится.              Бег по кругу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Рыбка хвостиком вильнет          Повороты туловища влево и вправо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И на дно опять уйдет.                 Приседания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Плавничком своим взмахнет,    Взмах поочередно каждой рукой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 в подводный мир зовет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Мы с тобой туда пойдем,          Ходьба по кругу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рыбок  там найдем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Все нарядные такие,                  Ходьба по кругу в одно и в другое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направление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вост, чешуйки золотые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Куда рыбка поплывет,            Дети имитируют плавание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Туда и будет разворот.           Разбегаются в разные направления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(Демянко Т.В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физкультминутки педагог предлагает ребятам подойти к столу, на котором лежат предметные картинки (с изображением аквариумных рыбок, растений и проблемных картинок)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Посмотрите внимательно на картинки. На них разные рыбки. Возьмите те картинки, на которых изображена только золотая рыб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ыбирают картинку, остальные убирают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70755" cy="3578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28700</wp:posOffset>
            </wp:positionH>
            <wp:positionV relativeFrom="paragraph">
              <wp:posOffset>584835</wp:posOffset>
            </wp:positionV>
            <wp:extent cx="4772025" cy="3581400"/>
            <wp:effectExtent l="0" t="0" r="0" b="0"/>
            <wp:wrapTight wrapText="bothSides">
              <wp:wrapPolygon edited="0">
                <wp:start x="-36" y="0"/>
                <wp:lineTo x="-36" y="21534"/>
                <wp:lineTo x="21599" y="21534"/>
                <wp:lineTo x="21599" y="0"/>
                <wp:lineTo x="-3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- Молодцы, правильно выбрали, а теперь давайте поместим нашу рыбку в наш аквариум, и, чтобы нашей рыбке было хорошо, мы разместим в аквариуме камушки, разные растения, а также и других рыбок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вместе с детьми под классическую музыку Сен-Санса «Рыбка» составляют модель аквариума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Ребята, для того чтобы поместить наших рыбок в аквариум, нужно выбрать форму  нашего аквариум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788670</wp:posOffset>
            </wp:positionV>
            <wp:extent cx="4457700" cy="334581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дагог достает несколько фигур (квадрат, треугольник, круг), предлагает ребятам хорошенько рассмотреть аквариум, который находится  в групповой комнате и сказать, какой он формы. Дети подходят к фигурам и выбирают квадрат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Почему вы выбрали квадрат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Потому, что наш аквариум похож на квадрат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Значит, мы с вами будем строить квадратный аквариум?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 - Д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вместе с детьми помещают в модель аквариума предложенные им  картинки с предметными изображениями (водоросли, камушки, золотые рыбки, дерево, цветок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осле того как дети поместили  предлагаемые картинки, педагог задает детям проблемный вопро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Ребята, посмотрите на наш аквариум, но внимательно только посмотрите.  Всё ли правильно мы поместили в аквариум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Цветок и дерево  надо убрать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 - А почему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Цветок  и дерево растут в земл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благодарит детей за правильный отв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ребятам ещё раз рассмотреть золотую рыбку и составить о ней рассказ по наводящим вопросам педагога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А теперь расскажите про нашу гостью, как её зовут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Золотая рыбк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Как вы её узнал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Она оранжевая, у неё длинный хвост, красивые плавники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Для чего рыбке нужен хвост и плавник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Они помогают ей плавать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- Посмотрите, что расположено на голове у рыбк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У нее на голове жабры, глаза, рот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Для чего нужны рыбке жабры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Они помогают ей дышать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Чем покрыто тело рыбк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Чешуё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Мы сегодня с вами рассмотрели рыбку и теперь знаем, как она выглядит. А наш гость Костя теперь тоже будет знать кто такая золотая рыбка где она живет и что она умеет делать.  Мы вам с рыбкой очень благодарны! Спасибо вам большое! Вы все молодцы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52:00Z</dcterms:created>
  <dc:creator>XTreme</dc:creator>
  <dc:description/>
  <cp:keywords/>
  <dc:language>en-US</dc:language>
  <cp:lastModifiedBy>User</cp:lastModifiedBy>
  <dcterms:modified xsi:type="dcterms:W3CDTF">2013-04-09T12:10:00Z</dcterms:modified>
  <cp:revision>8</cp:revision>
  <dc:subject/>
  <dc:title>                   Тема: «Золотая рыбка»</dc:title>
</cp:coreProperties>
</file>