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ГБОУ Начальная школа-детский сад № 1674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</w:t>
      </w:r>
      <w:r>
        <w:rPr/>
        <w:drawing>
          <wp:inline distT="0" distB="0" distL="0" distR="0">
            <wp:extent cx="1947545" cy="12179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Открытое занятие:    Образовательная область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«Коммуникация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3953510" cy="7289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20" cy="7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ема: «Золотая рыбка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7.45pt;width:311.25pt;height:5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ема: «Золотая рыбка»</w:t>
                      </w:r>
                    </w:p>
                  </w:txbxContent>
                </v:textbox>
                <v:path textpathok="t"/>
                <v:textpath on="t" fitshape="t" string="Тема: «Золотая рыбка»" style="font-family:&quot;Impact&quot;;font-size:28pt"/>
                <v:imagedata r:id="rId3" o:detectmouseclick="t"/>
                <v:stroke color="#3465a4" joinstyle="round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(старшая  подгрупп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8735</wp:posOffset>
            </wp:positionV>
            <wp:extent cx="3086100" cy="2171700"/>
            <wp:effectExtent l="0" t="0" r="0" b="0"/>
            <wp:wrapNone/>
            <wp:docPr id="3" name="e1-akwarium-zolotaya_ryb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1-akwarium-zolotaya_ryb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Воспитатель: Демянко Т.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г. Москва           2012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Тема: «Золотая рыбка»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разовательные цели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е цели: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Формирование представлений об аквариумных рыбках, их внешнем виде и образе жизни. Расширение и уточнение словаря по теме «Аквариумные рыбки» (рыбка, туловище, голова, хвост, плавники, жабры, аквариум)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2. Образовательные  цел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ствовать накоплению ребенком ярких впечатлений о природ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гащать представления детей о животных, встречающихся в  ближайшем окружении:  обращать внимание, рассматривать, обследовать, называть,  что увидел, передавать особенности голосом, в движениях (рыбка плывет, смотрит, открывает рот), узнавать объекты  на картинках, различать их, называт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вать условия для обогащения чувственного опыта детей, их представлений о многообразии окружающего мира  (аквариумные рыбки)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тимулировать  разные  виды детского восприятия: зрительного, слухового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3. Развивающие це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Развивать любознательность детей, поддерживать проявления самостоятельности в исследовании за живым объектом (золотая рыбка)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ширение и уточнение  естественнонаучных представлений,  развитие речи,  зрительного и слухового внимания, наблюдательности, мышления и совершенствование диалогической реч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мение сравнивать объект по основным свойствам (форме, цвету, величине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Формировать умение слушать музыку и при помощи музыкального произведения видеть, чувствовать красоту окружающего живого мира.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вивать интерес ко всему живому окружающему нас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32"/>
          <w:szCs w:val="32"/>
        </w:rPr>
        <w:t>4. Воспитательные цел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Стимулировать развитие инициативности и самостоятельности детей в общении со взрослыми и сверстниками, использование в общении элементов описательных монологов и объяснительной реч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Создать условия для обогащения чувственного опыта детей, их представлений о живом объекте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ть потребность в деловом и интеллектуальном общении со взрослы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Развивать эмоциональную отзывчивость и разнообразные переживания детей в процессе общения с живым объектом: доброжелательность, любование живым объектом.  Привлекать внимание детей к посильной деятельности по уходу за живым объектом (золотая рыбка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Оборудование</w:t>
      </w:r>
      <w:r>
        <w:rPr>
          <w:b/>
          <w:sz w:val="36"/>
          <w:szCs w:val="36"/>
        </w:rPr>
        <w:t>:</w:t>
      </w:r>
      <w:r>
        <w:rPr>
          <w:sz w:val="28"/>
          <w:szCs w:val="28"/>
        </w:rPr>
        <w:t xml:space="preserve"> ёмкость с золотой рыбкой, карточки с изображениями рыбок, геометрические формы (квадрат, круг, овал, треугольник), кукла би-ба-бо (мальчик Костя). Классическое музыкальное произведение из цикла шедевров мировой классической музыки. Произведение «Рыбка» Ш.-К. Сен-Санс</w:t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Ход занятия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приветствует детей, приглашает их пройти и присесть на стуль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 обращает внимание на большую коробку с сюрпризом (золотой рыбкой)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Ребята, посмотрите внимательно на нашу группу, вы ничего не заметил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На столе стоит большая  короб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 Молодцы, вы очень внимательные. А вам интересно посмотреть, что находится  в   коробке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Да, очень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Педагог обращает внимание детей на стук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 -  Ребята, вы слышите, кто-то стучится или мне послышалось?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- Да, да, мы слышим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Педагог приглашает гостя войти. Над коробкой появляется кукла Костя. Гость приветствует ребят и обращает внимание на коробку.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Гость:</w:t>
      </w:r>
      <w:r>
        <w:rPr>
          <w:sz w:val="28"/>
          <w:szCs w:val="28"/>
        </w:rPr>
        <w:t xml:space="preserve"> - Доброе утро, ребята, я увидел ваш красивый детский сад и  решил к вам заглянуть в гости, у вас так весело и светло. Ой, какая красивая у вас коробка, вот интересно, а что в ней лежит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едагог открывает коробку, дети и кукла Костя увидели живую золотую рыбку, плавающую в сосуде, наполненном водой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Гость: - Вот какая бабочка, какая она  красивая и золотая. Какие у нее крылья и большие глаза…</w:t>
      </w:r>
      <w:r>
        <w:rPr>
          <w:w w:val="100"/>
          <w:sz w:val="0"/>
          <w:szCs w:val="0"/>
          <w:shd w:fill="000000" w:val="clear"/>
          <w:lang w:bidi="en-US"/>
        </w:rPr>
        <w:t xml:space="preserve">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4790</wp:posOffset>
            </wp:positionH>
            <wp:positionV relativeFrom="paragraph">
              <wp:posOffset>593090</wp:posOffset>
            </wp:positionV>
            <wp:extent cx="4772025" cy="35814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Дети: - Это не бабочка, это же рыб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-  Правильно, ребята.  А как вы догадались, что это  рыбка?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- Рыбка плавает в воде, а бабочка  не плавает, она лета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Гость:</w:t>
      </w:r>
      <w:r>
        <w:rPr>
          <w:sz w:val="28"/>
          <w:szCs w:val="28"/>
        </w:rPr>
        <w:t xml:space="preserve"> - Нет, это  бабочка, у нее есть крылья и глаз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едагог предлагает рассмотреть рыбку вместе с гостем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Давайте  рассмотрим рыбку. Какого цвета  рыбка?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Дети: - Она оранжевая</w:t>
      </w:r>
      <w:r>
        <w:rPr>
          <w:sz w:val="28"/>
          <w:szCs w:val="28"/>
        </w:rPr>
        <w:t>.</w:t>
      </w:r>
      <w:r>
        <w:rPr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48840</wp:posOffset>
            </wp:positionH>
            <wp:positionV relativeFrom="paragraph">
              <wp:posOffset>-14605</wp:posOffset>
            </wp:positionV>
            <wp:extent cx="3676650" cy="3371850"/>
            <wp:effectExtent l="0" t="0" r="0" b="0"/>
            <wp:wrapTight wrapText="bothSides">
              <wp:wrapPolygon edited="0">
                <wp:start x="4467" y="0"/>
                <wp:lineTo x="4467" y="21534"/>
                <wp:lineTo x="1369" y="21534"/>
                <wp:lineTo x="1369" y="0"/>
                <wp:lineTo x="446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96" t="-4" r="247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- Правильно. Она вся сверкает, эту рыбку называют золотая рыбка. Посмотрите, что делает золотая рыбка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а плавает, смотрит на нас, дышит, шевелит ртом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Давайте посмотрим внимательно на рыбку.  У неё есть туловище, голова, длинный хвост, плавники. На голове у рыбки расположены жабры. Они помогают рыбке дышать. У рыбки красивые золотистые глазки и небольшой ротик. Тело рыбки покрыто чешуёй. Каждая чешуйка похожа на маленькую монетку, такая же круглая и блестящая. Как вы думаете, для чего рыбке нужны хвост и плавни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Чтобы плавать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Конечно же! Посмотрите, как рыбка двигает плавниками, когда поворачивает в другую сторону. Плавники нужны рыбке, чтобы она могла плавать. Послушайте, как похожи эти слова: «плавать», «плавники». Посмотрите, как у рыбки двигаются жабры, когда рыбка дышит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Они опускаются и поднимаю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Ребята, давайте угостим нашу рыбку кормом (достаёт коробочку с сухим кормом и показывает, как нужно давать корм рыбке). Пока наша рыбка ест, я предлагаю вам поиграть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829300" cy="7429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изкультминутка «Рыбка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8.55pt;width:458.95pt;height:58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Физкультминутка «Рыбка»</w:t>
                      </w:r>
                    </w:p>
                  </w:txbxContent>
                </v:textbox>
                <v:path textpathok="t"/>
                <v:textpath on="t" fitshape="t" string="Физкультминутка «Рыбка»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ыбка плавает в водице,                 </w:t>
      </w:r>
      <w:r>
        <w:rPr>
          <w:sz w:val="28"/>
          <w:szCs w:val="28"/>
        </w:rPr>
        <w:t>Дети идут по кругу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й на месте не стоится.               </w:t>
      </w:r>
      <w:r>
        <w:rPr>
          <w:sz w:val="28"/>
          <w:szCs w:val="28"/>
        </w:rPr>
        <w:t>Бег по кругу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ыбка хвостиком вильнет            </w:t>
      </w:r>
      <w:r>
        <w:rPr>
          <w:sz w:val="28"/>
          <w:szCs w:val="28"/>
        </w:rPr>
        <w:t>Повороты туловища влево и вправо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дно опять уйдет.                   Приседания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вничком своим взмахнет,      </w:t>
      </w:r>
      <w:r>
        <w:rPr>
          <w:sz w:val="28"/>
          <w:szCs w:val="28"/>
        </w:rPr>
        <w:t>Взмах поочередно каждой рукой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 в подводный мир зовет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с тобой туда пойдем,             </w:t>
      </w:r>
      <w:r>
        <w:rPr>
          <w:sz w:val="28"/>
          <w:szCs w:val="28"/>
        </w:rPr>
        <w:t>Ходьба по кругу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93980</wp:posOffset>
            </wp:positionV>
            <wp:extent cx="3318510" cy="249110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Много рыбок  там найдем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Все нарядные такие,                     </w:t>
      </w:r>
      <w:r>
        <w:rPr>
          <w:sz w:val="28"/>
          <w:szCs w:val="28"/>
        </w:rPr>
        <w:t>Ходьба по кругу в одно и в другое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направление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вост, чешуйки золотые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 xml:space="preserve">Куда рыбка поплывет,                 </w:t>
      </w:r>
      <w:r>
        <w:rPr>
          <w:sz w:val="28"/>
          <w:szCs w:val="28"/>
        </w:rPr>
        <w:t>Дети имитируют плавание,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да и будет разворот</w:t>
      </w:r>
      <w:r>
        <w:rPr>
          <w:b/>
          <w:i/>
          <w:sz w:val="28"/>
          <w:szCs w:val="28"/>
        </w:rPr>
        <w:t xml:space="preserve">.               </w:t>
      </w:r>
      <w:r>
        <w:rPr>
          <w:sz w:val="28"/>
          <w:szCs w:val="28"/>
        </w:rPr>
        <w:t>разбегаются в  разные направления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(Демянко Т.В.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490845" cy="41217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ле физкультминутки педагог предлагает ребятам подойти к столу, на котором лежат предметные картинки (с изображением аквариумных рыбок, растений и проблемных картинок)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Посмотрите внимательно на картинки. На них разные рыбки. Возьмите те картинки, на которых изображена только золотая рыбка.</w:t>
      </w:r>
    </w:p>
    <w:p>
      <w:pPr>
        <w:pStyle w:val="Normal"/>
        <w:spacing w:lineRule="auto" w:line="360"/>
        <w:ind w:left="360" w:hanging="0"/>
        <w:rPr>
          <w:szCs w:val="28"/>
        </w:rPr>
      </w:pPr>
      <w:r>
        <w:rPr>
          <w:sz w:val="28"/>
          <w:szCs w:val="28"/>
        </w:rPr>
        <w:t>Дети выбирают картинку, остальные убирают.</w:t>
      </w:r>
      <w:r>
        <w:rPr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4790</wp:posOffset>
            </wp:positionH>
            <wp:positionV relativeFrom="paragraph">
              <wp:posOffset>309245</wp:posOffset>
            </wp:positionV>
            <wp:extent cx="4772025" cy="3581400"/>
            <wp:effectExtent l="0" t="0" r="0" b="0"/>
            <wp:wrapTight wrapText="bothSides">
              <wp:wrapPolygon edited="0">
                <wp:start x="-36" y="0"/>
                <wp:lineTo x="-36" y="21534"/>
                <wp:lineTo x="21599" y="21534"/>
                <wp:lineTo x="21599" y="0"/>
                <wp:lineTo x="-36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 xml:space="preserve">: - Молодцы, правильно выбрали, а теперь давайте поместим нашу рыбку в наш аквариум, и, чтобы нашей рыбке было хорошо, мы разместим в аквариуме камушки, разные растения, а также и других рыбок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вместе с детьми под классическую музыку Сен-Санса «Рыбка» составляют модель аквариума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Ребята, для того чтобы поместить наших рыбок в аквариум, нужно выбрать форму  нашего аквариум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достает несколько фигур (квадрат, треугольник, круг,  овал). Предлагает ребятам  внимательно рассмотреть аквариум в групповой комнате  и  найти  ту фигуру,  на которую похож аквариум.  Дети выбирают квадра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Почему вы выбрали квадрат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Потому, что наш аквариум похож на квадра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Значит, мы с вами будем строить квадратный аквариум?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:  - Да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дагог вместе с детьми делает модель аквариума, после этого он просит выбрать предметные картинки с изображением различных предметов и поместить нужные картинки в аквариум (сомик, гуппи, петушки, золотая рыбка, растительность, камушки, цветок, птичка, дерево, бабочка)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После окончания работы педагог предлагает ребятам еще раз рассмотреть аквариум  и сделать вывод, всё  ли они правильно поместили в аквариум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Дети рассматривают модель аквариума и анализируют.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 детей: - В аквариуме  лишняя птица, она не умеет плавать, а может летать, дерево и цветок не растет в аквариуме, они растут в земле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Педагог благодарит детей за работу и за то, что  они были очень внимательны и смогли исправить ошиб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ребятам ещё раз рассмотреть золотую рыбку и составить о ней рассказ по наводящим вопросам педагога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А теперь расскажите про нашу гостью, как её зовут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Золотая рыб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Как вы её узнал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а оранжевая, у неё длинный хвост, красивые плавники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Для чего рыбке нужен хвост и плавни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и помогают ей плавать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- Посмотрите, что расположено на голове у рыб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У нее на голове жабры, глаза, рот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</w:t>
      </w:r>
      <w:r>
        <w:rPr>
          <w:sz w:val="28"/>
          <w:szCs w:val="28"/>
        </w:rPr>
        <w:t>: - Для чего нужны рыбке жабры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Они помогают ей дышать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Чем покрыто тело рыбки?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: - Чешуёй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- Мы сегодня с вами рассмотрели рыбку и теперь знаем, как она выглядит. А наш гость Костя теперь тоже будет знать кто такая золотая рыбка где она живет и что она умеет делать.  Мы вам с рыбкой очень благодарны! Спасибо вам большое! Вы все молодцы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53:00Z</dcterms:created>
  <dc:creator>XTreme</dc:creator>
  <dc:description/>
  <cp:keywords/>
  <dc:language>en-US</dc:language>
  <cp:lastModifiedBy>XTreme</cp:lastModifiedBy>
  <cp:lastPrinted>2012-05-01T19:11:00Z</cp:lastPrinted>
  <dcterms:modified xsi:type="dcterms:W3CDTF">2012-05-01T15:12:00Z</dcterms:modified>
  <cp:revision>9</cp:revision>
  <dc:subject/>
  <dc:title>                                                ГБОУ Начальная школа-детский сад № 1674</dc:title>
</cp:coreProperties>
</file>