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b w:val="false"/>
          <w:b w:val="false"/>
          <w:i/>
          <w:i/>
          <w:sz w:val="72"/>
          <w:szCs w:val="72"/>
        </w:rPr>
      </w:pPr>
      <w:r>
        <w:rPr>
          <w:b w:val="false"/>
          <w:i/>
          <w:sz w:val="72"/>
          <w:szCs w:val="72"/>
        </w:rPr>
        <w:t>Змею- поймали! Спасибо «Службе спасения!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писать  о пожарниках, наверное можно, если ты сам видел их работу, но я не видел, и поэтому мне хочется рассказать о том, чему я сам был свидетелем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</w:t>
      </w:r>
      <w:r>
        <w:rPr>
          <w:sz w:val="32"/>
          <w:szCs w:val="32"/>
        </w:rPr>
        <w:t>Это случилось в Краснодаре, когда мне было всего шесть лет, но событие так переполошило  всю нашу семью, что мы и до сих пор помним о нем.  Стоял теплый августовский вечер. Дедушка с бабушкой пришли с работы, а мама и папа еще  не вернулись. Я, как всегда, бегал по двору с Хазиком (это наш пес). Мы с ним придумывали всякие игры, да такие, что и соседи начинали возмущаться, не только дедушка с бабушкой. В тот момент, когда я привязал к хвосту Хазика старый большой  дырявый таз и хотел уже садиться, чтобы он меня прокатил, из дома донесся крик бабушки. Да такой отчаянный, что мы с Хазиком оторопели. Я вылез из тазика и побежал в дом. Меня перехватила тетя Юля и не пустила туда..Я перепугался и спросил: - А что там случилось? Тетя Юля  сказала:  - Змея заползла. Тут уж я напугался окончательно. Вот, как это произошло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Бабушка приняла душ и пошла в комнату приводить себя в порядок. Пока она там причесывается, я скажу несколько слов о ванной комнатке. Она маленькая, дедушка ее пристроил к коридору, но получилась красивая и уютная. Все было бы хорошо, да вот окно, размером с большую форточку, оставалось многие месяцы без решетки и стекла. Бабушка об этом почти каждый день напоминала дедушке. А он отвечал: - Да кто в него полезет!  На что бабушка , сердясь, говорила: - Да оно-то выходит на улицу! Мимо ходят люди. Мало ли, что взбредет им в голову! Дед ерепенился: - Что тебе всюду мерещатся злодеи!  Но злодеи все-таки нашлись. Когда бабушка привела себя в порядок и понесла полотенце, чтобы повесить его на сушилку в ванной, она остолбенела – на ней, извиваясь, висела змея, длинная, страшная. Вот она и закричала так, что и соседи услышали: - Гадюка!!!  Прибежал дед, тетя Юля и с ужасом наблюдали, как это жуткое существо шипело и скручивалось. На их глазах змея упала на пол и заползла под ванну! Что делать? Как ее поймать? Все боятся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И тут бабушка вспомнила о «Службе спасения». Она позвонила, рассказала о ситуации и, буквально, через десять минут спасатели явились. Это были молодые веселые ребята. Они успокоили нас: - Не бойтесь, она от нас не уйдет. У нас все есть для ее отлова. Попутно они рассказали, что в этой службе очень много подразделений, в которых готовят специалистов по чрезвычайным событиям. Они специализируются по животным и змеям. Оказывается, змеи очень часто заползают в жилища и не только в одноэтажные, но  случалось им отлавливать их и на пятом этаже!  Все мы смотрели, как они работали, и каждому из нас хотелось помочь, но они просили не мешать им. Я видел в их руках то кольца, то трубочки какие-то, то мешочки, то спирали, то шланг с каким-то моторчиком. Им пришлось разобрать керамическую стенку, закрывающую вход под ванну, но ситуация требовала действий. Казалось, уже все сделано, чтобы поймать  змею, но и она не дремала! Не зря же говорят о мудрости змей. Отловили ребята змею только к двенадцати часам ночи, потратив на неё пять часов! Они заправили ее в мешочек, завязали его и опустили в ящик. Благодарности нашей не было конца. Хотя было уже поздно, но я не хотел спать, мне очень понравилось, как работали ребята. Я стал воображать себя спасателем, но вот змей я боюсь! Мне бы спасать собак, кошек… Бабушка угощала ребят ужином и чаем. Они не отказались, и всем нам было очень весело и как-то празднично.  Мы спросили: - А куда вы ее денете? Убьете?  Они улыбнулись и сказали: - Что вы! Мы ее выпустим! Пусть живет! Как хорошо, что есть на свете такая замечательная служба! Спасибо вам, ребят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</w:t>
      </w:r>
      <w:r>
        <w:rPr>
          <w:sz w:val="32"/>
          <w:szCs w:val="32"/>
        </w:rPr>
        <w:t>На следующий день дедушка зарешетил окно и застеклил. Как оказалось – змею  забросили именно в это ок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i/>
          <w:i/>
          <w:sz w:val="72"/>
          <w:szCs w:val="72"/>
        </w:rPr>
      </w:pPr>
      <w:r>
        <w:rPr>
          <w:b w:val="false"/>
          <w:i/>
          <w:sz w:val="72"/>
          <w:szCs w:val="72"/>
        </w:rPr>
        <w:t>Звено  пожарников</w:t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>
          <w:rFonts w:cs="Calibri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Когда люди попадают в беду, то самыми верными помощниками их становятся службы  МЧС. Это сегодня. Но такие службы были не всегда. А вот пожарная служба –  очень почтенного возраста. И опять же, чтобы стать такой экстренной и дееспособной, ей понадобились многие годы. Мне рассказали, как организовывалась работа школьников-пожарников в пос. «Маяк революции» - это территория микрорайона КНИИТиМ.  Я даже позавидовал этим ребятам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</w:t>
      </w:r>
      <w:r>
        <w:rPr>
          <w:rFonts w:cs="Arial" w:ascii="Arial" w:hAnsi="Arial"/>
          <w:i/>
          <w:sz w:val="32"/>
          <w:szCs w:val="32"/>
        </w:rPr>
        <w:t>Это было в 1948 году. На Кубани была страшная засуха! И это после голодного 1947 года! Урожай надо было сберечь любыми путями. Жара неимоверная! Время  подошло к косовице. Пожароопасные дни. Любая крошка огня вмиг разрасталась в пожар. И тогда в школе поселка было организовано пожарное звено. В него входили ученики 7 класса – самые старшие. Руководителем этого звена была учитель русского языка и литературы Лярская Елена Герасимовна.  Главная задача звена – обозревать  с  пожарной вышки  поля. Если заметил где-то столб дыма – надо было бить в подвешенный рельс-колокол. Одним из членов звена была Нина ( впоследствии ставшая учителем начальных классов, Нина Семеновна Кононченко). Она рассказывала, с каким желанием работало это звено.  Ведь дежурить приходилось круглосуточно. А все взрослые люди заняты на уборке, где каждая рука была чрезвычайно дорогой. Поэтому дети, не думая о том, что они маленькие, дежурили  днем и ночью, с честью выполняя пионерское  задание. У них не было одежды, обуви, еды, но Родине нужна была их помощь – и они не щадили себя, трудились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О них тоже заботились взрослые. И каждый день дядя Ваня-пекарь приносил им большую круглую булку хлеба. Они делили ее на 10 частей ( в звене было 10 человек) и это был их заработок. Нина рассказывала, что они не съедали этот хлеб, а несли его домой, где не было ни крошки. И уже там , дома, что-то съедали и они. Эта вышка была расположена на территории теперешнего пятиэтажного дома, «пентагона», а за нею сразу начинались поля.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Неоднократно приходилось бить в рельс! И по этой тревоге все люди бежали к месту пожара с вилами, лопатами, ведрами, граблями, словом, с тем, что требовалось от  дома  ( на каждом доме прибивалась табличка с рисунком предмета, с которым надо было бежать на пожар). Дети тоже не сидели в стороне – все боролись с огнем. Нина вспоминала, как однажды на  дежурстве она заметила клубы страшного черного дыма, который мгновенно заполнял поле. Она забарабанила в рельс, но ей казалось, что он очень слабо звучит, и тогда она стала кричать громче колокола: «Пожар! Пожар! Пожар!» Но люди уже услышали и бежали в поле. Поле загорелось от тракторной искры. Это был полдень. Зной неимоверный, огонь еще злее зноя. Хлебные поля перепахивали противопожарными квадратами, и это помогало спасателям. Нина рассказывала, как самозабвенно они тушили с Еленой Герасимовной пожар, и как потом счастливые и радостные сидели на поле, в обгоревших одеждах, босые, в саже и копоти – только глаза блестели, но спасли полполя! А тушили пожар не только пионеры звена, но и почти все школьники! А ведь их никто не заставлял это делать! Уходить оттуда им не хотелось – боялись, что огонь выпорхнет откуда-нибудь -  и все сгорит. В этот момент водовоз привез бочку с водой. И тут они,  как истинные дети, зашумели, забегали, брызгаясь, смеясь и озорничая. Они купались  из ведерок,   пили воду, выминали обгоревшие колоски и ели их – и вкуснее этой еды не было на свете!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</w:t>
      </w:r>
      <w:r>
        <w:rPr>
          <w:rFonts w:cs="Arial" w:ascii="Arial" w:hAnsi="Arial"/>
          <w:i/>
          <w:sz w:val="32"/>
          <w:szCs w:val="32"/>
        </w:rPr>
        <w:t>В те годы урожай убирали долго, почти до конца лета, и звено  не прекращало свою работу ни на один день. И не за какие-то награды или поощрения – нет! Те дети понимали что значит родная земля и что значит крошка хлеба! Этим рассказом мне хочется высказать, может и слишком позднюю, благодарность  самозабвенным ребятам из Пожарного звена далекого 1948 года! Жаль, что я не знаю всех имен  отважных пионеров-пожарников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     </w:t>
      </w:r>
      <w:r>
        <w:rPr>
          <w:rFonts w:cs="Arial" w:ascii="Arial" w:hAnsi="Arial"/>
          <w:i/>
          <w:sz w:val="32"/>
          <w:szCs w:val="32"/>
        </w:rPr>
        <w:t>Нет на свете Елены Герасимовны, Нины Семеновны и других членов звена, и пусть мое сочинение будет маленьким памятником  для них, ведь они тоже внесли вклад в дело пожарной охраны России  и, на мой взгляд, достойны  быть упомянутыми в этот славный день торжества «Службы спасения».</w:t>
      </w:r>
    </w:p>
    <w:p>
      <w:pPr>
        <w:pStyle w:val="Normal"/>
        <w:ind w:left="360" w:hanging="0"/>
        <w:rPr>
          <w:rFonts w:ascii="Arial" w:hAnsi="Arial" w:cs="Arial"/>
          <w:i/>
          <w:i/>
          <w:sz w:val="28"/>
          <w:szCs w:val="28"/>
          <w:lang w:eastAsia="ru-RU"/>
        </w:rPr>
      </w:pPr>
      <w:r>
        <w:rPr>
          <w:rFonts w:cs="Arial" w:ascii="Arial" w:hAnsi="Arial"/>
          <w:i/>
          <w:sz w:val="28"/>
          <w:szCs w:val="28"/>
          <w:lang w:eastAsia="ru-RU"/>
        </w:rPr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  <w:lang w:eastAsia="ru-RU"/>
        </w:rPr>
      </w:pPr>
      <w:r>
        <w:rPr>
          <w:b w:val="false"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color w:val="9BBB59"/>
          <w:sz w:val="28"/>
          <w:szCs w:val="28"/>
          <w:lang w:eastAsia="ru-RU"/>
        </w:rPr>
      </w:pPr>
      <w:r>
        <w:rPr>
          <w:color w:val="9BBB59"/>
          <w:sz w:val="28"/>
          <w:szCs w:val="28"/>
          <w:lang w:eastAsia="ru-RU"/>
        </w:rPr>
      </w:r>
    </w:p>
    <w:p>
      <w:pPr>
        <w:pStyle w:val="Normal"/>
        <w:ind w:left="3420" w:hanging="0"/>
        <w:rPr>
          <w:color w:val="9BBB59"/>
          <w:sz w:val="28"/>
          <w:szCs w:val="28"/>
          <w:lang w:eastAsia="ru-RU"/>
        </w:rPr>
      </w:pPr>
      <w:r>
        <w:rPr>
          <w:color w:val="9BBB59"/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4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63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rFonts w:cs="Calibri"/>
          <w:b/>
          <w:b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rFonts w:ascii="Arial" w:hAnsi="Arial" w:cs="Arial"/>
          <w:i/>
          <w:i/>
          <w:sz w:val="32"/>
          <w:szCs w:val="32"/>
        </w:rPr>
      </w:pPr>
      <w:r>
        <w:rPr>
          <w:rFonts w:eastAsia="Cambria" w:cs="Cambria"/>
          <w:b w:val="false"/>
          <w:i/>
          <w:sz w:val="72"/>
          <w:szCs w:val="72"/>
        </w:rPr>
        <w:t xml:space="preserve">   </w:t>
      </w:r>
    </w:p>
    <w:p>
      <w:pPr>
        <w:pStyle w:val="Normal"/>
        <w:spacing w:before="0" w:after="20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8:00Z</dcterms:created>
  <dc:creator>1</dc:creator>
  <dc:description/>
  <cp:keywords/>
  <dc:language>en-US</dc:language>
  <cp:lastModifiedBy>Роман</cp:lastModifiedBy>
  <cp:lastPrinted>2013-02-26T11:32:00Z</cp:lastPrinted>
  <dcterms:modified xsi:type="dcterms:W3CDTF">2013-04-21T07:48:00Z</dcterms:modified>
  <cp:revision>4</cp:revision>
  <dc:subject/>
  <dc:title/>
</cp:coreProperties>
</file>