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екомендуемая структура экзаменационного эссе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0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75"/>
        <w:gridCol w:w="1945"/>
      </w:tblGrid>
      <w:tr>
        <w:trPr>
          <w:trHeight w:val="567" w:hRule="exact"/>
        </w:trPr>
        <w:tc>
          <w:tcPr>
            <w:tcW w:w="8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Элемент структуры 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% к общему объему работы </w:t>
            </w:r>
          </w:p>
        </w:tc>
      </w:tr>
      <w:tr>
        <w:trPr>
          <w:trHeight w:val="384" w:hRule="exact"/>
        </w:trPr>
        <w:tc>
          <w:tcPr>
            <w:tcW w:w="8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Начало (актуализация заяв</w:t>
              <w:softHyphen/>
              <w:t xml:space="preserve">ленной темы эссе) 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20% </w:t>
            </w:r>
          </w:p>
        </w:tc>
      </w:tr>
      <w:tr>
        <w:trPr>
          <w:trHeight w:val="1206" w:hRule="exact"/>
        </w:trPr>
        <w:tc>
          <w:tcPr>
            <w:tcW w:w="8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Тезис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Три аргументированных доказательства (опровержения) тезиса, выражающих ваше личное мнение (вашу позицию) и имеющих в своей основе научный подход. Переформулировка тезиса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60% </w:t>
            </w:r>
          </w:p>
        </w:tc>
      </w:tr>
      <w:tr>
        <w:trPr>
          <w:trHeight w:val="514" w:hRule="exact"/>
        </w:trPr>
        <w:tc>
          <w:tcPr>
            <w:tcW w:w="8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Вывод, содержащий заключительное суждение (умозаключение) 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20%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Начинать эссе целесообразно с ясного и четкого определения личной позиции. В следующем предложении уместно сформулировать понимание высказывания, ставшего темой эссе. </w:t>
      </w:r>
    </w:p>
    <w:p>
      <w:pPr>
        <w:pStyle w:val="Normal"/>
        <w:ind w:firstLine="540"/>
        <w:jc w:val="both"/>
        <w:rPr/>
      </w:pPr>
      <w:r>
        <w:rPr/>
        <w:t>Для выдвижения аргументов в основной ча</w:t>
        <w:softHyphen/>
        <w:t xml:space="preserve">сти эссе можно воспользоваться так называемой </w:t>
      </w:r>
      <w:r>
        <w:rPr>
          <w:b/>
        </w:rPr>
        <w:t>ПОПС - формулой:</w:t>
      </w:r>
    </w:p>
    <w:p>
      <w:pPr>
        <w:pStyle w:val="Normal"/>
        <w:ind w:firstLine="540"/>
        <w:jc w:val="both"/>
        <w:rPr/>
      </w:pPr>
      <w:r>
        <w:rPr/>
        <w:t>П - Положение (утверждение) — Я считаю, что ...</w:t>
      </w:r>
    </w:p>
    <w:p>
      <w:pPr>
        <w:pStyle w:val="Normal"/>
        <w:ind w:firstLine="540"/>
        <w:jc w:val="both"/>
        <w:rPr/>
      </w:pPr>
      <w:r>
        <w:rPr/>
        <w:t>О - Объяснение — Потому что…</w:t>
      </w:r>
    </w:p>
    <w:p>
      <w:pPr>
        <w:pStyle w:val="Normal"/>
        <w:ind w:firstLine="540"/>
        <w:jc w:val="both"/>
        <w:rPr/>
      </w:pPr>
      <w:r>
        <w:rPr/>
        <w:t>П - Пример, иллюстрация — Например, ...</w:t>
      </w:r>
    </w:p>
    <w:p>
      <w:pPr>
        <w:pStyle w:val="Normal"/>
        <w:ind w:firstLine="540"/>
        <w:jc w:val="both"/>
        <w:rPr/>
      </w:pPr>
      <w:r>
        <w:rPr/>
        <w:t>С - Суждение (итоговое) — Таким образом, ...</w:t>
      </w:r>
    </w:p>
    <w:p>
      <w:pPr>
        <w:pStyle w:val="Normal"/>
        <w:ind w:firstLine="540"/>
        <w:jc w:val="both"/>
        <w:rPr/>
      </w:pPr>
      <w:r>
        <w:rPr/>
        <w:t>Для облегчения работы по подготовке учащихся к написанию эссе предлагаем различные варианты клише, которые уместно использовать в экзаменационной  работе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363"/>
      </w:tblGrid>
      <w:tr>
        <w:trPr>
          <w:trHeight w:val="24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Вступление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Я согласен с данным мнением…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Я не разделяю подобную точку зрения…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Нельзя не согласиться  с мнением …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Поражает глубина мысли великого…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Удивляет нестандартный подход к проблеме…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Эта фраза заставляет задуматься над…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Для меня эта фраза является ключом к пониманию..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Выбор данной темы продиктован следую</w:t>
              <w:softHyphen/>
              <w:t>щими соображениями..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Поразительный простор для мысли от</w:t>
              <w:softHyphen/>
              <w:t>крывает это короткое высказывание..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Никогда не думал, что меня заденет за живое идея о том, что..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Эта емкая фраза заставляет переосмыслить…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Задумываясь над этой фразой, приходишь к мнению…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Я не могу присоединиться к этому утверждению…</w:t>
            </w:r>
          </w:p>
        </w:tc>
      </w:tr>
      <w:tr>
        <w:trPr>
          <w:trHeight w:val="26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Основная часть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Существует несколько подходов к данной проблеме…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С незапамятных времен бытовало мнение…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Посмотрим на проблему с другой стороны…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Во-первых, ... во-вторых, ... в-третьих,… </w:t>
              <w:tab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Рассмотрим несколько подходов..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Например,…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Проиллюстрируем это положение следу</w:t>
              <w:softHyphen/>
              <w:t>ющим примером ..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Для полемического эссе: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С одной стороны, ..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С другой стороны,…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Следует отметить…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Необходимо заметить…</w:t>
            </w:r>
          </w:p>
        </w:tc>
      </w:tr>
      <w:tr>
        <w:trPr>
          <w:trHeight w:val="167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Заключение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Исходя из вышесказанного…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Подводя итог размышлениям…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Таким образом,…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Подведем общий итог рассуждению..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Итак,…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Именно поэтому я не могу согласиться с автором высказывания..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Вот почему я согласен с мнением…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Резюмируя сказанное, следует отметить…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, предъявляемые к эсс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Эссе должно восприниматься как единое целое, идея должна быть ясной и понятн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Эссе не должно содержать ничего лишнего, должно включать только ту информацию, которая необходима для раскрытия вашей позиции, иде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Эссе должно иметь грамотное ком</w:t>
        <w:softHyphen/>
        <w:t>позиционное построение, быть логич</w:t>
        <w:softHyphen/>
        <w:t>ным, четким по структур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Каждый абзац эссе должен содержать только одну основную мысл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Эссе должно показывать, что его автор знает и осмысленно использует теоретические понятия, термины, обобщения, мировоззренческие иде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Эссе должно содержать убеди</w:t>
        <w:softHyphen/>
        <w:t xml:space="preserve">тельную аргументацию заявленной по проблеме позиции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Алгоритм написания эсс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нимательно прочтите все темы   (высказывания), предлагаемые для написания эсс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берите ту, которая будет отвечать нескольким тре</w:t>
        <w:softHyphen/>
        <w:t>бования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</w:t>
        <w:tab/>
        <w:t>интересна  ва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</w:t>
        <w:tab/>
        <w:t>вы в целом поняли смысл этого высказыва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</w:t>
        <w:tab/>
        <w:t>по данной теме есть что сказать (знаете термины, мо</w:t>
        <w:softHyphen/>
        <w:t>жете привести примеры, имеете личный опыт и т.д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ределите главную мысль высказывания   (о чем оно?), для этого воспользуйтесь приемом перифраза (ска</w:t>
        <w:softHyphen/>
        <w:t>жите то же самое, но своими словами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бросайте аргументы «за» и/или «против» данного высказывания, </w:t>
      </w:r>
      <w:r>
        <w:rPr>
          <w:b/>
          <w:sz w:val="22"/>
          <w:szCs w:val="22"/>
        </w:rPr>
        <w:t>используя черновик</w:t>
      </w:r>
      <w:r>
        <w:rPr>
          <w:sz w:val="22"/>
          <w:szCs w:val="22"/>
        </w:rPr>
        <w:t>. Если вы наберете аргументы и «за», и «против» афоризма, взятого в качестве темы, ваше эссе может носить полемический характе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ля каждого аргумента подберите примеры, факты, ситуации из жизни, личного опыта и т.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ще раз просмотрите подобранные иллюстрации: ис</w:t>
        <w:softHyphen/>
        <w:t>пользовали ли вы в них свои знания по предмету (термины, факты общественной жизни, для эссе по праву — зна</w:t>
        <w:softHyphen/>
        <w:t>ние современного законодательства и т.д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умайте, какие литературные приемы вы будете использовать, чтобы сделать язык вашего эссе более интересным, живым (сравнения, аналогии, эпитеты и т.д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пределите подобранные аргументы и/или контраргументы в последовательности. Это будет ваш условный пла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думайте вступление к рассуждению (в нем можно написать, почему вы выбрали это высказывание, сразу определить свою позицию, задать свой вопрос автору ци</w:t>
        <w:softHyphen/>
        <w:t>таты и т.д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ложите свою точку зрения в той последователь</w:t>
        <w:softHyphen/>
        <w:t>ности, которую вы наметил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формулируйте общий вывод работы и, если необ</w:t>
        <w:softHyphen/>
        <w:t>ходимо, отредактируйте ее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На что стоит обратить внимание при написании эсс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  Стоит заметить, что в гуманитарном образовании не существует абсолютно пра</w:t>
        <w:softHyphen/>
        <w:t>вильных или неправильных ответов на во</w:t>
        <w:softHyphen/>
        <w:t>просы, как это бывает в физике или матема</w:t>
        <w:softHyphen/>
        <w:t>тике - существуют только более или менее аргументированные точки зрения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 Окончательная отметка (балл) за эссе, как правило, проставляется за идеи, соб</w:t>
        <w:softHyphen/>
        <w:t>ственные суждения учащихся и их аргумен</w:t>
        <w:softHyphen/>
        <w:t>тацию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  При выдвижении собственной пози</w:t>
        <w:softHyphen/>
        <w:t>ции в центре внимания оказывается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способность (возможность) учащего</w:t>
        <w:softHyphen/>
        <w:t>ся критически и независимо оценивать круг данных и точки зрения/аргумента</w:t>
        <w:softHyphen/>
        <w:t>цию других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способность понимания, оценки и ус</w:t>
        <w:softHyphen/>
        <w:t>тановления связи между ключевыми мо</w:t>
        <w:softHyphen/>
        <w:t>ментами любых проблем и вопросов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умение дифференцировать, что явля</w:t>
        <w:softHyphen/>
        <w:t>ется более, а что менее важным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7.умение понимать аналитические под</w:t>
        <w:softHyphen/>
        <w:t>ходы и модели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  готовность дифференцировать про</w:t>
        <w:softHyphen/>
        <w:t>тивоположные подходы и модели и их при</w:t>
        <w:softHyphen/>
        <w:t>менение к эмпирическому материалу, дис</w:t>
        <w:softHyphen/>
        <w:t>куссии о принципиальных вопросах.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.  Выигрывают те работы, которые на</w:t>
        <w:softHyphen/>
        <w:t>писаны коротко, четко и ясно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Чего </w:t>
      </w:r>
      <w:r>
        <w:rPr>
          <w:b/>
          <w:color w:val="000000"/>
          <w:sz w:val="22"/>
          <w:szCs w:val="22"/>
        </w:rPr>
        <w:t>следует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избегать при написании эссе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 Непонимания сути заявленной темы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 Отсутствия структурированности в из</w:t>
        <w:softHyphen/>
        <w:t>ложении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  Неумения придерживаться ответа на основной вопрос (пространных отвлечений от темы)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  Использования риторики (утвержде</w:t>
        <w:softHyphen/>
        <w:t>ний) вместо аргументации (доказательств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 Небрежного оперирования данными, включая чрезмерное обобщени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 Слишком  обширной  описательной части, не подкрепленной аналитическим материалом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7.  Изложения других точек зрения без ссылок на авторов данных идей и без выска</w:t>
        <w:softHyphen/>
        <w:t>зывания собственной позиции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 Повторов без необходимости.</w:t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Технология подготовки учащихся к написанию творческих рабо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Так случилось, что за последнее вре</w:t>
        <w:softHyphen/>
        <w:t>мя в активный словарь учащихся и учителей, работающих в сфере гражданского образования, вошли новые термины и понятия, прежде не использовав</w:t>
        <w:softHyphen/>
        <w:t>шиеся и еще сегодня не до конца понятые, но чрезвычайно модные, а поэтому попу</w:t>
        <w:softHyphen/>
        <w:t>лярные. К таковым с полным основанием можно отнести часто используемое задание по написанию творческой работы (или сочи</w:t>
        <w:softHyphen/>
        <w:t>нения-эссе), как правило, направленное на комплексную проверку уровня подготовки учащихся в сфере граж</w:t>
        <w:softHyphen/>
        <w:t>данского образования. Эта форма проверки подготовленности уча</w:t>
        <w:softHyphen/>
        <w:t>щихся активно задействуется и в рамках школьных предметов: в обществознании (в том числе в экономике и праве), истории, русском языке, литерату</w:t>
        <w:softHyphen/>
        <w:t>ре, иностранных языках, реже — в географии, информатике, биологии, химии, физике и других предметах. Ежегодные правовые и обществоведческие олимпиады для уча</w:t>
        <w:softHyphen/>
        <w:t>щихся также предусматривают написание и защиту эссе. Этот перечень можно продол</w:t>
        <w:softHyphen/>
        <w:t>жить, припомнив, что и взрослые люди, уст</w:t>
        <w:softHyphen/>
        <w:t>раиваясь на работу, претендуя на обучение в том или ином вузе, участвуя в профессио</w:t>
        <w:softHyphen/>
        <w:t>нальных и иных конкурсах (например, «Учитель года») подвергаются подобному испытани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пыт участия в организации и прове</w:t>
        <w:softHyphen/>
        <w:t>дении школьных олимпиад по истории, обществознанию, праву, граждановедению позволяет констатировать, что, к сожалению, далеко не каждый призер олимпиады приходит к финалу с чет</w:t>
        <w:softHyphen/>
        <w:t>ким пониманием, в чем суть зада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Людмила Васильевна Мостяева - доцент кафедры теории и методики социально-гуманитарного образова</w:t>
        <w:softHyphen/>
        <w:t>ния Рязанского областного института развития образова</w:t>
        <w:softHyphen/>
        <w:t>ния, кандидат исторических наук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пыт участия в организации и проведе</w:t>
        <w:softHyphen/>
        <w:t>нии школьных олимпиад по истории, об</w:t>
        <w:softHyphen/>
        <w:t>ществознанию, праву, граждановедению позволяет констатировать, что, к сожале</w:t>
        <w:softHyphen/>
        <w:t>нию, далеко не каждый призер олимпиады приходит к финалу с четким пониманием, в чем суть задания. Отсюда несколько моде</w:t>
        <w:softHyphen/>
        <w:t>лей поведения: предварительное заучива</w:t>
        <w:softHyphen/>
        <w:t>ние некоторых «образцовых» эссе и попыт</w:t>
        <w:softHyphen/>
        <w:t>ка подогнать под предложенную тематику на олимпиаде или конкурсе (что далеко не всегда может увенчаться успехом) или муки выбора темы и такие же муки написания и защи</w:t>
        <w:softHyphen/>
        <w:t>ты самой работы без по</w:t>
        <w:softHyphen/>
        <w:t>нимания, что и как нуж</w:t>
        <w:softHyphen/>
        <w:t>но делать. Поэтому на момент конкурса, экза</w:t>
        <w:softHyphen/>
        <w:t>мена или иного испыта</w:t>
        <w:softHyphen/>
        <w:t>ния, связанного с написанием эссе, самым распространенным вопросом со стороны учащихся, а также их родителей и педагогов можно признать вопрос: как научиться хо</w:t>
        <w:softHyphen/>
        <w:t>рошо писать и представлять эссе?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менно эти затруднения учащихся, на</w:t>
        <w:softHyphen/>
        <w:t>блюдаемые ежегодно на олимпиадах, а так</w:t>
        <w:softHyphen/>
        <w:t>же при выполнении заданий ЕГЭ по обще</w:t>
        <w:softHyphen/>
        <w:t>ствознанию, побудили меня взяться за об</w:t>
        <w:softHyphen/>
        <w:t>суждение такой сложной темы. Сложность определяется ее двоякой важностью: с од</w:t>
        <w:softHyphen/>
        <w:t>ной стороны, подготовкой учащихся к единому государственному экзамену, а с дру</w:t>
        <w:softHyphen/>
        <w:t>гой, формированием общеучебного уме</w:t>
        <w:softHyphen/>
        <w:t>ния, связанного с формулированием, вы</w:t>
        <w:softHyphen/>
        <w:t>сказыванием и обоснованием собственной позиции, своего отношения к заданной те</w:t>
        <w:softHyphen/>
        <w:t xml:space="preserve">ме. И это умение, несомненно, пригодится </w:t>
      </w:r>
      <w:r>
        <w:rPr>
          <w:color w:val="000000"/>
          <w:sz w:val="20"/>
          <w:szCs w:val="20"/>
        </w:rPr>
        <w:t>выпускнику независимо от того, как и в чем он в дальнейшем самореализуется, где именно будет его использовать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роме того, опыт общения с учителями граждановедения, обществознания и права показывает, что пока целенаправленной подготовки учащихся к написанию эссе по предмету не ведется. В педагогическом со</w:t>
        <w:softHyphen/>
        <w:t>обществе бытуют разные, иногда противо</w:t>
        <w:softHyphen/>
        <w:t>положные представления о том, как должно выглядеть эссе, каким может быть алгоритм его написания и т.д. Разночтения существу</w:t>
        <w:softHyphen/>
        <w:t>ют и по вопросу оценивания эсс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е претендуя на истину в последней ин</w:t>
        <w:softHyphen/>
        <w:t>станции, рассмотрим некоторые техноло</w:t>
        <w:softHyphen/>
        <w:t>гические аспекты подготовки учащихся к написанию эссе по обществознанию по</w:t>
        <w:softHyphen/>
        <w:t>дробне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дна из главных претензий к заданию, связанному с написанием эссе, состоит в следующем: учащиеся, учителя и родите</w:t>
        <w:softHyphen/>
        <w:t>ли не знают, по каким критериям будет оце</w:t>
        <w:softHyphen/>
        <w:t xml:space="preserve">ниваться данная работа. Применительно к пакету заданий для проведения ЕГЭ </w:t>
      </w:r>
      <w:r>
        <w:rPr>
          <w:b/>
          <w:bCs/>
          <w:color w:val="000000"/>
          <w:sz w:val="20"/>
          <w:szCs w:val="20"/>
        </w:rPr>
        <w:t xml:space="preserve">по </w:t>
      </w:r>
      <w:r>
        <w:rPr>
          <w:color w:val="000000"/>
          <w:sz w:val="20"/>
          <w:szCs w:val="20"/>
        </w:rPr>
        <w:t>об</w:t>
        <w:softHyphen/>
        <w:t>ществознанию будет легко развеять миф о «непрозрачности критериев», обратив</w:t>
        <w:softHyphen/>
        <w:t>шись к инструкции для учащихся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Последнее задание работы (С9) - зада</w:t>
        <w:softHyphen/>
        <w:t>ние по выбору. Выполняя его, вы можете проявить свои знания и умения на том со</w:t>
        <w:softHyphen/>
        <w:t>держании, которое для вас более привлека</w:t>
        <w:softHyphen/>
        <w:t>тельно. Выберите одно из предложенных ниже высказываний. В бланке ответов №2 запишите полный номер задания, выбран</w:t>
        <w:softHyphen/>
        <w:t>ное высказывание, а затем развернутый ответ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ответе следует использовать соответ</w:t>
        <w:softHyphen/>
        <w:t>ствующие понятия обществоведческого курса и, опираясь на факты общественной жизни и собственный жизненный опыт, привести необходимые аргументы в обос</w:t>
        <w:softHyphen/>
        <w:t>нование своей позици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ользуясь текстом инструкции, предло</w:t>
        <w:softHyphen/>
        <w:t>жите учащимся (родителям, педагогам) вы</w:t>
        <w:softHyphen/>
        <w:t>делить требования, предъявляемые к дан</w:t>
        <w:softHyphen/>
        <w:t>ному виду задани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оработав с текстом, изучив его внима</w:t>
        <w:softHyphen/>
        <w:t xml:space="preserve">тельно, учащиеся сообщат, что это должен быть ответ, соответствующий следующим критериям </w:t>
      </w:r>
      <w:r>
        <w:rPr>
          <w:b/>
          <w:bCs/>
          <w:color w:val="000000"/>
          <w:sz w:val="20"/>
          <w:szCs w:val="20"/>
        </w:rPr>
        <w:t xml:space="preserve">(жирным шрифтом </w:t>
      </w:r>
      <w:r>
        <w:rPr>
          <w:color w:val="000000"/>
          <w:sz w:val="20"/>
          <w:szCs w:val="20"/>
        </w:rPr>
        <w:t>мы выделя</w:t>
        <w:softHyphen/>
        <w:t>ем слова из текста инструкции, чтобы пока</w:t>
        <w:softHyphen/>
        <w:t>зать, как можно при внимательном прочте</w:t>
        <w:softHyphen/>
        <w:t>нии предварительных установок для уча</w:t>
        <w:softHyphen/>
        <w:t>щихся подготовиться к грамотному оформ</w:t>
        <w:softHyphen/>
        <w:t>лению ответа)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)</w:t>
      </w:r>
      <w:r>
        <w:rPr>
          <w:color w:val="000000"/>
          <w:sz w:val="20"/>
          <w:szCs w:val="20"/>
        </w:rPr>
        <w:t xml:space="preserve">  </w:t>
      </w:r>
      <w:r>
        <w:rPr>
          <w:b/>
          <w:bCs/>
          <w:color w:val="000000"/>
          <w:sz w:val="20"/>
          <w:szCs w:val="20"/>
        </w:rPr>
        <w:t xml:space="preserve">развернутый,  </w:t>
      </w:r>
      <w:r>
        <w:rPr>
          <w:color w:val="000000"/>
          <w:sz w:val="20"/>
          <w:szCs w:val="20"/>
        </w:rPr>
        <w:t>но достаточно ком</w:t>
        <w:softHyphen/>
        <w:t xml:space="preserve">пактный (предлагается специальный </w:t>
      </w:r>
      <w:r>
        <w:rPr>
          <w:b/>
          <w:bCs/>
          <w:color w:val="000000"/>
          <w:sz w:val="20"/>
          <w:szCs w:val="20"/>
        </w:rPr>
        <w:t xml:space="preserve">бланк №2, </w:t>
      </w:r>
      <w:r>
        <w:rPr>
          <w:color w:val="000000"/>
          <w:sz w:val="20"/>
          <w:szCs w:val="20"/>
        </w:rPr>
        <w:t>формата А4)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2)  составленный с опорой на </w:t>
      </w:r>
      <w:r>
        <w:rPr>
          <w:b/>
          <w:bCs/>
          <w:color w:val="000000"/>
          <w:sz w:val="20"/>
          <w:szCs w:val="20"/>
        </w:rPr>
        <w:t>понятия обществоведческого курса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3)  опирающийся на </w:t>
      </w:r>
      <w:r>
        <w:rPr>
          <w:b/>
          <w:bCs/>
          <w:color w:val="000000"/>
          <w:sz w:val="20"/>
          <w:szCs w:val="20"/>
        </w:rPr>
        <w:t>факты обществен</w:t>
        <w:softHyphen/>
        <w:t>ной жизни и собственный жизненный опыт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4)  представляющий </w:t>
      </w:r>
      <w:r>
        <w:rPr>
          <w:b/>
          <w:bCs/>
          <w:color w:val="000000"/>
          <w:sz w:val="20"/>
          <w:szCs w:val="20"/>
        </w:rPr>
        <w:t xml:space="preserve">свою позицию </w:t>
      </w:r>
      <w:r>
        <w:rPr>
          <w:color w:val="000000"/>
          <w:sz w:val="20"/>
          <w:szCs w:val="20"/>
        </w:rPr>
        <w:t>по данному вопросу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)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аргументированны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Затем предложим сопоставить данные требования с теми, которые представлены авторами в материалах для экспертов. Со</w:t>
        <w:softHyphen/>
        <w:t>гласно им, при оценивании ответа необхо</w:t>
        <w:softHyphen/>
        <w:t>димо выделить следующие элементы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- </w:t>
      </w:r>
      <w:r>
        <w:rPr>
          <w:color w:val="000000"/>
          <w:sz w:val="20"/>
          <w:szCs w:val="20"/>
        </w:rPr>
        <w:t>представление собственной точки зре</w:t>
        <w:softHyphen/>
        <w:t>ния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 раскрытие проблемы на теоретичес</w:t>
        <w:softHyphen/>
        <w:t>ком уровне с корректным использованием обществоведческих терминов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аргументация своей позиции с опорой на факты общественной жизни или соб</w:t>
        <w:softHyphen/>
        <w:t>ственный опыт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результате проведенного сравнения можно сделать два основных вывода. Во-первых, никакой закрытой информации или неизвестных требований к эссе не су</w:t>
        <w:softHyphen/>
        <w:t>ществует. Вся информация одинаково от</w:t>
        <w:softHyphen/>
        <w:t>крыта как для сдающих экзамен, так и для принимающих его (в данном случае). Во-вторых, качество эссе будет главным обра</w:t>
        <w:softHyphen/>
        <w:t>зом зависеть от трех взаимосвязанных со</w:t>
        <w:softHyphen/>
        <w:t>ставляющих: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исходный материал, который вы соби</w:t>
        <w:softHyphen/>
        <w:t>раетесь использовать  (в нашем случае - собственные знания по предмету обсужде</w:t>
        <w:softHyphen/>
        <w:t>ния, идеи и накопленный опыт по данной проблеме);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 качество обработки имеющегося ис</w:t>
        <w:softHyphen/>
        <w:t>ходного материала (его организация)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 аргументация (насколько точно она соотносится с поднятыми в вашем эссе проблемами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0"/>
          <w:szCs w:val="20"/>
        </w:rPr>
        <w:t>Теперь обратимся к тематике, предлага</w:t>
        <w:softHyphen/>
        <w:t>емой для написания эссе. Ниже приводит</w:t>
        <w:softHyphen/>
        <w:t>ся перечень некоторых тем, которые мож</w:t>
        <w:softHyphen/>
        <w:t>но обнаружить в пакетах ЕГЭ по обществознанию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80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2"/>
        <w:gridCol w:w="6144"/>
      </w:tblGrid>
      <w:tr>
        <w:trPr>
          <w:trHeight w:val="691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9.1 Философия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ез многого может человек обойтись, только не без человека» (Л. Берне)</w:t>
            </w:r>
          </w:p>
        </w:tc>
      </w:tr>
      <w:tr>
        <w:trPr>
          <w:trHeight w:val="672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9.2 Культурология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лигии подобны светлячкам: для того, чтобы светить, им нужна темнота» (А. Шопенгауэр)</w:t>
            </w:r>
          </w:p>
        </w:tc>
      </w:tr>
      <w:tr>
        <w:trPr>
          <w:trHeight w:val="672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9.3 Экономика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жить много денег - храбрость; сохранить их - мудрость, а умело расходовать их - искусство» (Б. Ауэрбах)</w:t>
            </w:r>
          </w:p>
        </w:tc>
      </w:tr>
      <w:tr>
        <w:trPr>
          <w:trHeight w:val="470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9.4 Социология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коны обязаны своей силой нравам» (К. Гельвеции)</w:t>
            </w:r>
          </w:p>
        </w:tc>
      </w:tr>
      <w:tr>
        <w:trPr>
          <w:trHeight w:val="682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9.5 Политология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итическая свобода является высшим развитием свободы лич</w:t>
              <w:softHyphen/>
              <w:t>ной» (Б.Н. Чичерин)</w:t>
            </w:r>
          </w:p>
        </w:tc>
      </w:tr>
      <w:tr>
        <w:trPr>
          <w:trHeight w:val="691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9.6 Правоведение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форму нравов следует начинать с реформы законов» (К. Гельвеции)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бращает на себя внимание тот факт, что все представленные выше темы - афо</w:t>
        <w:softHyphen/>
        <w:t>ризмы, причем отобраны такие высказыва</w:t>
        <w:softHyphen/>
        <w:t>ния, которые могут вызвать неоднознач</w:t>
        <w:softHyphen/>
        <w:t>ную реакцию человека, побудить к дискус</w:t>
        <w:softHyphen/>
        <w:t>сии, рассуждению о смысле фразы, умест</w:t>
        <w:softHyphen/>
        <w:t>ности такой трактовки или такого подхода к тем или иным общественным явлениям, процессам, фактам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Таким образом, готовясь к написанию эссе, подбирая темы для работ, учащиеся могут ориентироваться на эти общие под</w:t>
        <w:softHyphen/>
        <w:t>ходы к их подбору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краткость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 связь с обществоведческими (право</w:t>
        <w:softHyphen/>
        <w:t>выми)   граждановедческими   явлениями, процессами, событиями; опора на прочи</w:t>
        <w:softHyphen/>
        <w:t>танную литературу, источники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 проблемный характер и возможность неоднозначной трактовк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днако неправильным будет ограни</w:t>
        <w:softHyphen/>
        <w:t>чить себя в подготовке к написанию эссе внимательным прочтением инструкции для учащихся и просмотром предлагаемых тем. Коль скоро этот жанр закрепился в литературе, обозначен соответствующим тер</w:t>
        <w:softHyphen/>
        <w:t xml:space="preserve">мином </w:t>
      </w:r>
      <w:r>
        <w:rPr>
          <w:i/>
          <w:iCs/>
          <w:color w:val="000000"/>
          <w:sz w:val="20"/>
          <w:szCs w:val="20"/>
        </w:rPr>
        <w:t xml:space="preserve">эссе, </w:t>
      </w:r>
      <w:r>
        <w:rPr>
          <w:color w:val="000000"/>
          <w:sz w:val="20"/>
          <w:szCs w:val="20"/>
        </w:rPr>
        <w:t>правильным будет познако</w:t>
        <w:softHyphen/>
        <w:t>миться с литературоведческим определени</w:t>
        <w:softHyphen/>
        <w:t>ем этого жанра и помимо всего выделить другие особенности его написани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оспользуемся комбинированным оп</w:t>
        <w:softHyphen/>
        <w:t>ределением, составленным на основе не</w:t>
        <w:softHyphen/>
        <w:t>скольких словарных стате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Эссе - прозаическое произведение не</w:t>
        <w:softHyphen/>
        <w:t>большого объема и свободной композиции, выражающее индивидуальные впечатления и соображения по конкретному поводу или вопросу и заведомо не претендующее на оп</w:t>
        <w:softHyphen/>
        <w:t>ределенную или исчерпывающую трактов</w:t>
        <w:softHyphen/>
        <w:t>ку предмета. Как правило, эссе предполага</w:t>
        <w:softHyphen/>
        <w:t>ет новое, субъективно окрашенное слово о чем-либо. Эссеистический стиль отли</w:t>
        <w:softHyphen/>
        <w:t>чается образностью, афористичностью и установкой на разговорную интонацию и лексику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ложите учащимся (родителям, пе</w:t>
        <w:softHyphen/>
        <w:t>дагогам) внимательно прочитать это опре</w:t>
        <w:softHyphen/>
        <w:t>деление и выделить некоторые специфиче</w:t>
        <w:softHyphen/>
        <w:t>ские черты, которые должны присутство</w:t>
        <w:softHyphen/>
        <w:t>вать в работе эссеиста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Можно заметить, что независимо от того, сколь свободным окажется композиционное построение работы, в нем будут присутство</w:t>
        <w:softHyphen/>
        <w:t>вать определенные части, создающие общую структуру работы, некий скелет, выстроен</w:t>
        <w:softHyphen/>
        <w:t>ный по определенным принципам. Иначе го</w:t>
        <w:softHyphen/>
        <w:t>воря, предполагаем, что работа не обойдется без традиционной триады в ее классической последовательности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вступление (суть и обоснование вы</w:t>
        <w:softHyphen/>
        <w:t>бора данной темы); нелишним будет осве</w:t>
        <w:softHyphen/>
        <w:t>тить во вступлении то, что вы предполага</w:t>
        <w:softHyphen/>
        <w:t>ете сделать в эссе (ваши цели), и то, что в ваше эссе не войдет (обозначить рамку рассуждений), можно также дать краткие определения ключевых терминов, напри</w:t>
        <w:softHyphen/>
        <w:t>мер: «Под тендерными отношениями я по</w:t>
        <w:softHyphen/>
        <w:t>дразумеваю следующее...»; однако число определений должно быть не слишком велико (скажем, три или четыре) с кратким их изложением (достаточно одного пред</w:t>
        <w:softHyphen/>
        <w:t>ложения)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 основная часть (развитие темы: аргу</w:t>
        <w:softHyphen/>
        <w:t>ментированное раскрытие темы на основе собранного материала)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заключение (обобщения и аргументи</w:t>
        <w:softHyphen/>
        <w:t>рованные выводы по теме с указанием об</w:t>
        <w:softHyphen/>
        <w:t>ласти ее применения и т.д.)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вязи с этим в качестве одного из воз</w:t>
        <w:softHyphen/>
        <w:t>можных вариантов подготовки учащихся к написанию эссе можно предложить со</w:t>
        <w:softHyphen/>
        <w:t>вместное коллекционирование клише, на</w:t>
        <w:softHyphen/>
        <w:t>иболее часто используемых в сочинениях-рассуждениях. Такую копилку можно соби</w:t>
        <w:softHyphen/>
        <w:t>рать совместно с учащимися. Для удобства накопления и последующего использова</w:t>
        <w:softHyphen/>
        <w:t>ния материалов можно воспользоваться представленной ниже таблицей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799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9"/>
        <w:gridCol w:w="2650"/>
        <w:gridCol w:w="2678"/>
      </w:tblGrid>
      <w:tr>
        <w:trPr>
          <w:trHeight w:val="365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упление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часть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</w:t>
            </w:r>
          </w:p>
        </w:tc>
      </w:tr>
      <w:tr>
        <w:trPr>
          <w:trHeight w:val="835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еня эта фраза является ключом к пониманию...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-первых,... Во-вторых,... В-третьих,...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им образом,...</w:t>
            </w:r>
          </w:p>
        </w:tc>
      </w:tr>
      <w:tr>
        <w:trPr>
          <w:trHeight w:val="854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данной темы продик</w:t>
              <w:softHyphen/>
              <w:t>тован следующими сообра</w:t>
              <w:softHyphen/>
              <w:t>жениями...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им несколько под</w:t>
              <w:softHyphen/>
              <w:t>ходов... Например,...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м общий итог рас</w:t>
              <w:softHyphen/>
              <w:t>суждению...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80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9"/>
        <w:gridCol w:w="2659"/>
        <w:gridCol w:w="2678"/>
      </w:tblGrid>
      <w:tr>
        <w:trPr>
          <w:trHeight w:val="710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зительный простор для мысли открывает это корот</w:t>
              <w:softHyphen/>
              <w:t>кое высказывание...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ллюстрируем это поло</w:t>
              <w:softHyphen/>
              <w:t>жение   следующим   приме</w:t>
              <w:softHyphen/>
              <w:t>ром...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к,...</w:t>
            </w:r>
          </w:p>
        </w:tc>
      </w:tr>
      <w:tr>
        <w:trPr>
          <w:trHeight w:val="701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гда не думал, что меня заденет за живое идея о том, что...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лемического эссе: С одной стороны,... С другой стороны, ...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но поэтому я не могу согласиться с автором выска</w:t>
              <w:softHyphen/>
              <w:t>зывания...</w:t>
            </w:r>
          </w:p>
        </w:tc>
      </w:tr>
      <w:tr>
        <w:trPr>
          <w:trHeight w:val="2486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выдвижения аргументов в основной части эссе можно воспользоваться так называ</w:t>
              <w:softHyphen/>
              <w:t>емой ПОПCформулой: П - Положение  (утвержде</w:t>
              <w:softHyphen/>
              <w:t>ние) - Я считаю, что...; О — Объяснение — Потому что...; П - Пример, иллюстрация -Например,...; С - Суждение  (итоговое) -Таким образом,...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е отрицая важности такого подхода к накоплению материалов для написания эс</w:t>
        <w:softHyphen/>
        <w:t>се (своеобразных «строительных кирпичи</w:t>
        <w:softHyphen/>
        <w:t>ков»), отметим, что полезно будет подби</w:t>
        <w:softHyphen/>
        <w:t>рать и яркие фразы, необычные ходы, спо</w:t>
        <w:softHyphen/>
        <w:t>собные оказать неоценимую услугу начина</w:t>
        <w:softHyphen/>
        <w:t>ющему эссеисту. Хорошим подспорьем в работе станет составление портфолио уче</w:t>
        <w:softHyphen/>
        <w:t>нических эссе, написанных по граждановедческой тематике. Принципы подбора работ могут быть самыми разными, например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 это могут быть все работы, написан</w:t>
        <w:softHyphen/>
        <w:t>ные учеником за определенное время (такая коллекция будет важна для самого школь</w:t>
        <w:softHyphen/>
        <w:t>ника и педагога, поскольку по ней можно проследить, каким образом менялось качес</w:t>
        <w:softHyphen/>
        <w:t>тво написания эссе: от чего ушли и к чему пришли, можно ли отметить рост, движе</w:t>
        <w:softHyphen/>
        <w:t>ние вперед)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портфолио может составляться только из лучших работ одного или нескольких учащихся (тогда им можно пользоваться для предъявления «образца», «эталона» на</w:t>
        <w:softHyphen/>
        <w:t>писания эссе)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можно создавать подборку только по одному предмету (например, по праву или граждановедению, что особенно важно для ребят, участвующих в  соответствующей олимпиаде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днако все эти рассуждения и подходы будут неполными, если мы не обсудим по</w:t>
        <w:softHyphen/>
        <w:t>рядок действий ученика, пишущего эссе. Иначе говоря, нам потребуется такой ин</w:t>
        <w:softHyphen/>
        <w:t>струмент, как алгоритм написания эсс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едлагаем вариант алгоритма, состав</w:t>
        <w:softHyphen/>
        <w:t>ленный на основе опыта работы Н.Л. Карнаух, и дополненный по итогам совмест</w:t>
        <w:softHyphen/>
        <w:t>ных обсуждений, проведенных автором данной статьи с педагогами-практиками на курсах повышения квалификации учите</w:t>
        <w:softHyphen/>
        <w:t>лей в Рязанском областном институте раз</w:t>
        <w:softHyphen/>
        <w:t>вития образовани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лгоритм написания эссе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 внимательно прочтите все темы (вы</w:t>
        <w:softHyphen/>
        <w:t>сказывания), предлагаемые для написания эссе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выберите ту, которая будет отвечать нескольким требованиям: а) интересна вам; б) вы понимаете смысл этого высказыва</w:t>
        <w:softHyphen/>
        <w:t>ния; в) по данной теме вам есть что сказать (вы знаете термины, можете привести при</w:t>
        <w:softHyphen/>
        <w:t>меры, имеете личный опыт и т.д.)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определите главную мысль высказыва</w:t>
        <w:softHyphen/>
        <w:t>ния (о чем оно?), для этого воспользуйтесь приемом перифраза (скажите то же самое, но своими словами)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набросайте   аргументы   «за»   и/или «против» данного высказывания (если вы наберете аргументы и «за», и «против» афо</w:t>
        <w:softHyphen/>
        <w:t>ризма, взятого в качестве темы, ваше эссе может носить полемический характер)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для каждого аргумента подберите при</w:t>
        <w:softHyphen/>
        <w:t>меры, факты, ситуации из жизни, личного опыта и т.д.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еще раз просмотрите подобранные ил</w:t>
        <w:softHyphen/>
        <w:t>люстрации: использовали ли вы в них свои знания по предмету (термины, факты об</w:t>
        <w:softHyphen/>
        <w:t>щественной жизни, для эссе по праву - зна</w:t>
        <w:softHyphen/>
        <w:t>ние современного законодательства и т.д.)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подумайте, какие литературные при</w:t>
        <w:softHyphen/>
        <w:t>емы вы будете использовать, чтобы сделать язык вашего эссе более интересным, живым (сравнения, аналогии, эпитеты и т.д.)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распределите подобранные аргументы и/или контраргументы в последовательнос</w:t>
        <w:softHyphen/>
        <w:t>ти (это будет ваш условный план)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 придумайте вступление к рассужде</w:t>
        <w:softHyphen/>
        <w:t>нию (в нем можно написать, почему вы вы</w:t>
        <w:softHyphen/>
        <w:t>брали это высказывание, сразу определить свою позицию, задать свой вопрос автору цитаты и т.д.)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изложите свою точку зрения в той по</w:t>
        <w:softHyphen/>
        <w:t>следовательности, которую вы наметили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сформулируйте общий вывод работы и, если необходимо, отредактируйте е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Редактирование предполагает проверку работы по следующим направлениям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структура (проверьте, есть ли логичес</w:t>
        <w:softHyphen/>
        <w:t>кая связь между частями эссе)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 искренность тона (избегайте слишком эмоциональных прилагательных и наречий)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единство стиля (важно определиться, чтобы в работе вы не перескакивали с науч</w:t>
        <w:softHyphen/>
        <w:t>ного стиля на публицистический, разговор</w:t>
        <w:softHyphen/>
        <w:t>ный и наоборот)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объем эссе (напоминаем, работа долж</w:t>
        <w:softHyphen/>
        <w:t>на быть краткой, сокращайте все лишнее)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привлекательность вашей работы, ее индивидуальность (есть ли в вашей работе что-то особенное, позволяющее выбиться из ряда других работ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тметим, что составленный алгоритм не претендует на абсолютную законченность, его можно уточнять, конкретизировать, до</w:t>
        <w:softHyphen/>
        <w:t>полнять в ходе работы по подготовке к на</w:t>
        <w:softHyphen/>
        <w:t>писанию эсс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ходе обсуждения с учителями истории, граждановедения, обществознания и права проблем подготовки учащихся к написа</w:t>
        <w:softHyphen/>
        <w:t>нию эссе мы определили некоторые аспек</w:t>
        <w:softHyphen/>
        <w:t>ты, заслуживающие внимания школьников и педагого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что стоит обратить внимание при написании эссе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  Стоит заметить, что в гуманитарном образовании не существует абсолютно пра</w:t>
        <w:softHyphen/>
        <w:t>вильных или неправильных ответов на во</w:t>
        <w:softHyphen/>
        <w:t>просы, как это бывает в физике или матема</w:t>
        <w:softHyphen/>
        <w:t>тике - существуют только более или менее аргументированные точки зрени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. Окончательная отметка (балл) за эссе, как правило, проставляется за идеи, соб</w:t>
        <w:softHyphen/>
        <w:t>ственные суждения учащихся и их аргумен</w:t>
        <w:softHyphen/>
        <w:t>тацию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3.  При выдвижении собственной пози</w:t>
        <w:softHyphen/>
        <w:t>ции в центре внимания оказывается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) способность (возможность) учащего</w:t>
        <w:softHyphen/>
        <w:t>ся критически и независимо оценивать круг данных и точки зрения/аргумента</w:t>
        <w:softHyphen/>
        <w:t>цию других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) способность понимания, оценки и ус</w:t>
        <w:softHyphen/>
        <w:t>тановления связи между ключевыми мо</w:t>
        <w:softHyphen/>
        <w:t>ментами любых проблем и вопросов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) умение дифференцировать, что явля</w:t>
        <w:softHyphen/>
        <w:t>ется более, а что менее важным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г) умение понимать аналитические под</w:t>
        <w:softHyphen/>
        <w:t>ходы и модели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д)  готовность дифференцировать про</w:t>
        <w:softHyphen/>
        <w:t>тивоположные подходы и модели и их при</w:t>
        <w:softHyphen/>
        <w:t>менение к эмпирическому материалу, дис</w:t>
        <w:softHyphen/>
        <w:t>куссии о принципиальных вопросах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4.  Выигрывают те работы, которые на</w:t>
        <w:softHyphen/>
        <w:t>писаны коротко, четко и ясно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Чего </w:t>
      </w:r>
      <w:r>
        <w:rPr>
          <w:color w:val="000000"/>
          <w:sz w:val="20"/>
          <w:szCs w:val="20"/>
        </w:rPr>
        <w:t xml:space="preserve">следует </w:t>
      </w:r>
      <w:r>
        <w:rPr>
          <w:b/>
          <w:bCs/>
          <w:color w:val="000000"/>
          <w:sz w:val="20"/>
          <w:szCs w:val="20"/>
        </w:rPr>
        <w:t>избегать при написании эссе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 Непонимания сути заявленной темы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. Отсутствия структурированности в из</w:t>
        <w:softHyphen/>
        <w:t>ложени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3.  Неумения придерживаться ответа на основной вопрос (пространных отвлечений от темы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4.  Использования риторики (утвержде</w:t>
        <w:softHyphen/>
        <w:t>ний) вместо аргументации (доказательств)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 Небрежного оперирования данными, включая чрезмерное обобщени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6. Слишком  обширной  описательной части, не подкрепленной аналитическим материалом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7.  Изложения других точек зрения без ссылок на авторов данных идей и без выска</w:t>
        <w:softHyphen/>
        <w:t>зывания собственной позици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8. Повторов без необходимост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делаем последние замечания, касаю</w:t>
        <w:softHyphen/>
        <w:t>щиеся устной презентации и защиты автор</w:t>
        <w:softHyphen/>
        <w:t>ского эссе. Такой вид заданий также присут</w:t>
        <w:softHyphen/>
        <w:t>ствует на граждановедческих и правовых конкурсах (например, на интеренет-олимпиаде в рамках российско-канадского про</w:t>
        <w:softHyphen/>
        <w:t>екта «Дух демократии», Всероссийской олимпиаде школьников по праву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ыделим те моменты, на которые в пер</w:t>
        <w:softHyphen/>
        <w:t>вую очередь обращают внимание члены жюри и зрители (слушатели)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 Общее  впечатление:  внешний  вид; речь (грамотная, самостоятельная, без ис</w:t>
        <w:softHyphen/>
        <w:t>пользования шпаргалок, уверенная, свиде</w:t>
        <w:softHyphen/>
        <w:t>тельствующая о знании темы, образная); корректное и вежливое отношение к другим участникам конференции или конкурс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. Логика построения выступления: на</w:t>
        <w:softHyphen/>
        <w:t>личие обращения к слушателям; определе</w:t>
        <w:softHyphen/>
        <w:t>ние актуальности работы; выявление проб</w:t>
        <w:softHyphen/>
        <w:t>лемы, цели и задач работы; сообщение о на</w:t>
        <w:softHyphen/>
        <w:t>иболее важных содержательных элементах эссе (быть может, об открытиях, произо</w:t>
        <w:softHyphen/>
        <w:t>шедших в ходе работы); примеры, иллюст</w:t>
        <w:softHyphen/>
        <w:t>рирующие представленные сюжеты рабо</w:t>
        <w:softHyphen/>
        <w:t>ты; выводы по итогам работы; наличие за</w:t>
        <w:softHyphen/>
        <w:t>вершающей фразы (общий итог, перспек</w:t>
        <w:softHyphen/>
        <w:t>тивы разработки проблемы и т.д.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3. Правильное использование специаль</w:t>
        <w:softHyphen/>
        <w:t>ных понятий в разработке темы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4. Грамотное использование нагляднос</w:t>
        <w:softHyphen/>
        <w:t>ти  (применение компьютерных техноло</w:t>
        <w:softHyphen/>
        <w:t>гий, проведение моментальных социологи</w:t>
        <w:softHyphen/>
        <w:t xml:space="preserve">ческих опросов, наличие схем, графиков, таблиц, фотографий и т.д., </w:t>
      </w:r>
      <w:r>
        <w:rPr>
          <w:i/>
          <w:iCs/>
          <w:color w:val="000000"/>
          <w:sz w:val="20"/>
          <w:szCs w:val="20"/>
        </w:rPr>
        <w:t>работающих на раскрытие темы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оэтому, готовясь к устной презента</w:t>
        <w:softHyphen/>
        <w:t>ции и защите эссе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 продумайте свое обращение к зрите</w:t>
        <w:softHyphen/>
        <w:t>лям/слушателям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составьте структуру устной презента</w:t>
        <w:softHyphen/>
        <w:t>ции (не обязательно она полностью повто</w:t>
        <w:softHyphen/>
        <w:t>рит письменный вариант работы, но непре</w:t>
        <w:softHyphen/>
        <w:t>менно будет в целом соответствовать ему)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 в том случае, если вы планируете ис</w:t>
        <w:softHyphen/>
        <w:t>пользовать электронную презентацию: сде</w:t>
        <w:softHyphen/>
        <w:t>лайте ее в соответствии со структурой уст</w:t>
        <w:softHyphen/>
        <w:t>ного выступления; подберите выигрыш</w:t>
        <w:softHyphen/>
        <w:t>ный иллюстративный ряд; избегайте стрем</w:t>
        <w:softHyphen/>
        <w:t>ления включить всю информацию (прого</w:t>
        <w:softHyphen/>
        <w:t>вариваемые тексты) в слайды презентации; добейтесь синхронизации устного выступ</w:t>
        <w:softHyphen/>
        <w:t>ления и представления слайдов электрон</w:t>
        <w:softHyphen/>
        <w:t>ной презентации; будьте готовы к тому, что могут возникнуть неполадки с техникой (стоит продумать вариант презентации эссе без использования техники)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 выучите структуру ответа: ключевая фраза, самые важные определения, идеи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помните, что смысл выступления дол</w:t>
        <w:softHyphen/>
        <w:t>жен быть сформулирован в течение первых трех минут, остальное время будет затраче</w:t>
        <w:softHyphen/>
        <w:t>но на работу над содержанием вопроса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 к каждой части выступления жела</w:t>
        <w:softHyphen/>
        <w:t>тельно привести пример и прокомменти</w:t>
        <w:softHyphen/>
        <w:t>ровать его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 придумайте эффектную, запоминаю</w:t>
        <w:softHyphen/>
        <w:t>щуюся концовку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Таким образом, подводя итог сказанно</w:t>
        <w:softHyphen/>
        <w:t xml:space="preserve">му, попытаемся представить </w:t>
      </w:r>
      <w:r>
        <w:rPr>
          <w:b/>
          <w:bCs/>
          <w:color w:val="000000"/>
          <w:sz w:val="20"/>
          <w:szCs w:val="20"/>
        </w:rPr>
        <w:t>технологичес</w:t>
        <w:softHyphen/>
        <w:t xml:space="preserve">кую цепочку написания и представления эссе </w:t>
      </w:r>
      <w:r>
        <w:rPr>
          <w:color w:val="000000"/>
          <w:sz w:val="20"/>
          <w:szCs w:val="20"/>
        </w:rPr>
        <w:t>для ученика. Она может выглядеть сле</w:t>
        <w:softHyphen/>
        <w:t>дующим образом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) постановка  проблемы   (знакомство с проблемой, заложенной в предлагаемой для написания эссе теме)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) обдумывание проблемы  (определе</w:t>
        <w:softHyphen/>
        <w:t>ние содержания: идеи, примеры, их иллюс</w:t>
        <w:softHyphen/>
        <w:t>трирующие)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3)  планирование    эссе     (определение структуры)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4) написание эссе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5) проверка и редактирование работы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6) подготовка презентации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7) презентация эссе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0"/>
          <w:szCs w:val="20"/>
        </w:rPr>
        <w:t>Технология подготовки учащихся к на</w:t>
        <w:softHyphen/>
        <w:t xml:space="preserve">писанию эссе </w:t>
      </w:r>
      <w:r>
        <w:rPr>
          <w:color w:val="000000"/>
          <w:sz w:val="20"/>
          <w:szCs w:val="20"/>
        </w:rPr>
        <w:t>будет несколько иной (техно</w:t>
        <w:softHyphen/>
        <w:t>логия для учителя)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-й этап: организация самостоятельного знакомства учащихся с эссе - литератур</w:t>
        <w:softHyphen/>
        <w:t>ным жанром и требованиями к написанию эссе (в рамках конкретного испытания, на</w:t>
        <w:softHyphen/>
        <w:t>пример, ЕГЭ, олимпиады или конкурса)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-й этап: знакомство учащихся с образца</w:t>
        <w:softHyphen/>
        <w:t>ми эссе (желательно по данному предмету)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3-й этап: «проба пера», или проведение практической работы по освоению учащи</w:t>
        <w:softHyphen/>
        <w:t>мися алгоритма написания эссе (отметим, что данный этап может быть организован в интерактивном режиме, учащиеся могут писать эссе в малых группах, используя все необходимые для работы материалы: от учебника, словарей до иных источников информации)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4-й этап: подготовка презентации груп</w:t>
        <w:softHyphen/>
        <w:t>повых эссе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5-й этап: презентация и коллективная оценка эссе, разработанных в группах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6-й этап: определение общих труднос</w:t>
        <w:softHyphen/>
        <w:t>тей (ошибок, недочетов) в ходе написания эссе и путей их преодоления (исправления)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7-й этап: написание индивидуальных эсс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заключение обратимся к вопросу, оз</w:t>
        <w:softHyphen/>
        <w:t>вученному нами в начале данной статьи: как научиться хорошо писать и представлять эссе? Ответ парадоксален - надо делать это! Тренироваться в написании и пред</w:t>
        <w:softHyphen/>
        <w:t>ставлении эссе. И награда непременно най</w:t>
        <w:softHyphen/>
        <w:t>дет своего героя!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567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4:30:00Z</dcterms:created>
  <dc:creator>Anton</dc:creator>
  <dc:description/>
  <cp:keywords/>
  <dc:language>en-US</dc:language>
  <cp:lastModifiedBy>vika</cp:lastModifiedBy>
  <cp:lastPrinted>2012-04-03T12:41:00Z</cp:lastPrinted>
  <dcterms:modified xsi:type="dcterms:W3CDTF">2013-04-23T11:57:00Z</dcterms:modified>
  <cp:revision>16</cp:revision>
  <dc:subject/>
  <dc:title/>
</cp:coreProperties>
</file>