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-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орозова Жанна Владимировн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спитатель группы продлённого дня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ОУ АСОШ №2</w:t>
      </w:r>
    </w:p>
    <w:p>
      <w:pPr>
        <w:pStyle w:val="Normal"/>
        <w:jc w:val="right"/>
        <w:rPr/>
      </w:pPr>
      <w:r>
        <w:rPr>
          <w:i/>
        </w:rPr>
        <w:t>г. Андреаполь,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ве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ёт на Лу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Расширить и углубить знания детей о покорении космоса через изучение земного спутника – Луны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 учащихся с новыми фактами изучения лунного пространства;</w:t>
      </w:r>
    </w:p>
    <w:p>
      <w:pPr>
        <w:pStyle w:val="Normal"/>
        <w:numPr>
          <w:ilvl w:val="0"/>
          <w:numId w:val="4"/>
        </w:numPr>
        <w:rPr/>
      </w:pPr>
      <w:r>
        <w:rPr/>
        <w:t>Активизировать познавательный интерес школьников, стремление узнавать, совершать открытия, изучать неизведанное;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чувство гордости за успехи в освоении отечественной науки, изучая историю космонавтики, астрономию, историю стран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од</w:t>
      </w:r>
      <w:r>
        <w:rPr/>
        <w:t xml:space="preserve"> внеклассного зан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i/>
        </w:rPr>
        <w:t xml:space="preserve"> Ученик: </w:t>
      </w:r>
    </w:p>
    <w:p>
      <w:pPr>
        <w:pStyle w:val="Normal"/>
        <w:jc w:val="both"/>
        <w:rPr/>
      </w:pPr>
      <w:r>
        <w:rPr/>
        <w:t>(«Лунатики», Игорь Жуков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уляют лунатики</w:t>
        <w:tab/>
      </w:r>
    </w:p>
    <w:p>
      <w:pPr>
        <w:pStyle w:val="Normal"/>
        <w:rPr/>
      </w:pPr>
      <w:r>
        <w:rPr/>
        <w:t>Взад и вперёд,</w:t>
      </w:r>
    </w:p>
    <w:p>
      <w:pPr>
        <w:pStyle w:val="Normal"/>
        <w:rPr/>
      </w:pPr>
      <w:r>
        <w:rPr/>
        <w:t xml:space="preserve">Гуляют лунатики – </w:t>
      </w:r>
    </w:p>
    <w:p>
      <w:pPr>
        <w:pStyle w:val="Normal"/>
        <w:rPr/>
      </w:pPr>
      <w:r>
        <w:rPr/>
        <w:t>Грустны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как же лунатикам – </w:t>
      </w:r>
    </w:p>
    <w:p>
      <w:pPr>
        <w:pStyle w:val="Normal"/>
        <w:rPr/>
      </w:pPr>
      <w:r>
        <w:rPr/>
        <w:t>И не грустить,</w:t>
      </w:r>
    </w:p>
    <w:p>
      <w:pPr>
        <w:pStyle w:val="Normal"/>
        <w:rPr/>
      </w:pPr>
      <w:r>
        <w:rPr/>
        <w:t>В пустыне лунатикам</w:t>
      </w:r>
    </w:p>
    <w:p>
      <w:pPr>
        <w:pStyle w:val="Normal"/>
        <w:rPr/>
      </w:pPr>
      <w:r>
        <w:rPr/>
        <w:t>Выпало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их на Луне</w:t>
      </w:r>
    </w:p>
    <w:p>
      <w:pPr>
        <w:pStyle w:val="Normal"/>
        <w:rPr/>
      </w:pPr>
      <w:r>
        <w:rPr/>
        <w:t>Ни воды, ни лесов,</w:t>
      </w:r>
    </w:p>
    <w:p>
      <w:pPr>
        <w:pStyle w:val="Normal"/>
        <w:rPr/>
      </w:pPr>
      <w:r>
        <w:rPr/>
        <w:t>У них на Луне</w:t>
      </w:r>
    </w:p>
    <w:p>
      <w:pPr>
        <w:pStyle w:val="Normal"/>
        <w:rPr/>
      </w:pPr>
      <w:r>
        <w:rPr/>
        <w:t>Ни травы, ни цвет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рыб, ни букашек, ни птиц…</w:t>
      </w:r>
    </w:p>
    <w:p>
      <w:pPr>
        <w:pStyle w:val="Normal"/>
        <w:rPr/>
      </w:pPr>
      <w:r>
        <w:rPr/>
        <w:t>Ну и ну!..</w:t>
      </w:r>
    </w:p>
    <w:p>
      <w:pPr>
        <w:pStyle w:val="Normal"/>
        <w:rPr/>
      </w:pPr>
      <w:r>
        <w:rPr/>
        <w:t xml:space="preserve">Тогда почему я хочу </w:t>
      </w:r>
    </w:p>
    <w:p>
      <w:pPr>
        <w:pStyle w:val="Normal"/>
        <w:rPr/>
      </w:pPr>
      <w:r>
        <w:rPr/>
        <w:t xml:space="preserve">На Луну?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>
          <w:i/>
        </w:rPr>
        <w:t>. Учитель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емля не одинока в своём движении вокруг Солнца. Ближайший сосед Земли, точнее не сосед, а её спутник в бесконечном космическом путешествии – это Лу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ревние люди наделяли Луну волшебными свойствами. С Луной связывали удачу на охоте, урожай в поле, победу на войне и даже здоровье. Луну воспевали в стихах, ей поклонялись как божеству и изображали на боевых знамёна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блюдая за Луной, люди не переставали изумляться, как она, будто в сказке, то росла от узенького серпа до круглого яркого диска, то постепенно убывала, пока не исчезала совсем. А через некоторое время всё повторялось, и конца этому не было. Задумалис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2-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орозова Жанна Владимировн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спитатель группы продлённого дня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ОУ АСОШ №2</w:t>
      </w:r>
    </w:p>
    <w:p>
      <w:pPr>
        <w:pStyle w:val="Normal"/>
        <w:jc w:val="right"/>
        <w:rPr/>
      </w:pPr>
      <w:r>
        <w:rPr>
          <w:i/>
        </w:rPr>
        <w:t>г. Андреаполь,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верская область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люди: может быть, по Луне можно отсчитывать время? И они создали календарь, по которому стали вести счёт неделям и месяца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емля, словно конёк в карусели, летит вокруг Солнца по большому кругу. Затрачивая на один оборот ровно год, она каждый месяц встречает новое созвездие. Большинству из них древние греки дали название животных. Вот и получился круг животных, или, по-гречески, зодиа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ловек ещё только мечтал слетать на Луну, а учёные уже подсчитали до неё расстояние. Велико ли оно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сделать шары размером с Землю и поставить их друг на друга, то тридцатый коснётся Зем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уна сравнительно невелика: в пятьдесят раз меньше Земли и в 81 раз легче нашей планеты. А большой она кажется потому, что расположена ближе других небесных те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ращаясь вокруг Земли, Луна делает за месяц один обор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ит, не только Земля, как в карусели, мчится вокруг Солнца, Луна, кружась вокруг Земли, образует ещё одну, меньшую карусель. Вот и получается карусель в карусели – Луна около Земли, Земля около Солнца. И кружатся они без остановки, ве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  </w:t>
      </w:r>
      <w:r>
        <w:rPr>
          <w:i/>
        </w:rPr>
        <w:t>Сообщения учащихся «Знаешь ли ты, что…»</w:t>
      </w: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</w:rPr>
        <w:t>1 ученик:</w:t>
      </w:r>
      <w:r>
        <w:rPr/>
        <w:t xml:space="preserve"> … с Земли видно всегда только одно полушарие Луны? Почему Луна видна лишь одной стороной? Наверное, и каждый из вас задумывался над этим. И гадал, а что же там с другой стороны? Один из художников даже картину нарисовал: прилетел космонавт на Луну, подошёл к краю, заглянул на другую сторону. А там… как топором обрубленный срез! Словом, выяснил космонавт: потому и смотрит Луна на Землю лишь одной половинкой, что другой-то у неё нет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это, конечно, шутка. А всерьёз дело обстоит так. Луна совершает полный оборот вокруг Земли за время, равное примерно 29 с половиной суток. И как раз за этот период она делает полный оборот вокруг своей оси. Именно поэтому мы, земляне, всегда видим только одну её сторо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жно поставить несложный эксперимент, чтобы представить это нагляднее. Обойдите вокруг круглого стола, всё время глядя на его центр. Вы тут играете роль Луны, а стол – это Земля. Полный оборот вокруг «Земли» вы совершили, но и вокруг оси повернулись тоже – ведь вы сумели разглядеть за это время все четыре стены комнаты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хоть и обращена Луна к Земле только одной стороной, человек всё-таки сумел взглянуть и на невидимую. Многочисленные автоматические станции не раз облетали вокруг нашей спутницы, фотографируя обратную её сторону. Теперь даже подробная карта всей Луны составле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</w:rPr>
        <w:t>2 ученик:</w:t>
      </w:r>
      <w:r>
        <w:rPr/>
        <w:t xml:space="preserve"> … Луна – самое близкое к нам небесное тело? Наши соседи-планеты находятся в сто раз дальше, чем о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</w:rPr>
        <w:t>3 ученик</w:t>
      </w:r>
      <w:r>
        <w:rPr>
          <w:u w:val="single"/>
        </w:rPr>
        <w:t>:</w:t>
      </w:r>
      <w:r>
        <w:rPr/>
        <w:t xml:space="preserve"> … на Луне нет ни капли воды, зато есть моря? С Земли мы видим их как тёмные пятна.  У них есть названия: Море Островов, Море Дождей, Море Вол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 xml:space="preserve">4 </w:t>
      </w:r>
      <w:r>
        <w:rPr>
          <w:i/>
          <w:u w:val="single"/>
        </w:rPr>
        <w:t>ученик:</w:t>
      </w:r>
      <w:r>
        <w:rPr/>
        <w:t xml:space="preserve"> … на Луне есть не только ненастоящие моря, но и ненастоящие заливы? Заливы Росы, Радуги, Зноя. Есть ещё озёра Сновидений и болото Эпидем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орозова Жанна Владимировн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спитатель группы продлённого дня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ОУ АСОШ №2</w:t>
      </w:r>
    </w:p>
    <w:p>
      <w:pPr>
        <w:pStyle w:val="Normal"/>
        <w:jc w:val="right"/>
        <w:rPr/>
      </w:pPr>
      <w:r>
        <w:rPr>
          <w:i/>
        </w:rPr>
        <w:t>г. Андреаполь,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верская область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</w:rPr>
        <w:t>5 ученик:</w:t>
      </w:r>
      <w:r>
        <w:rPr/>
        <w:t xml:space="preserve"> … горы на Луне – самые настоящие, высотой до девяти километров? И называются они так же, как на Земле: Альпы, Кавказ, Карпаты, Пирене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</w:rPr>
        <w:t>6 ученик:</w:t>
      </w:r>
      <w:r>
        <w:rPr/>
        <w:t xml:space="preserve"> … больше всего на Луне – кратеров? Это такие большие круглые впадины, образованные от падения метеоритов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lang w:val="en-US"/>
        </w:rPr>
        <w:t xml:space="preserve">IV. </w:t>
      </w:r>
      <w:r>
        <w:rPr>
          <w:i/>
        </w:rPr>
        <w:t>Ученик:</w:t>
      </w:r>
    </w:p>
    <w:p>
      <w:pPr>
        <w:pStyle w:val="Normal"/>
        <w:jc w:val="both"/>
        <w:rPr/>
      </w:pPr>
      <w:r>
        <w:rPr/>
        <w:t>(«Тётушка Луна», Марина Бородицка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возвращался из гостей,</w:t>
      </w:r>
    </w:p>
    <w:p>
      <w:pPr>
        <w:pStyle w:val="Normal"/>
        <w:jc w:val="both"/>
        <w:rPr/>
      </w:pPr>
      <w:r>
        <w:rPr/>
        <w:t>В потёмках шёл пешком,</w:t>
      </w:r>
    </w:p>
    <w:p>
      <w:pPr>
        <w:pStyle w:val="Normal"/>
        <w:jc w:val="both"/>
        <w:rPr/>
      </w:pPr>
      <w:r>
        <w:rPr/>
        <w:t>За мною тётушка Луна</w:t>
      </w:r>
    </w:p>
    <w:p>
      <w:pPr>
        <w:pStyle w:val="Normal"/>
        <w:jc w:val="both"/>
        <w:rPr/>
      </w:pPr>
      <w:r>
        <w:rPr/>
        <w:t>По небу шла боч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сел в трамвай, трамвай бежал,</w:t>
      </w:r>
    </w:p>
    <w:p>
      <w:pPr>
        <w:pStyle w:val="Normal"/>
        <w:jc w:val="both"/>
        <w:rPr/>
      </w:pPr>
      <w:r>
        <w:rPr/>
        <w:t>По улицам кружа,</w:t>
      </w:r>
    </w:p>
    <w:p>
      <w:pPr>
        <w:pStyle w:val="Normal"/>
        <w:jc w:val="both"/>
        <w:rPr/>
      </w:pPr>
      <w:r>
        <w:rPr/>
        <w:t>Над нами тётушка Луна</w:t>
      </w:r>
    </w:p>
    <w:p>
      <w:pPr>
        <w:pStyle w:val="Normal"/>
        <w:jc w:val="both"/>
        <w:rPr/>
      </w:pPr>
      <w:r>
        <w:rPr/>
        <w:t>Скакала, дребез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спустился я в метро,</w:t>
      </w:r>
    </w:p>
    <w:p>
      <w:pPr>
        <w:pStyle w:val="Normal"/>
        <w:jc w:val="both"/>
        <w:rPr/>
      </w:pPr>
      <w:r>
        <w:rPr/>
        <w:t>Где ходят поезда,</w:t>
      </w:r>
    </w:p>
    <w:p>
      <w:pPr>
        <w:pStyle w:val="Normal"/>
        <w:jc w:val="both"/>
        <w:rPr/>
      </w:pPr>
      <w:r>
        <w:rPr/>
        <w:t>Отстала старая Луна:</w:t>
      </w:r>
    </w:p>
    <w:p>
      <w:pPr>
        <w:pStyle w:val="Normal"/>
        <w:jc w:val="both"/>
        <w:rPr/>
      </w:pPr>
      <w:r>
        <w:rPr/>
        <w:t>Ей не попасть т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Усталый, прибыл я домой,</w:t>
      </w:r>
    </w:p>
    <w:p>
      <w:pPr>
        <w:pStyle w:val="Normal"/>
        <w:jc w:val="both"/>
        <w:rPr/>
      </w:pPr>
      <w:r>
        <w:rPr/>
        <w:t>Вошёл и в кресло – плюх!</w:t>
      </w:r>
    </w:p>
    <w:p>
      <w:pPr>
        <w:pStyle w:val="Normal"/>
        <w:jc w:val="both"/>
        <w:rPr/>
      </w:pPr>
      <w:r>
        <w:rPr/>
        <w:t>В окошке полная Луна</w:t>
      </w:r>
    </w:p>
    <w:p>
      <w:pPr>
        <w:pStyle w:val="Normal"/>
        <w:jc w:val="both"/>
        <w:rPr/>
      </w:pPr>
      <w:r>
        <w:rPr/>
        <w:t>Переводила д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lang w:val="en-US"/>
        </w:rPr>
        <w:t>V</w:t>
      </w:r>
      <w:r>
        <w:rPr/>
        <w:t xml:space="preserve">. </w:t>
      </w:r>
      <w:r>
        <w:rPr>
          <w:i/>
        </w:rPr>
        <w:t>Сообщения учащихся «Советы улетающим на Луну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1 ученик:</w:t>
      </w:r>
      <w:r>
        <w:rPr/>
        <w:t xml:space="preserve"> Если на Луне тебе захочется немножко попрыгать, учти, что ты подпрыгнешь в шесть раз выше, чем на Земле, и падать будешь гораздо медленнее. А всё почему? Потому, что сила тяжести на луне в шесть раз меньше, чем на Зем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2 ученик:</w:t>
      </w:r>
      <w:r>
        <w:rPr/>
        <w:t xml:space="preserve"> Будешь прогуливаться по Луне – смотри под ноги. А то вся её поверхность усеяна камнями, которые падают из космо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3 ученик:</w:t>
      </w:r>
      <w:r>
        <w:rPr/>
        <w:t xml:space="preserve"> Не забудь взять часы с календарём, а то совсем запутаешься в днях и прозеваешь обратную ракету. На Луне один день длится две наших недели, а потом на две недели наступает ноч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4 ученик:</w:t>
      </w:r>
      <w:r>
        <w:rPr/>
        <w:t xml:space="preserve"> Зонтик тебе не пригодится: дождей на Луне не бывает. Да что там дождей – там вообще нет воды. Нет облаков, нет туманов, нет радуги. Правда, дожди там всё-таки бывают – метеоритные, каменны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5 ученик:</w:t>
      </w:r>
      <w:r>
        <w:rPr/>
        <w:t xml:space="preserve"> Компас брать не нужно – всё равно он там не работает. Лучше возьми карту звёздного неба – будешь определять направление по звёзд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6 ученик:</w:t>
      </w:r>
      <w:r>
        <w:rPr/>
        <w:t xml:space="preserve"> Если полетишь на Луну вместе с друзьями, не забудь, что разговарива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Морозова Жанна Владимировн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спитатель группы продлённого дня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ОУ АСОШ №2</w:t>
      </w:r>
    </w:p>
    <w:p>
      <w:pPr>
        <w:pStyle w:val="Normal"/>
        <w:jc w:val="right"/>
        <w:rPr/>
      </w:pPr>
      <w:r>
        <w:rPr>
          <w:i/>
        </w:rPr>
        <w:t>г. Андреаполь,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верская область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right"/>
        <w:rPr/>
      </w:pPr>
      <w:r>
        <w:rPr/>
        <w:t xml:space="preserve">     </w:t>
      </w:r>
      <w:r>
        <w:rPr/>
        <w:t>вы сможете только при помощи радиопередатчиков. Звуков на Луне нет, там даже    метеориты падают бесшумно. Это из-за того, что на Луне нет атмосф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7 ученик:</w:t>
      </w:r>
      <w:r>
        <w:rPr/>
        <w:t xml:space="preserve"> Подумай, как тебе одеться, так как длинным двухнедельным днём поверхность Луны нагревается до 150 градусов, а за длинную ночь охлаждается до минус 1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lang w:val="en-US"/>
        </w:rPr>
        <w:t xml:space="preserve">VI. </w:t>
      </w:r>
      <w:r>
        <w:rPr>
          <w:i/>
        </w:rPr>
        <w:t>Учител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Луна – спутник Земли, диаметр его – 3476 км, среднее расстояние от Земли – 380 тысяч километ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самом деле у каждого человека есть своя собственная Луна, и живёт она в его гороскопе. Астрологическая Луна светит круглые сутки. Ночью она показывает людям сны, а днём помогает (а иногда мешает) справляться с самыми обыкновенными, привычными дел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уна подскажет астрологу, хозяйственны вы или не очень, любите приглашать гостей или предпочитаете ходить в гости сами, и даже – чем вы болели, когда были совсем маленькими. А ещё – как вы себя чувствуете в незнакомой обстановке, быстро ли привыкаете. А в придачу – часто ли у вас меняется настроение и удаётся ли им управлять, или же оно управляет вами. Увидит астролог и то, как у вас складываются отношения с мамой: дружите вы или ссорите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можете спросить, как умудряется Луна вникать во все эти подробности. Во-первых, она к нам ближе всех остальных планет. А во-вторых, Луна – спринтер, быстро передвигается по Зодиаку – из одного знака в другой. Когда Луна врывается в новый знак, у неё тут же меняется характер. А люди в это время изменяют своё повед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только несколько человек случайно собираются вместе – в очереди, в метро, на перемене в школе,  - они попадают под лунное влияние. Их общее настроение зависит от того знака Зодиака, который пробегает Луна. Когда она в Скорпионе, на переменах чаще толкаются, в метро чаще наступают на ноги, а в очереди – ссорятся. А когда она, например, в Деве, велика вероятность того, что дома вас отругают за разбросанные вещи, а учителя придерутся к помаркам в тетрад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Луне случается поравняться с Солнцем, наступает новолуние; когда она отбегает на противоположную сторону зодиакального круга – полнолуние. А в промежутке  она  то растёт, то убывает. Смена лунных фаз влияет на самочувствие людей, рост растений и погоду. Поэтому считается, что начинать новые и важные дела, сажать растения и даже стричься лучше на растущей Лу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аль, что мы вспоминаем о Луне только тогда, когда видим её на небе. Если бы каждый человек утром задавал себе вопрос: «А как там сегодня Луна?», ему было бы гораздо легче прожить новый день. Потому что Луна может служить отличной «шпаргалкой» на все случаи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 xml:space="preserve">. </w:t>
      </w:r>
      <w:r>
        <w:rPr>
          <w:i/>
        </w:rPr>
        <w:t>Домашнее задание</w:t>
      </w:r>
      <w:r>
        <w:rPr/>
        <w:t>: Прочитать дополнительный материал «Притяжение Селены».</w:t>
      </w:r>
    </w:p>
    <w:p>
      <w:pPr>
        <w:pStyle w:val="Normal"/>
        <w:jc w:val="both"/>
        <w:rPr/>
      </w:pPr>
      <w:r>
        <w:rPr/>
        <w:t>(Класс получает информационные лис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-5-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орозова Жанна Владимировн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спитатель группы продлённого дня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ОУ АСОШ №2</w:t>
      </w:r>
    </w:p>
    <w:p>
      <w:pPr>
        <w:pStyle w:val="Normal"/>
        <w:jc w:val="right"/>
        <w:rPr/>
      </w:pPr>
      <w:r>
        <w:rPr>
          <w:i/>
        </w:rPr>
        <w:t>г. Андреаполь,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верская область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Используемая 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. Горьков, Ю. Авдеев Космическая азбука: М. Детская литература, 1990</w:t>
      </w:r>
    </w:p>
    <w:p>
      <w:pPr>
        <w:pStyle w:val="Normal"/>
        <w:numPr>
          <w:ilvl w:val="0"/>
          <w:numId w:val="1"/>
        </w:numPr>
        <w:rPr/>
      </w:pPr>
      <w:r>
        <w:rPr/>
        <w:t>Журнал «А почему?», ежемесячное приложение к журналу «Юный техник»// ред. Б.И. Черемисинов, АО «Молодая гвардия», №№ 2, 5, 6; 1995</w:t>
      </w:r>
    </w:p>
    <w:p>
      <w:pPr>
        <w:pStyle w:val="Normal"/>
        <w:numPr>
          <w:ilvl w:val="0"/>
          <w:numId w:val="1"/>
        </w:numPr>
        <w:rPr/>
      </w:pPr>
      <w:r>
        <w:rPr/>
        <w:t>Ежемесячный журнал для детей «Мурзилка»// ред.Т.Андросенко, АО «Молодая гвардия», №4, 1993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42:00Z</dcterms:created>
  <dc:creator>User</dc:creator>
  <dc:description/>
  <cp:keywords/>
  <dc:language>en-US</dc:language>
  <cp:lastModifiedBy>User</cp:lastModifiedBy>
  <dcterms:modified xsi:type="dcterms:W3CDTF">2013-03-09T10:09:00Z</dcterms:modified>
  <cp:revision>8</cp:revision>
  <dc:subject/>
  <dc:title>Тётушка Луна</dc:title>
</cp:coreProperties>
</file>