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«Урок мужества, посвященный Дню памяти воинов-интернационалистов»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освящается памяти Владимира Лазарид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36"/>
          <w:szCs w:val="36"/>
        </w:rPr>
        <w:t xml:space="preserve">Цели занят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-патриотическое воспит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нтереса  к истории нашей стран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важительного отношения к советским воинам-     интернационалистам, продемонстрировавшим лучшие качества человека – гражданина, патриота: неиссякаемую верность долгу и традициям старших поколений, непреклонную волю к победе, отвагу и мужест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воспитателя сопровождает презентация – Приложение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занят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Каждое время рождает своих героев. Но ратный подвиг во все времена стоял на высоком нравственном пьедестале, венчая собой лучшие качества человека – гражданина, патриота: неиссякаемую верность долгу и традициям старших поколений, непреклонную волю к победе, отвагу и мужество. В преддверии Дня Защитника Отечества нашу встречу мы посвящаем Дню памяти воинов-интернационалистов, который с 1989 года отмечается 15 февраля. Так уж повелось у русского солдата – защищать не только свою Родину, но и помогать братским народам. И называлось это «выполнение интернационального долга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усть наша встреча будет памятью всем, выполнявшим свой интернациональный долг в Афганистане, Таджикистане, Абхазии, Приднестровье, Чечне, и других горячих точка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йны, будь они большие или локальные, всегда сопряжены с солдатской кровью, горем и страданиями людей. Правду о войне знают лишь те, кто под пулями поднимался в атаки, кто изнывал от жажды и замерзал в снегу на горных перевалах, кто раненый ждал спасительную вертушку, кто провожал в последний путь на Родину в «черном тюльпане» боевых друзей, кто и сегодня помнит погибших товарищей. Не будем сегодня судить и искать, кто прав и кто виноват. Оставим эти проблемы историкам. Время – лучший судья, оно и рассудит. Но забывать об этом мы не имеем права. Война, какой бы она ни была, осталась открытой раной в душах тех, кто прошёл её дорогами, в семьях погибших и пропавших без вести солд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, в далёком 1979 году, русские пошли помогать строить счастливую жизнь в глубь Азии, в Афганист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«Время выбрало нас», песня «Исто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е хватало воздух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горных перевала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чтали о вод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стыне Региста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чали мы от бо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ойках медсанба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всё-таки по-добром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помним наш Афга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ие воины честно исполняли свой гражданский долг, оставались верными присяге до конца. Наши парни доказали, что достойны героизма отцов и дедов, победивших фашизм в годы Великой Отечественной вой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понять главное – прошедшие горнило Афганистана в абсолютном большинстве – настоящие геро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Книги Памяти поимённо названы все, кто отдал свои жизни, выполняя воинский долг. Среди них выпускник нашей школы Лазариди Владими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6,7,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мять обо всех погибших на чеченской войне, афганской войне и в других горячих точках, в память о Владимире Лазариди  объявляется минута молчания и зажигается свеча памя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я «Черный тюльпан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есётся пыль Афганиста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хре чьи-то жизни прихвати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им вечным памятником ста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й песни простенький моти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сня о друг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та молчания песня «Из пламени Афганиста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Мы уходи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ое слово воспитателя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4:35:00Z</dcterms:created>
  <dc:creator>user</dc:creator>
  <dc:description/>
  <dc:language>en-US</dc:language>
  <cp:lastModifiedBy>user</cp:lastModifiedBy>
  <dcterms:modified xsi:type="dcterms:W3CDTF">2013-04-23T03:2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